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ая Отечественная война в истории моей семь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ученика 9 класса ГОУ ЦО № 1441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Бронная слобода» города Москвы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денина Даниил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ерное, нет такой семьи в России, где не знали бы, какие беды принесла Великая Отечественная война! Я проследил, как история моей семьи связана с историей страны, победившей фашизм. Уже очень давно мои дедушка и бабушка собирают фотографии своего рода. Их воспоминания и рассказы их родителей легли в основу мое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алогическое древо нашей семьи приведено здесь не полностью. Целью моего исследования было узнать только о родственниках, чьи судьбы  были связаны с Великой Отечественной войной. Эта часть фамильного древа – своего рода меню презентации, кликнув на фотографию, вы откроете страницу, рассказывающую о том или ином человеке, и сможете перейти далее по родовой линии, связанной с н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десь изображена моя бабушка, Долорес Владимировна, которая была совсем маленькой, когда началась войн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 с мамой, моей прабабушкой, должны были эвакуировать, как и многих москвичей. Находиться в городе было опасно – фашисты подошли к самым границам города. Но бабушка заболела болезнью, от которой и сегодня, в мирное время, умирают дети – менингитом, и ее не могли увезти. (Моя двоюродная сестра, Даша Чернова, сделала рисунок,  на котором она попробовала изобразить скудный стол военных лет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ина Ивановна осталась в Москве с больной девочкой, своей мамой (моей прапрабабушкой)  и сестрой. Хоть бабушка и была совсем крошкой, но она многое помнит о тех годах. То, что она осталась жива – подвиг ее мамы и большая удача! Бабушка помнит, как вместе с многими другими москвичами они укрывались в метро при бомбежках, помнит голодные годы. И самый прекрасный салют – в мае 1945 го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талия Ивановна Оборина – моя двоюродная прабабушка. Ее судьба трагичн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го мужа, отца ее сыновей, расстреляли в период репрессий по делу Кирова. Во время обыска по делу первого мужа умер ее младший сын, грудной ребенок. Оба старших сына погибли на войн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рший сын Наталии Ивановна, Боря, </w:t>
      </w:r>
      <w:r>
        <w:rPr>
          <w:bCs/>
          <w:sz w:val="28"/>
          <w:szCs w:val="28"/>
        </w:rPr>
        <w:t xml:space="preserve">с 1941 года воевал в артиллерии. В конце лета 1941 был тяжело ранен в руку. После госпиталя ненадолго был отпущен для выздоровления домой, но, не долечившись, в тяжелые для Москвы дни Борис ушел на передовую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гиб в 1943 году в звании сержанта в Могилевской обл. (Белоруссия). Похоронен в деревне Ленино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ладший сын Наталии Ивановны, Лева, ушел на фронт добровольцем, не дождавшись 18-летия.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1941 до 1944 года работал на строительстве Московского Метрополитена, имел бронь. Ночами дежурил на крышах московских домов, тушил зажигательные бомбы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о время побывки в Москве он с друзьями (они создали на фронте небольшой ансамбль) репетировал новую песню – так моя бабушка впервые услышала знаменитую сегодня «Смуглянку».    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Лева погиб 9 мая 1945 года в Кенигсберге (ныне – Калининград). После его смерти Наталия Ивановна усыновила двоих его друзей- однополчан. 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ж Наталии Ивановны был известным в то время врачом- нейрохирургом. Он один из первых в стране начал делать операции на открытом мозге. На фронт пошел с первого дня войны. Погиб в 44 году. </w:t>
      </w:r>
    </w:p>
    <w:p>
      <w:pPr>
        <w:pStyle w:val="Normal"/>
        <w:tabs>
          <w:tab w:val="clear" w:pos="708"/>
          <w:tab w:val="left" w:pos="76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го подвиг увековечен в книге Николая Осипова «Я тебя нашел дважды»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дедушка, Юрий Петрович Чернов, родился в 1938 году. Его детство прошло в оккупированном фашистами небольшом донском городе Шах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оме, где жила семья деда, остановился один из немцев. Прабабушка, Мария Федоровна, как жена советского летчика была вынуждена скрываться у родственников. Дедушка помнит, как они с ребятами играли с боеприпасами, которые таскали у фашистов. Он был младше всех и не понимал, что эта игра опа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прадед, Петр Ильич Чернов, был летчиком 101 авиаполка. Долгие годы  дедушка пытался хоть что-то узнать о судьбе своего отца, пропавшего без вести в 1943 году. Но на все запросы не было ответов. И лишь в прошлом году уже моему дяде удалось найти подтверждение гибели прадеда, Петра Ильича Чернова, и историю его подвига. Так сегодняшний день связан с событиями почти 70-летней давности. Мне кажется, что только уважение к своим корням и интерес к истории Отечества могут по-настоящему связать поколения, не на словах, а на дел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тчики 101 полка установили постоянную воздушную связь с наиболее крупными партизанскими отрядами, совершили тысячи вылетов в оккупированные фашистами районы. Они доставили партизанам Брянских лесов более полутора тысяч тонн оружия и взрывчатки, вывезли около четырех тысяч человек — раненых партизан и детей. За проявленное мужество, отвагу и героизм многие из них радостно встретили весть о награждении их медалями, орденами Красного Знамени, высокими званиями- Героя Советского Союз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ожалению, некоторые остались безымянными Героями этих сражений, пропав без вести, выполняя своё боевое задание. Доныне лежат неизвестными в могилах 4,5 млн. советских солдат и офицеров. А на полях сражений до сих пор остаются непогребенными тысячи и тысячи воинов Великой Отечественной. Потомкам потребуется много сил и стараний, чтобы вычеркнуть их имена из списков без вести пропавших и вписать в вечную Книгу Памяти Великой Отечественно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1 полком командовала Валентина  Гризодубова, которая в 70-80 годах руководила одним из научно-производственных объединений, где работал и мой дед. А офицеры, которые дружили с прадедом, были знакомы по работе и с моим дедушкой. Только тогда об этом не знал дед. Жаль, что его фамилия не вызвала у них связи с именем прадеда! Сегодня никого из них уже нет в живых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 увлекаюсь авиамоделированием и совсем недавно понял, что это не случайно: так прорастают во мне корни моего рода, деда и прадеда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очень рад, что у меня такая дружная семья, и мы любим, уважаем и поддерживаем друг друга! Оказалось, что исследовать историю своего рода – очень интересно, меня поддерживают все мои родные, и я собираюсь продолжить эту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5:35:00Z</dcterms:created>
  <dc:creator>Чернова Т Ю</dc:creator>
  <dc:description/>
  <cp:keywords/>
  <dc:language>en-US</dc:language>
  <cp:lastModifiedBy>Чернова Т Ю</cp:lastModifiedBy>
  <cp:lastPrinted>2005-01-10T01:33:00Z</cp:lastPrinted>
  <dcterms:modified xsi:type="dcterms:W3CDTF">2005-01-12T15:35:00Z</dcterms:modified>
  <cp:revision>2</cp:revision>
  <dc:subject/>
  <dc:title>Великая Отечественная война в истории моей семьи</dc:title>
</cp:coreProperties>
</file>