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этой  темы очевидна, так как «игра и игрушки» сопровождают человека всю жизнь, иногда мы этого не замечаем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Сначала мы играем в куклы, машинки, солдатики. Время идет. Игры трансформируются, но остаются в нашей жизни. Теперь уже взрослые дяди и тети начинают играть в семью, в войну, в бизнес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5:06:00Z</dcterms:created>
  <dc:creator>Admin</dc:creator>
  <dc:description/>
  <dc:language>en-US</dc:language>
  <cp:lastModifiedBy>Жанна</cp:lastModifiedBy>
  <dcterms:modified xsi:type="dcterms:W3CDTF">2010-01-30T05:06:00Z</dcterms:modified>
  <cp:revision>2</cp:revision>
  <dc:subject/>
  <dc:title/>
</cp:coreProperties>
</file>