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зис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Данная работа посвящена изучению психологических  особенностей  личности, именно уровня тревожности учащихся  выпускных  классов,  оказывающих,  по  нашему  мнению, существенное  влияние  на  результативность  сдачи  экзаменов. В работе проведён анализ теоретического материала о влиянии уровня тревожности учащихся выпускных классов. Наиболее высокий уровень школьной тревожности диагностирован в 9-х классах, который  значительно  снижается в 11-м классе примерно на 16 - 20 % по сравнению с 9-м классом. На практическом занятии с элементами тренинга вниманию  учащихся представлена информация по самосохранению  эмоциональной устойчивости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5:41:00Z</dcterms:created>
  <dc:creator>Ученический</dc:creator>
  <dc:description/>
  <cp:keywords/>
  <dc:language>en-US</dc:language>
  <cp:lastModifiedBy>Ученический</cp:lastModifiedBy>
  <dcterms:modified xsi:type="dcterms:W3CDTF">2010-01-30T05:42:00Z</dcterms:modified>
  <cp:revision>2</cp:revision>
  <dc:subject/>
  <dc:title>Тезисы</dc:title>
</cp:coreProperties>
</file>