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left="360" w:hanging="0"/>
        <w:jc w:val="center"/>
        <w:rPr/>
      </w:pPr>
      <w:r>
        <w:rPr>
          <w:b/>
          <w:sz w:val="28"/>
          <w:szCs w:val="28"/>
        </w:rPr>
        <w:t>Основные направления по совершенствованию системы управления персоналом  в ОАО ФНПЦ «Станкомаш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Галимова Александр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уководитель: Статин В.Г.</w:t>
      </w:r>
    </w:p>
    <w:p>
      <w:pPr>
        <w:pStyle w:val="Normal"/>
        <w:shd w:fill="FFFFFF" w:val="clear"/>
        <w:ind w:left="43" w:hanging="0"/>
        <w:jc w:val="center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  <w:t>ВВЕДЕНИЕ</w:t>
      </w:r>
    </w:p>
    <w:p>
      <w:pPr>
        <w:pStyle w:val="Normal"/>
        <w:shd w:fill="FFFFFF" w:val="clear"/>
        <w:ind w:left="43" w:hanging="0"/>
        <w:jc w:val="center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shd w:fill="FFFFFF" w:val="clear"/>
        <w:spacing w:lineRule="exact" w:line="485"/>
        <w:ind w:left="10" w:hanging="0"/>
        <w:jc w:val="both"/>
        <w:rPr/>
      </w:pPr>
      <w:r>
        <w:rPr>
          <w:color w:val="333333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>Управление персоналом занимает ведущее место в системе управления</w:t>
      </w:r>
      <w:r>
        <w:rPr>
          <w:color w:val="333333"/>
          <w:spacing w:val="1"/>
          <w:sz w:val="24"/>
          <w:szCs w:val="24"/>
        </w:rPr>
        <w:t xml:space="preserve"> и признается одной из наиболее важных сфер </w:t>
      </w:r>
      <w:r>
        <w:rPr>
          <w:color w:val="333333"/>
          <w:sz w:val="24"/>
          <w:szCs w:val="24"/>
        </w:rPr>
        <w:t xml:space="preserve">жизни предприятия. </w:t>
      </w:r>
      <w:r>
        <w:rPr>
          <w:color w:val="333333"/>
          <w:spacing w:val="1"/>
          <w:sz w:val="24"/>
          <w:szCs w:val="24"/>
        </w:rPr>
        <w:t xml:space="preserve">К сожалению, далеко не все руководители предприятий осознали жизненную необходимость непрерывного </w:t>
      </w:r>
      <w:r>
        <w:rPr>
          <w:color w:val="333333"/>
          <w:sz w:val="24"/>
          <w:szCs w:val="24"/>
        </w:rPr>
        <w:t xml:space="preserve">совершенствования методов работы с кадрами и использования достижений отечественной и зарубежной науки. </w:t>
      </w:r>
      <w:r>
        <w:rPr>
          <w:color w:val="333333"/>
          <w:spacing w:val="1"/>
          <w:sz w:val="24"/>
          <w:szCs w:val="24"/>
        </w:rPr>
        <w:t xml:space="preserve">Из-за этого появляются лишние траты на заработную плату «лишних рабочих»; фактическая бесприбыльность предприятий по причине неверного расчета себестоимости продукции и </w:t>
      </w:r>
      <w:r>
        <w:rPr>
          <w:color w:val="333333"/>
          <w:sz w:val="24"/>
          <w:szCs w:val="24"/>
        </w:rPr>
        <w:t>продажной цены также способствует быстрейшему банкротству.</w:t>
      </w:r>
    </w:p>
    <w:p>
      <w:pPr>
        <w:pStyle w:val="Normal"/>
        <w:shd w:fill="FFFFFF" w:val="clear"/>
        <w:spacing w:lineRule="exact" w:line="482"/>
        <w:jc w:val="both"/>
        <w:rPr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 xml:space="preserve">     </w:t>
      </w:r>
      <w:r>
        <w:rPr>
          <w:color w:val="414141"/>
          <w:spacing w:val="1"/>
          <w:sz w:val="24"/>
          <w:szCs w:val="24"/>
        </w:rPr>
        <w:t xml:space="preserve">Несмотря на значительный круг авторов, посвятивших свои исследования проблемам современного управления персоналом в России, комплексные исследования в этой области, особенно с учетом рыночных отношений, еще подвергнуты дискуссиям. Поэтому при обращении к этой </w:t>
      </w:r>
      <w:r>
        <w:rPr>
          <w:color w:val="414141"/>
          <w:sz w:val="24"/>
          <w:szCs w:val="24"/>
        </w:rPr>
        <w:t>проблеме остаются многие сложные и неразрешенные вопросы.</w:t>
      </w:r>
    </w:p>
    <w:p>
      <w:pPr>
        <w:pStyle w:val="Normal"/>
        <w:shd w:fill="FFFFFF" w:val="clear"/>
        <w:spacing w:lineRule="exact" w:line="482"/>
        <w:ind w:left="7" w:hanging="0"/>
        <w:jc w:val="both"/>
        <w:rPr>
          <w:color w:val="41414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 xml:space="preserve">     </w:t>
      </w:r>
      <w:r>
        <w:rPr>
          <w:color w:val="414141"/>
          <w:spacing w:val="1"/>
          <w:sz w:val="24"/>
          <w:szCs w:val="24"/>
        </w:rPr>
        <w:t xml:space="preserve">Объектом исследования представленного проекта </w:t>
      </w:r>
      <w:r>
        <w:rPr>
          <w:color w:val="414141"/>
          <w:sz w:val="24"/>
          <w:szCs w:val="24"/>
        </w:rPr>
        <w:t xml:space="preserve">выступает Станкостроительный завод №78 им. С. Орджоникидзе, известный </w:t>
      </w:r>
      <w:r>
        <w:rPr>
          <w:color w:val="414141"/>
          <w:spacing w:val="1"/>
          <w:sz w:val="24"/>
          <w:szCs w:val="24"/>
        </w:rPr>
        <w:t xml:space="preserve">в настоящее время под названием «Открытое акционерное общество </w:t>
      </w:r>
      <w:r>
        <w:rPr>
          <w:color w:val="414141"/>
          <w:spacing w:val="-1"/>
          <w:sz w:val="24"/>
          <w:szCs w:val="24"/>
        </w:rPr>
        <w:t xml:space="preserve">«Федеральный научно-производственный центр «Станкомаш» (ОАО ФНПЦ </w:t>
      </w:r>
      <w:r>
        <w:rPr>
          <w:color w:val="414141"/>
          <w:sz w:val="24"/>
          <w:szCs w:val="24"/>
        </w:rPr>
        <w:t>"Станкомаш"), в 2010 году ему исполняется 75 лет, а предметом исследования стала система управления персоналом на этом предприятии.</w:t>
      </w:r>
    </w:p>
    <w:p>
      <w:pPr>
        <w:pStyle w:val="Normal"/>
        <w:shd w:fill="FFFFFF" w:val="clear"/>
        <w:spacing w:lineRule="exact" w:line="482"/>
        <w:ind w:left="5" w:hanging="0"/>
        <w:jc w:val="both"/>
        <w:rPr>
          <w:sz w:val="24"/>
          <w:szCs w:val="24"/>
        </w:rPr>
      </w:pPr>
      <w:r>
        <w:rPr>
          <w:color w:val="414141"/>
          <w:spacing w:val="-1"/>
          <w:sz w:val="24"/>
          <w:szCs w:val="24"/>
        </w:rPr>
        <w:t xml:space="preserve">     </w:t>
      </w:r>
      <w:r>
        <w:rPr>
          <w:color w:val="414141"/>
          <w:spacing w:val="-1"/>
          <w:sz w:val="24"/>
          <w:szCs w:val="24"/>
        </w:rPr>
        <w:t xml:space="preserve">Целью данного проекта является исследование системы </w:t>
      </w:r>
      <w:r>
        <w:rPr>
          <w:color w:val="414141"/>
          <w:spacing w:val="1"/>
          <w:sz w:val="24"/>
          <w:szCs w:val="24"/>
        </w:rPr>
        <w:t xml:space="preserve">управления персоналом предприятия </w:t>
      </w:r>
      <w:r>
        <w:rPr>
          <w:color w:val="414141"/>
          <w:sz w:val="24"/>
          <w:szCs w:val="24"/>
        </w:rPr>
        <w:t xml:space="preserve">ОАО ФНПЦ </w:t>
      </w:r>
      <w:r>
        <w:rPr>
          <w:color w:val="414141"/>
          <w:spacing w:val="1"/>
          <w:sz w:val="24"/>
          <w:szCs w:val="24"/>
        </w:rPr>
        <w:t xml:space="preserve">"Станкомаш" и </w:t>
      </w:r>
      <w:r>
        <w:rPr>
          <w:color w:val="414141"/>
          <w:sz w:val="24"/>
          <w:szCs w:val="24"/>
        </w:rPr>
        <w:t xml:space="preserve">поиск путей по ее совершенствованию </w:t>
      </w:r>
      <w:r>
        <w:rPr>
          <w:color w:val="414141"/>
          <w:spacing w:val="1"/>
          <w:sz w:val="24"/>
          <w:szCs w:val="24"/>
        </w:rPr>
        <w:t>в условиях рыночных отношений.</w:t>
      </w:r>
    </w:p>
    <w:p>
      <w:pPr>
        <w:pStyle w:val="Normal"/>
        <w:shd w:fill="FFFFFF" w:val="clear"/>
        <w:spacing w:lineRule="exact" w:line="482"/>
        <w:rPr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 xml:space="preserve">     </w:t>
      </w:r>
      <w:r>
        <w:rPr>
          <w:color w:val="414141"/>
          <w:spacing w:val="1"/>
          <w:sz w:val="24"/>
          <w:szCs w:val="24"/>
        </w:rPr>
        <w:t>Исходя из цели,  были поставлены следующие задачи исследования:</w:t>
      </w:r>
    </w:p>
    <w:p>
      <w:pPr>
        <w:pStyle w:val="Normal"/>
        <w:shd w:fill="FFFFFF" w:val="clear"/>
        <w:spacing w:lineRule="exact" w:line="485"/>
        <w:rPr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-изучить основные теоретические аспекты вопроса управления персоналом</w:t>
      </w:r>
      <w:r>
        <w:rPr>
          <w:color w:val="414141"/>
          <w:sz w:val="24"/>
          <w:szCs w:val="24"/>
        </w:rPr>
        <w:t xml:space="preserve"> предприятия;</w:t>
      </w:r>
    </w:p>
    <w:p>
      <w:pPr>
        <w:pStyle w:val="Normal"/>
        <w:shd w:fill="FFFFFF" w:val="clear"/>
        <w:spacing w:lineRule="exact" w:line="485"/>
        <w:rPr>
          <w:sz w:val="24"/>
          <w:szCs w:val="24"/>
        </w:rPr>
      </w:pPr>
      <w:r>
        <w:rPr>
          <w:color w:val="414141"/>
          <w:sz w:val="24"/>
          <w:szCs w:val="24"/>
        </w:rPr>
        <w:t>- познакомиться с историей завода «Станкомаш» и его структурой управления;</w:t>
      </w:r>
    </w:p>
    <w:p>
      <w:pPr>
        <w:pStyle w:val="Normal"/>
        <w:shd w:fill="FFFFFF" w:val="clear"/>
        <w:spacing w:lineRule="exact" w:line="485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- проанализировать систему работы и функционал отдела управления кадрами;</w:t>
      </w:r>
    </w:p>
    <w:p>
      <w:pPr>
        <w:pStyle w:val="Normal"/>
        <w:shd w:fill="FFFFFF" w:val="clear"/>
        <w:spacing w:lineRule="exact" w:line="485"/>
        <w:ind w:left="2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- сделать выводы на основании проведенного исследования;</w:t>
      </w:r>
    </w:p>
    <w:p>
      <w:pPr>
        <w:pStyle w:val="Normal"/>
        <w:shd w:fill="FFFFFF" w:val="clear"/>
        <w:spacing w:lineRule="exact" w:line="485"/>
        <w:ind w:left="2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- показать эффективность предложенного проекта;</w:t>
      </w:r>
    </w:p>
    <w:p>
      <w:pPr>
        <w:pStyle w:val="Normal"/>
        <w:shd w:fill="FFFFFF" w:val="clear"/>
        <w:spacing w:lineRule="exact" w:line="485"/>
        <w:ind w:left="2" w:hanging="0"/>
        <w:rPr/>
      </w:pPr>
      <w:r>
        <w:rPr>
          <w:color w:val="414141"/>
          <w:spacing w:val="1"/>
          <w:sz w:val="24"/>
          <w:szCs w:val="24"/>
        </w:rPr>
        <w:t xml:space="preserve">- внести </w:t>
      </w:r>
      <w:r>
        <w:rPr>
          <w:color w:val="414141"/>
          <w:sz w:val="24"/>
          <w:szCs w:val="24"/>
        </w:rPr>
        <w:t>предложения по совершенствованию управления персоналом.</w:t>
      </w:r>
    </w:p>
    <w:p>
      <w:pPr>
        <w:pStyle w:val="Normal"/>
        <w:shd w:fill="FFFFFF" w:val="clear"/>
        <w:spacing w:lineRule="exact" w:line="485"/>
        <w:ind w:left="2" w:hanging="0"/>
        <w:jc w:val="both"/>
        <w:rPr>
          <w:sz w:val="24"/>
          <w:szCs w:val="24"/>
        </w:rPr>
      </w:pPr>
      <w:r>
        <w:rPr>
          <w:color w:val="414141"/>
          <w:sz w:val="24"/>
          <w:szCs w:val="24"/>
        </w:rPr>
        <w:t xml:space="preserve">     </w:t>
      </w:r>
      <w:r>
        <w:rPr>
          <w:color w:val="414141"/>
          <w:sz w:val="24"/>
          <w:szCs w:val="24"/>
        </w:rPr>
        <w:t>Актуальность  данного исследования состоит в том, что без радикального изменения приоритетов в пользу работы с персоналом, без отказа от старых методов и принципов управления предприятие становится банкротом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color w:val="414141"/>
          <w:sz w:val="24"/>
          <w:szCs w:val="24"/>
        </w:rPr>
        <w:t xml:space="preserve">     </w:t>
      </w:r>
      <w:r>
        <w:rPr>
          <w:color w:val="414141"/>
          <w:sz w:val="24"/>
          <w:szCs w:val="24"/>
        </w:rPr>
        <w:t xml:space="preserve">Новизна исследуемой работы: </w:t>
      </w:r>
    </w:p>
    <w:p>
      <w:pPr>
        <w:pStyle w:val="Normal"/>
        <w:shd w:fill="FFFFFF" w:val="clear"/>
        <w:spacing w:lineRule="exact" w:line="485"/>
        <w:jc w:val="both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 xml:space="preserve">     </w:t>
      </w:r>
      <w:r>
        <w:rPr>
          <w:color w:val="414141"/>
          <w:sz w:val="24"/>
          <w:szCs w:val="24"/>
        </w:rPr>
        <w:t>Как известно, на предприятиях сначала разрабатывается или преобразуется структура управления, затем под эту структуру подбираются кадры. Но возможно и другое – формировать элементы структуры, исходя из потенциальных возможностей кадров. То есть создание новой, более эффективной системы управления, рекомендации по совершенствованию которой предложены в данном проекте.</w:t>
      </w:r>
    </w:p>
    <w:p>
      <w:pPr>
        <w:pStyle w:val="Normal"/>
        <w:shd w:fill="FFFFFF" w:val="clear"/>
        <w:spacing w:lineRule="exact" w:line="485"/>
        <w:jc w:val="both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</w:r>
    </w:p>
    <w:p>
      <w:pPr>
        <w:pStyle w:val="Normal"/>
        <w:shd w:fill="FFFFFF" w:val="clear"/>
        <w:spacing w:lineRule="exact" w:line="48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АЯ ЧАСТЬ</w:t>
      </w:r>
    </w:p>
    <w:p>
      <w:pPr>
        <w:pStyle w:val="Normal"/>
        <w:shd w:fill="FFFFFF" w:val="clear"/>
        <w:spacing w:lineRule="exact" w:line="485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ип и структура организации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 об организаци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color w:val="000000"/>
          <w:sz w:val="24"/>
          <w:szCs w:val="24"/>
        </w:rPr>
        <w:t>ОАО "ФНЦП "Станкомаш" - крупное промышленное предприятие, имеющее большие возможности благодаря развитым современным производствам: металлургическому (выплавка стали, литье, свободная ковка и штамповка), медносборочному, инструментальному, заготовительном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АО "ФНЦП "Станкомаш" обладает высококвалифицированными научными и конструкторскими кадрами. Более 30 конструкторов имеют звания Заслуженных машиностроителей, изобретателей, рационализаторов. Подразделения предприятия оснащены современной вычислительной и компьютерной техникой. В состав завода входят специальные конструкторские отделы, технологические службы, лабораторно-измерительные подразделения, центральная заводская лаборатория, испытательный полигон со всеми необходимыми средствами экспериментальных исследований, парком бронетанковой техники, взрывплощадкой, сварочным и металлообрабатывающими участками. У специалистов предприятия имеется возможность вести широкий научно-исследовательский поиск, проводя цикл отработки разрабатываемых изделий и самостоятельно выпуская опытные партии спецпродукции. В последнее пятилетие продолжается упорная целенаправленная работа стабилизации финансово-экономического состояния предприятия, сохранению и подтверждению статуса федерального научно-производственного центра в системе ОПК России. </w:t>
      </w:r>
    </w:p>
    <w:p>
      <w:pPr>
        <w:pStyle w:val="TextBodyIndent"/>
        <w:ind w:hanging="0"/>
        <w:rPr/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>Основными направлениями деятельности предприятия являются следующие направ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Оборонная продукция. </w:t>
      </w:r>
      <w:r>
        <w:rPr>
          <w:color w:val="000000"/>
          <w:sz w:val="24"/>
          <w:szCs w:val="24"/>
        </w:rPr>
        <w:t>Разработка, изготовление опытных партий и постановка на серийное производство оборонной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родукция для ТЭК. </w:t>
      </w:r>
      <w:r>
        <w:rPr>
          <w:color w:val="000000"/>
          <w:sz w:val="24"/>
          <w:szCs w:val="24"/>
        </w:rPr>
        <w:t>Производство продукции для топливно-энергетического комплек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Станкострое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Производство гражданской продукции и товаров народного потребления. ОАО ФНПЦ «Станкомаш» выпускает широкий ассортимент таких товар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управления ОАО ФНПЦ «Станкомаш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color w:val="000000"/>
          <w:sz w:val="24"/>
          <w:szCs w:val="24"/>
        </w:rPr>
        <w:t>Все вопросы оперативной деятельности организации решаются Генеральным директором Агарковым С.Н. и назначенными им заместителями. Решения по социально-экономическим вопросам деятельности ОАО ФНПЦ «Станкомаш» вырабатываются и принимаются руководством совместно с трудовым коллективом на общем собрании. Общее собрание созывается не реже одного раза в кварта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оответствии со структурой управления ОАО ФНПЦ «Станкомаш» верхний уровень управления представлен: Генеральный директор, четыре заместителя директора (директор по экономике и финансам, технический директор, директор по производству и МТС, директор по безопасности и общим вопросам), Управление кадров, ОММГО и ЧС, отдел маркетинга и реклам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разделения и работники ОАО ФНПЦ «Станкомаш», выполняющие определенные функции управления, образуют функциональную подсистему управления. Функции управления деятельностью предприятия реализуются подразделениями аппарата управления и отдельными работниками, которые при этом вступают в экономические, организационные, социальные, психологические отношения друг с друг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к видно на схеме структура управления ОАО ФНПЦ «Станкомаш» является линейно-функциональной. На линейные звенья управления возлагаются функции и права командования и принятие решений, а функциональные подразделения- методическое руководство при подготовке и реализации решений по планированию, организации, учету, контролю и анализу по всем функциям производственно-хозяйственной деятельности. Эта структура – механическая, характеризующаяся использованием формальных процедур и правил, жесткой иерархией власти в организации, централизацией принятия реше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Структура системы управления строится таким образом, чтобы каждый исполнитель подчинялся только одному руководителю. Все указания решения по функциям управления исполнитель получает от непосредственного руководителя. Между исполнителем и функциональными подразделениями остаются информационные связи консультационного характера. Для того, чтобы решения функционального подразделения стало директивным, оно должно быть утверждено руководителем.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ерсоналом ОАО ФНПЦ «Станкомаш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м структурным подразделением в кадровой политике и управлении персоналом является отдел управления кадрами, на который возложены функции по приему и увольнению кадров, работа с ветеранами, глухонемым обществом завода, с руководителями и специалистами подразделений, а также с организацией обучения, повышения квалификации и подготовки кадров. Структура отдела управления кадрами объединяет все подразделения, имеющие отношения к работе с кадр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уководство управления кадров на предприятии ОАО ФНПЦ «Станкомаш» осуществляет начальник управления кадров – Косулина В.И., котор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Возглавляет работу по комплектованию предприятия кад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Осуществляет методическое руководство и координацию деятельности специалистов и инспекторов по кадрам подразделений предпри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Контролирует выполнение руководителями подразделений принятых решений, касающихся вопросов работы с кад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Принимает участие в разработке кадровой политики и кадровой стратегии предпри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Контролирует выполнение руководителями подразделений законодательных актов, постановлений правительства, приказов, распоряжений Генерального директора по вопросам кадровой политики и работы с персонал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Проводит систематический анализ кадровой работы на предприятии, разрабатывает предложения по её улучш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Готовит материалы для представления персонала к поощрениям и награжден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Руководит работниками управления кадр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у управления кадров подчиняется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бюро социального обеспечения, которое осуществляет подготовку документов по пенсионному страхованию, а также документов, необходимых для назначения пенсий работникам предприятия и их семья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сектор приема и увольнения организует своевременное оформление приема, перевода и увольнения работников в соответствии с трудовыми законодательством, положениями, инструкциями и приказами руководителя предприятия, ведет учет личного состава, выдачу справок о настоящей и прошлой трудовой деятельности работников, хранение и заполнение трудовых книжек и ведение установленной документации по кадра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меститель начальника управления кадров отвечает за деятельнос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центра подготовки кадров и участок производственного обучения. Осуществляет организационное и методическое руководство профессиональной подготовкой персонала, обеспечивает учебный процесс и совершенствует его, разрабатывает предложение и принимает меры по созданию и расширению методической базы для теоретического и производственного обучения, оказывает помощь в укреплении учебно-материальной базы, организовывает работу по привлечению молодых специалистов, проводит аттестацию персо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тора по работе с глухонемыми (упразднен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у по работе с руководителями и специалист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7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уктуру управления кадрами входят также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экономист, обязанностью которого является учет использования материальных ресурсов; составление сметы затрат на подготовку, переподготовку, повышения квалификации кадров; подготовка материалов для заводской балансовой комиссии; экономист также осуществляет взаимосвязь с центрами занятости города Челябинска, Копейска, Коркино; ведет учет движения кадров по структурным подразделениям и заводу; делает расчет по текучести кадров; осуществляет подготовительную работу по заключению договоров с арендаторам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инженер-программист проводит работу по обновлению информационной базы, внедрению современных методов управления кадрами с использованием автоматических подсистем и автоматизированных рабочих мест работников кадровых служб; созданию банка данных о персонале предприятия, его своевременному пополнению, оперативному представлению необходимой информации пользователя;</w:t>
      </w:r>
    </w:p>
    <w:p>
      <w:pPr>
        <w:pStyle w:val="2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 группа трудовой дисциплины и табельного учета организует табельный учет, составляет и выполняет графики отпусков, контролирует состояние трудовой дисциплины в подразделениях предприятия и соблюдением работниками правил внутреннего трудового распорядка.            </w:t>
      </w:r>
    </w:p>
    <w:p>
      <w:pPr>
        <w:pStyle w:val="2"/>
        <w:spacing w:lineRule="auto" w:line="36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 структуре Управления кадров активно действуют Совет ветеранов и Совет молодых станкомашевцев.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Структура службы управления персоналом во многом определяется характером и размерами организаций, особенностями выпускаемой продукции. Но, к сожалению, Управление кадров на ОАО ФНПЦ «Станкомаш», состоящее из 20 человек, было создано для управления 27 тыс. работников, а в настоящее время на предприятии всего 3 тысячи рабочих. Поэтому необходимы меры по совершенствованию системы управления персоналом, рекомендации и мероприятия для которых будут предложены далее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jc w:val="both"/>
        <w:rPr/>
      </w:pPr>
      <w:r>
        <w:rPr>
          <w:b/>
          <w:sz w:val="24"/>
          <w:szCs w:val="24"/>
        </w:rPr>
        <w:t>Основные направления по совершенствованию системы управления персоналом   в ОАО ФНПЦ «Станкомаш»</w:t>
      </w:r>
    </w:p>
    <w:p>
      <w:pPr>
        <w:pStyle w:val="Normal"/>
        <w:shd w:fill="FFFFFF" w:val="clear"/>
        <w:spacing w:lineRule="exact" w:line="485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Рекомендации и мероприятия по совершенствованию системы управления персоналом в ОАО ФНПЦ «Станкомаш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Правильное использование работников предприятия, в соответствии с их способностями, является одной из главных причин его успешной работы. И, наоборот, незнание потенциальных возможностей персонала, расстановка людей в нарушении личностных интересов, в несоответствии со способностями является одной из возможных причин кризиса организации. </w:t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/>
        <w:t>Как показало исследование, ОАО ФНПЦ “Станкомаш”, находящееся в системном кризисе, чаще всего сталкивается с проблемами технологического или финансового характера, но и с проблемами в сфере управления персоналом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sz w:val="24"/>
          <w:szCs w:val="24"/>
        </w:rPr>
        <w:t>Чрезмерная жесткость и иерархичность организационных структур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Монополизация информации, полномочий и ответственности в рамках руководства предприятия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ыне действующее управление кадров в количестве  20  человек было создано для управления 27 тысяч работников завода, а в настоящее время численность предприятия 3 тысячи человек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sz w:val="24"/>
          <w:szCs w:val="24"/>
        </w:rPr>
        <w:t>Отсутствие четкого, рационального распределения функций между подразделениями, дублирование работ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едостаточный контроль выполняемой работой, которая должна быть прописана в должностных инструкциях и положения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сходя из этого, предлагаются следующие этапы по совершенствованию управлению персонало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- анализ системы управления персоналом является крайне сложной  задачей, для решения которой обычно приглашаются внешние консультанты. Основные результаты анализа наличной ситуации могут быть рассмотрены на совещании руководств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- этап проектирования системы управления персоналом, отвечающий  целям предприятия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- внедрение основных элементов системы в практику работы организ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новные результаты анализа наличной ситуации могут быть рассмотрены на совещании руководящего состава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сле разработки системы управления персоналом перед руководством встают не менее сложные вопросы: как обеспечить ее внедрения, готов ли руководящий состав поддержать работу системы. </w:t>
      </w:r>
      <w:r>
        <w:rPr>
          <w:color w:val="000000"/>
          <w:sz w:val="24"/>
          <w:szCs w:val="24"/>
        </w:rPr>
        <w:t>Организация внедрения разработанной системы управления персоналом может оказаться делом не менее сложным, а иногда и более сложным, чем ее разработк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уководители предприятия, которые хотят создать систему управления персоналом, соответствующую требованиям сегодняшнего дня, сталкиваются с тем, что в организации часто некому решать эту задачу: управления кадров, в основном,  ограничивающий свою деятельность документальным оформлением приема перемещения и увольнения работников, и традиционно имеющий низкий статус в организационной структуре управления, не может возглавить эту работу, а кроме того, далеко не во всех организациях есть специалисты, которые обладали бы необходимой квалификацией в области управления персонал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к правило, руководители идут двумя путями. Они либо приглашают консультантов по управлению, которые за сравнительно короткое время создают в организации систему управления пёрсоналом, либо принимают на работу специалиста (в должности директора по персоналу, менеджера по персоналу или начальника отдела персонала), который самостоятельно сможет приступить к созданию такой системы, работая, как штатный сотрудник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агаем, что было бы целесообразным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ть новый отдел, отдел планирования и маркетинга персонала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гласить компетентного специалиста с соответствующим опытом создания службы управления персонало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лагается следующая структура отдела персонала, в состав которого будет входи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 персона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женер по планированию и найму рабочей силы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ший инженер по регулированию трудовых отношен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ший инженер по подготовке кадр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инженер по изучению и оценке кадров;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инженер по повышению качества трудовой жизн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недрение разработанной системы может проходить поэтапно, и, когда отдельные элементы системы и направления работы вводятся последовательно, по отработанной схеме и возлагается на отдел планирования и маркетинга персонала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огласование и подготовка к утверждению общего пакета документов регламентирующих работу системы управления персоналом (или одного из составляющих ее направлений работы) в организац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Подготовка и проведение совещания руководящего состава для рассмотрения целей и задач в области управления персоналом и общей организации работы по управлению персоналом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Утверждение пакета документов регламентирующих работу системы управления персоналом в организац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роведение обучения руководящего состава, с учетом тех изменений в их работе, которые будут необходимы после внедрения в организации разработанной системы управления персоналом или отдельных ее составляющи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Информирование работников о целях и содержании предстоящих изменениях в работе с персоналом является важнейшим элементом такой подготовительной работы. Оно призвано решить широкий круг задач, без решения которых трудно рассчитывать на успешное внедрение разработанной системы управления персонало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то такие задачи как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- снижение уровня напряжения в коллектив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вышение заинтересованности работников организации в проводимых изменениях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- повышение доверия работников организации к решениям, принимаемым администрацие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паганда наиболее значимых направлений работы с персоналом в рамках вводимой системы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свещение работников, предоставление работникам необходимой информации, таких знаний, которые позволят им более осознанно, более активно участвовать в проводимых изменениях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езусловно, внедрение спроектированной системы управления персоналом в полном объеме невозможно за одну неделю. Более реально внедрение ключевых, элементов системы в практику работы организации поэтапно, не более 2-3 элементов системы одновременно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того чтобы работа по модернизации системы управления персоналом не оказалась очередной "кампанией", чтобы эта работа, в конечном итоге, дала реальные результаты, важно, чтобы все люди, участвующие в решении этой проблемы, могли хорошо представлять себе объем работ и общие условия, необходимые для успешного достижения конечного результат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так, в данном исследовании разработаны отдельные рекомендации по совершенствованию системы управления персоналом на ОАО ФНПЦ “Станкомаш”. В частности, было предложено создать новый отдел планирования и маркетинга персонала, далее будет логичным провести оценку целесообразности предлагаемого проекта.</w:t>
      </w:r>
    </w:p>
    <w:p>
      <w:pPr>
        <w:pStyle w:val="Normal"/>
        <w:shd w:fill="FFFFFF" w:val="clear"/>
        <w:spacing w:lineRule="exact" w:line="485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Оценка эффективности предлагаемых мероприятий по совершенствованию системы управления персоналом в ОАО ФНПЦ «Станкомаш»</w:t>
      </w:r>
    </w:p>
    <w:p>
      <w:pPr>
        <w:pStyle w:val="Normal"/>
        <w:shd w:fill="FFFFFF" w:val="clear"/>
        <w:spacing w:lineRule="exact" w:line="485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ффективность проекта проявляется в возможном достижении позитивных, а также избежание отрицательных с социальной точки зрения изменений в организ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К числу позитивных можно отнести следующие изменени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обеспечение персоналу надлежащего уровня и качества жизни (благоприятные условия труда, достойная заработная плата, необходимые социальные услуги и пр.)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создание условий для реализации и развития индивидуальных способностей работников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достижение степени свободы и самостоятельности (возможность принимать решения, определять методику выполнения заданий, устанавливать график и интенсивность работы и пр.)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благоприятного социально-психологического климата (возможности для коммуникации, информированность, относительная бесконфликтность отношений с руководством и коллегами и пр.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числу предотвращенных отрицательных изменений можно отнест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щерб, наносимый здоровью персонала неблагоприятными условиями труда (профессиональные заболевания, несчастные случаи на работе и пр.)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щерб, наносимый личности (интеллектуальные и физические перегрузки и недогрузки, стрессовые ситуации и пр.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зитивные социальные последствия проектов совершенствования системы и технологии управления персоналом могут формироваться (и должны оцениваться) и за пределами организации (формирование благоприятного имиджа организации, создание новых рабочих мест и обеспечение стабильной занятости в регионе, обеспечение безопасности продукции для пользователей и природы и пр.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арактеристику социальных результатов совершенствования системы и технологии управления персоналом возможно реализовать через вновь созданный отдел планирования и маркетинга персонала и представим в разрезе отдельных подсистем системы управления персоналом ОАО ФНПЦ “Станкомаш”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планирования и маркетинга персонал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более полное использование потенциала работников организации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      соответствия      содержания      труда   индивидуальным способностям и интересам работников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ижение      негативных      последствий      высвобождения     работников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 стабильности персонал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ование благоприятного имиджа организаци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управления наймом и учетом персонал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   найма   персонала,   способного   быстро   адаптироваться   к организации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 персонала в соответствии с индивидуальными интересами, способностями и возможностями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ышение    обоснованности    кадровых    решений    по    перемещению персон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условий труд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 требований  психофизиологии,  эргономики  и  технической эстетики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я требований стандартов охраны труда и техники безопасности и санитарно-гигиенических требований; повышение уровня гуманизации труд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уменьшение загрязнения окружающей среды, сохранение живой природы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управления трудовыми отношениями: своевременное   выявление   проблем   в   групповых   и   индивидуальных взаимоотношениях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этических норм взаимоотношений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ование   механизмов  координации  работ   по  решению  проблем социально- трудовых отношени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управления развитием персонал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сторонняя адаптация персонала к условиям работы в организации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ышение содержательности труд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индивидуальных способностей работников; повышение профессионализма и конкурентоспособности персонал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 согласованности целей работников и администрации при управлении карьерой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владение социально культурными нормами организаци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управления мотивацией и стимулированием персонала:  обеспечение связи между результативностью и оплатой труда; создание условий личного развития работников; формирование чувства причастности работника к делам организации; формирование современной системы мотивации стимулирования труд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социального развития: удовлетворение потребностей персонал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ие благоприятного социально-психологического климат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ование механизма обратной связи с работниками исходя из их желания и нужд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ие возможностей для общения вне работы и участия в общественной жизни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лучшение условий быта работник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развития организационных структур управлени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способности организации к перестройке своих структур в зависимости от изменения внешней среды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 условий для принятия руководящих решений с ясным и четким изложением целей и задач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ткое определение прав и обязанностей работник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правового обеспечения системы управления персоналом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ответствие кадровых решений требованиям трудового законодательств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ышение обоснованности кадровых решений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 правовой защиты работающи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система информационного обеспечения системы управления персоналом: обеспечение подразделений и должностных лиц управления персоналом необходимой информацией;  повышение качества, оперативности и обоснованности информации;  обеспечение подразделений и должностных лиц ЭВМ и оргтехнико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так, на основе выявленных проблем управления персоналом на ОАО ФНПЦ “Станкомаш” предложены конкретные рекомендации по совершенствованию управления персоналом. Реализация предлагаемых мероприятий планируется посредствам вновь созданного отдела персонала, который включает в себя шесть сотрудников (вместо 20 человек).</w:t>
      </w:r>
    </w:p>
    <w:p>
      <w:pPr>
        <w:pStyle w:val="Normal"/>
        <w:shd w:fill="FFFFFF" w:val="clear"/>
        <w:spacing w:lineRule="auto" w:line="360"/>
        <w:ind w:firstLine="900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auto" w:line="360"/>
        <w:ind w:firstLine="90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здание подлинно эффективной системы управления трудом на предприятии процесс длительный, требующий постоянных усилий и неослабленного внимания со стороны администрации на основе создания высококвалифицированной службы управления персоналом и обеспечения ее высокого статуса в структуре предприят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данной работе исследована концепция управления персоналом предприятия в условиях рыночных отношений, </w:t>
      </w:r>
      <w:r>
        <w:rPr>
          <w:spacing w:val="1"/>
          <w:sz w:val="24"/>
          <w:szCs w:val="24"/>
        </w:rPr>
        <w:t>изучены основные теоретические аспекты вопроса управления персоналом</w:t>
      </w:r>
      <w:r>
        <w:rPr>
          <w:sz w:val="24"/>
          <w:szCs w:val="24"/>
        </w:rPr>
        <w:t xml:space="preserve"> на предприятии, путем знакомства с историей завода «Станкомаш» и его структурой управления,</w:t>
      </w:r>
      <w:r>
        <w:rPr>
          <w:spacing w:val="1"/>
          <w:sz w:val="24"/>
          <w:szCs w:val="24"/>
        </w:rPr>
        <w:t xml:space="preserve"> проанализирована система работы и функционал отдела управления кадрами, сделаны выводы на основании проведенного исследования, а также внесены  </w:t>
      </w:r>
      <w:r>
        <w:rPr>
          <w:sz w:val="24"/>
          <w:szCs w:val="24"/>
        </w:rPr>
        <w:t>предложения по совершенствованию управления персонало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дним из самых существенных результатов оценки являются рекомендации по совершенствованию структуры и функциональной специализации в системе управления. Дело в том, что обычно сначала разрабатывается или преобразуется структура управления, затем под эту структуру подбираются кадры. Но возможна и другая логика; элементы структуры формируются исходя из потенциальных возможностей кадров. При знании профессионально важных и иных параметров персонала этот компромисс достигается не «на глазок», а на основе существенно более точной информации. Это, несомненно, приводит к более эффективной организации управления и производства и, следовательно, повышает конкурентоспособность предприят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черкивая важность проблемы совершенствования системы управления персоналом, следует, что без радикального изменения приоритетов в пользу работы с персоналом, без отказа от старых методов и принципов управления предприятие сохраняет слабые адаптационные возможности, неспособность к инновациям, что, в свою очередь, приведет его к последующим кризисам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веденный в рамках исследования анализ позволяет сформировать следующие выводы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.Меняющаяся хозяйственная среда ставит и опытных руководителей предприятий перед необходимостью по-иному строить свои отношения с персоналом и управлять им, просчитывая все будущие шаг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Если руководитель рассчитывает на процветание и успех своего дела, то должен уметь использовать в управлении новые методы, формы и стиль руководства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актическую значимость работы может составить внедрение на предприятии ОАО ФНПЦ “Станкомаш” следующих предложений. Управление персоналом должно осуществляться через согласование целей между сотрудниками и руководителем. Однозначные и ясные цели, которые по возможности должны обсуждаться и согласовываться с сотрудниками при составлении планов их деятельности, учет способностей сотрудников при утверждении рабочих целей, объяснений связи между целями работника, целями подразделений и целями предприятия в цел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дним из возможных путей повышения эффективности системы управления персоналом должно стать применение в практике современных методов оценки деятельности всего персонала предприяти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вод "Станкомаш" - этой живой организм, который постоянно растет и изменяется, переживает этапы взлетов и падений, преодолевает возникающие препятствия и трудности и снова, развиваясь, движется вперед. Трудности не только закаляют, но и заставляют работать творчески, на перспективу, продумывая и просчитывая каждый свой ша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настоящее время завод переживает новый сложный период реструктуризации производства. Высвобождение отдельных производств с самостоятельным экономическим статусом под единым руководством придаст заводу новое дыхание и возможность зарекомендовать себя как жизнеспособное предприятие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2" w:leader="none"/>
      </w:tabs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41:00Z</dcterms:created>
  <dc:creator>VISTA</dc:creator>
  <dc:description/>
  <cp:keywords/>
  <dc:language>en-US</dc:language>
  <cp:lastModifiedBy>VISTA</cp:lastModifiedBy>
  <dcterms:modified xsi:type="dcterms:W3CDTF">2010-01-25T16:49:00Z</dcterms:modified>
  <cp:revision>1</cp:revision>
  <dc:subject/>
  <dc:title>Основные направления по совершенствованию системы управления персоналом  в ОАО ФНПЦ «Станкомаш»</dc:title>
</cp:coreProperties>
</file>