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ведение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Я не часто играю в компьютерные игры. У меня нет компьютера. Но если прихожу к друзьям, мы играем чаще всего в логические игры, гонк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Я знаю, что некоторые родители запрещают играть детям в компьютерные игры, не разрешают много времени проводить за компьютером. И, наоборот, родители других ребят не контролируют своих детей, не интересуются, сколько времени они проводят за игрой, в какие игры играют. Ребята сами покупают себе те игры, в которые хотят играть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Мне стало интересно, почему же родители так по-разному относятся к компьютерным играм? Если разрешают играть, значит это хорошо. А если не разрешают, значит это плохо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Цель моего исследования: играть в компьютерные игры – это хорошо или плохо? </w:t>
      </w:r>
      <w:hyperlink r:id="rId2">
        <w:r>
          <w:rPr>
            <w:rStyle w:val="InternetLink"/>
            <w:sz w:val="28"/>
            <w:szCs w:val="28"/>
          </w:rPr>
          <w:t>(Приложение 1. Слайд 2)</w:t>
        </w:r>
      </w:hyperlink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Задачи исслед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>Влияние компьютерных игр на ребёнк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>Виды компьютерных игр и их значение для дет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Гигиенические требования, которые необходимо соблюдать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У меня возникло два предположени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0"/>
        <w:rPr>
          <w:sz w:val="28"/>
          <w:szCs w:val="28"/>
        </w:rPr>
      </w:pPr>
      <w:r>
        <w:rPr>
          <w:sz w:val="28"/>
          <w:szCs w:val="28"/>
        </w:rPr>
        <w:t>Предположим, что играть в компьютерные игры – это плохо, т.к. вредит здоровью дет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/>
        <w:ind w:left="540" w:hanging="0"/>
        <w:rPr/>
      </w:pPr>
      <w:r>
        <w:rPr>
          <w:sz w:val="28"/>
          <w:szCs w:val="28"/>
        </w:rPr>
        <w:t>Возможно, играть в различные компьютерные игры – это хорошо, т.к. игра способствует развитию детей.</w:t>
      </w:r>
    </w:p>
    <w:p>
      <w:pPr>
        <w:pStyle w:val="Normal"/>
        <w:spacing w:lineRule="auto" w:line="360"/>
        <w:ind w:left="900" w:hanging="360"/>
        <w:rPr>
          <w:sz w:val="28"/>
          <w:szCs w:val="28"/>
        </w:rPr>
      </w:pPr>
      <w:r>
        <w:rPr>
          <w:sz w:val="28"/>
          <w:szCs w:val="28"/>
        </w:rPr>
        <w:t>Для того чтобы проверить свои предположения, я составил план исследов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Провести анкетирование у школьников, которое поможет выяснить,  в какие игры любят играть ученики и их отношение к компьютерным игра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Спросить у продавцов в магазинах, торгующих компьютерными играми, какие игры пользуются большим спросом у ребят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sz w:val="28"/>
          <w:szCs w:val="28"/>
        </w:rPr>
        <w:t>Поискать в литературе сведения о влиянии компьютера и компьютерных игр на детей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знать существуют ли гигиенические требования, которые необходимо соблюдать детям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едметом моего исследования стали компьютерные игры.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ая часть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  <w:sz w:val="28"/>
          <w:szCs w:val="28"/>
        </w:rPr>
        <w:t>Компьютерные игры и здоровье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злишняя популярность компьютерных развлечений давно вызывает тревогу у врачей. «По данным Американской медицинской ассоциации, опасность психических заболеваний грозит каждому, кто проводит за видеоиграми более 2-х часов в день» [1]  (</w:t>
      </w:r>
      <w:hyperlink r:id="rId3">
        <w:r>
          <w:rPr>
            <w:rStyle w:val="InternetLink"/>
            <w:sz w:val="28"/>
            <w:szCs w:val="28"/>
          </w:rPr>
          <w:t>Приложение 1. Слайд 3)</w:t>
        </w:r>
      </w:hyperlink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Работа с компьютером влияет на здоровье и функциональное состояние детей. Это выражается в том, что происходит [1] 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перенапряжение нервно-мышечного аппарата  рук (онемение пальцев, слабость в руках, появление мурашек, повреждение суставов)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расстройство сердечно-сосудистой системы (повышение или понижение кровеносного давления)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нарушение зрения (пелена перед глазами, неясные очертания предметов, усталость и боль в глазах)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возникновение сколиоза, ожирение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негативное влияние на психику (тревога, раздражительность, агрессия, стресс)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нежелание общаться с друзьями, заниматься учёбой, спортом, гулять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егодня многие специалисты  считают, что на психику в первую очередь влияют компьютерные игры. Они «затягивают» детей, от них невозможно оторваться. Ученые называют это «компьютерной зависимостью» и «считают, что она должна быть внесена в официальный список психических отклонений» [2]. </w:t>
      </w:r>
      <w:hyperlink r:id="rId4">
        <w:r>
          <w:rPr>
            <w:rStyle w:val="InternetLink"/>
            <w:sz w:val="28"/>
            <w:szCs w:val="28"/>
          </w:rPr>
          <w:t>Приложение 1. Слайд 4</w:t>
        </w:r>
      </w:hyperlink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аблюдения учёных показали, что если ребёнок проводит за компьютерными играми более часа в день, стреляя и убивая, то в его подсознании закрепляется понимание того, что так можно делать и реальной жизни. Попав в  ситуацию, похожую с компьютерной игрой, ребёнок непременно убьёт. Попав в «компьютерную зависимость» ребёнок может никогда из неё не выйти. Запреты будут вызывать у него ярость, а может даже привести к самоубийству. Ребёнок перестаёт бояться кошмаров и теряет способность сопереживать чужим страданиям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компьютерных игр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елико количество компьютерных игр, и их ассортимент становится всё больше и больше. Однако выделяется 7основных жанров [3, 4]: (</w:t>
      </w:r>
      <w:hyperlink r:id="rId5">
        <w:r>
          <w:rPr>
            <w:rStyle w:val="InternetLink"/>
            <w:sz w:val="28"/>
            <w:szCs w:val="28"/>
          </w:rPr>
          <w:t>Приложение 1. слайд 5</w:t>
        </w:r>
      </w:hyperlink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адвентурные (текстовые игры). Игрок выполняет некоторые действия, чтобы достигнуть цели (завоевать галактику, найти сокровища). Управление осуществляется через ввод простых команд, на которые отвечает компьютер, сообщая о положении игрока и препятствиях его ожидающих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аркадные. Цель игры – уничтожить пришельцев, убежать от монстров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логические. Игры – головоломки, карточные игры, шахматы и шашки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ролевые. Каждый игрок имеет какие-либо отличительные характеристики (сила удара, сила магии, жизненная сила). От этого зависит роль игрока в группе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стратегии. Игрок – военачальник, под командованием, которого находятся какие-либо войска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симуляторы. Игрок может попробовать себя в роли гонщика, пилота, капитана космического корабл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3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ction</w:t>
      </w:r>
      <w:r>
        <w:rPr>
          <w:sz w:val="28"/>
          <w:szCs w:val="28"/>
        </w:rPr>
        <w:t xml:space="preserve">. Игры с трёхмерной графикой, где всё как в реальной жизни: вверх, вниз, влево, вправо, впереди, сзади.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иды компьютерных игр и их значение для детей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авайте рассмотрим каждый вид игры и их влияние на детей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Например,  игры вида 3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ction</w:t>
      </w:r>
      <w:r>
        <w:rPr>
          <w:sz w:val="28"/>
          <w:szCs w:val="28"/>
        </w:rPr>
        <w:t xml:space="preserve"> - это развлекательные игры, считающиеся кровавыми, жестокими. Они не познавательны, не развивают мышления, безнравственны, но развивают моторные функции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Стратегии развивают усидчивость, способность к оценке своих действий, тренируют мышление, быстроту реакци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Аркадные игры тренируют глазомер, внимание, реакцию, но длительная игра способствует перенапряжению мышц, повышению глазного давления, головной боли, и даже нервным срывам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Логические игры, головоломки заставляют думать, развивают мышление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имуляторы – бывают очень сложны, обладают высоки ритмом, что тоже приводит к перенапряжению мышц и нервным срывам от того, что ребёнок не может пройти тур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Ролевые игры – хороши для совместных развлечений, создают доверительные отношения, и развивают умение  решать проблемы. Но увлекаясь игрой, ребёнок  теряет связь с реальностью, он живёт той, компьютерной жизнью. Ребята перестают фантазировать, становятся неспособными создавать свои собственные визуальные образы. А если это «стрелялки» с примитивным сюжетом, основанном на насилии, то они могут стать причиной чрезмерной агрессивности. </w:t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4. Итоги анкетирования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Одним из этапов моей работы было анкетирование учащихся  нашей школы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Цель анкетирования: узнать отношение ребят к компьютерным играм, выявить их интересы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Анкета содержала следующие вопросы  (</w:t>
      </w:r>
      <w:hyperlink r:id="rId6">
        <w:r>
          <w:rPr>
            <w:rStyle w:val="InternetLink"/>
            <w:sz w:val="28"/>
            <w:szCs w:val="28"/>
          </w:rPr>
          <w:t>Приложение 2)</w:t>
        </w:r>
      </w:hyperlink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Для исследования я выбрал 1 класс, 4 класс, 9 класс, 11 класс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Объектами моего исследования стали учащиеся 1 класса, 4 класса, 6 класса и 11 класса. Всего 84 человека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Проведённое анкетирование, показало следующие результаты   </w:t>
      </w:r>
      <w:hyperlink r:id="rId7">
        <w:r>
          <w:rPr>
            <w:rStyle w:val="InternetLink"/>
            <w:sz w:val="28"/>
            <w:szCs w:val="28"/>
          </w:rPr>
          <w:t>(Приложение 1. Слайд 6</w:t>
        </w:r>
      </w:hyperlink>
      <w:r>
        <w:rPr>
          <w:sz w:val="28"/>
          <w:szCs w:val="28"/>
        </w:rPr>
        <w:t>)- 45 ребята проводят за компьютером 2 и более часов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- (</w:t>
      </w:r>
      <w:hyperlink r:id="rId8">
        <w:r>
          <w:rPr>
            <w:rStyle w:val="InternetLink"/>
            <w:sz w:val="28"/>
            <w:szCs w:val="28"/>
          </w:rPr>
          <w:t>Приложение 1. Слайд 7</w:t>
        </w:r>
      </w:hyperlink>
      <w:r>
        <w:rPr>
          <w:sz w:val="28"/>
          <w:szCs w:val="28"/>
        </w:rPr>
        <w:t>) учащиеся 1,4,6 классов любят проводить время за игрой, а учащиеся 11 класса проводят время в Интернете или, вообще, их это не интересует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-  (</w:t>
      </w:r>
      <w:hyperlink r:id="rId9">
        <w:r>
          <w:rPr>
            <w:rStyle w:val="InternetLink"/>
            <w:sz w:val="28"/>
            <w:szCs w:val="28"/>
          </w:rPr>
          <w:t>Приложение 1. Слайд 8</w:t>
        </w:r>
      </w:hyperlink>
      <w:r>
        <w:rPr>
          <w:sz w:val="28"/>
          <w:szCs w:val="28"/>
        </w:rPr>
        <w:t>) 40% опрошенных отдают предпочтение логическим играм;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- (</w:t>
      </w:r>
      <w:hyperlink r:id="rId10">
        <w:r>
          <w:rPr>
            <w:rStyle w:val="InternetLink"/>
            <w:sz w:val="28"/>
            <w:szCs w:val="28"/>
          </w:rPr>
          <w:t>Приложение 1. Слайд 9</w:t>
        </w:r>
      </w:hyperlink>
      <w:r>
        <w:rPr>
          <w:sz w:val="28"/>
          <w:szCs w:val="28"/>
        </w:rPr>
        <w:t>) большая часть из 84 ребят  понимает, что это вредит их здоровью, но отказаться от игры не может. Причём вредна и просто работа на компьютере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Выводы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роведя анализ полученной информации, я пришёл к выводу, что нельзя сказать однозначно  хорошо или плохо играть в компьютерные игры. (</w:t>
      </w:r>
      <w:hyperlink r:id="rId11">
        <w:r>
          <w:rPr>
            <w:rStyle w:val="InternetLink"/>
            <w:sz w:val="28"/>
            <w:szCs w:val="28"/>
          </w:rPr>
          <w:t>Приложение 1. Слайд 10</w:t>
        </w:r>
      </w:hyperlink>
      <w:r>
        <w:rPr>
          <w:sz w:val="28"/>
          <w:szCs w:val="28"/>
        </w:rPr>
        <w:t>) Есть как положительные моменты, так и отрицательные. Мои предположения не подтвердились. Нельзя сказать, что компьютерные игры – это плохо, и надо отказаться от них. Или наоборот, хорошо, и пусть родители успокоятся и разрешат своим детям играть в то, что им нравится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лияние компьютерных игр на сознание детей неоднозначно. Кто–то развивает логическое мышление, кто-то, наоборот, слишком увлекается стрельбой по монстрам и забывает про окружающий реальный мир. Здесь нужно придерживаться главного принципа – не навреди. (</w:t>
      </w:r>
      <w:hyperlink r:id="rId12">
        <w:r>
          <w:rPr>
            <w:rStyle w:val="InternetLink"/>
            <w:sz w:val="28"/>
            <w:szCs w:val="28"/>
          </w:rPr>
          <w:t>Приложение 1. Слайд 11</w:t>
        </w:r>
      </w:hyperlink>
      <w:r>
        <w:rPr>
          <w:sz w:val="28"/>
          <w:szCs w:val="28"/>
        </w:rPr>
        <w:t xml:space="preserve">)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Вот в чём он, по-моему, заключается: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  <w:u w:val="single"/>
        </w:rPr>
        <w:t>Исполнение гигиенических требований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переход по гиперссылке у слайду 12)</w:t>
      </w:r>
      <w:r>
        <w:rPr>
          <w:sz w:val="28"/>
          <w:szCs w:val="28"/>
        </w:rPr>
        <w:t xml:space="preserve">  (время игры, правильная организация игрового места, профилактическая гимнастика для глаз, тела)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Гигиенические требования: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Непрерывность игры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 класс – не более 10 мин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 – 4 класс -  15  мин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 -7 классы – 20 мин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 – 9 классы – 25 мин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 – 11 классы – 20 - 30 мин;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ля учителей – не более 4 часов.</w:t>
      </w:r>
    </w:p>
    <w:p>
      <w:pPr>
        <w:pStyle w:val="Normal"/>
        <w:spacing w:lineRule="auto" w:line="360"/>
        <w:ind w:left="360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филактические мероприятия: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авильная организация рабочего места ( 50 см от монитора);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офилактическая гимнастика для мышц и глаз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Выбор жанра игры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(переход по гиперссылке к слайду 8)</w:t>
      </w:r>
      <w:r>
        <w:rPr>
          <w:sz w:val="28"/>
          <w:szCs w:val="28"/>
        </w:rPr>
        <w:t xml:space="preserve">  (логические игры; игры, в которых надо больше думать, исследовать; игры, которые учат добру и умению сопереживать)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3.  Не приобретать низкосортные, дешёвые иностранные подделки, а качественные лицензионные игры. Пусть они дорогие, но, несомненно, вы получите удовольствие  и не навредите своему здоровью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чики игр, желающие продать как можно больше копий своей игры, не пытаются изобретать новые игры. Они копируют популярные игры, насыщают их многообразием форм, красок, новой графикой, трёхмерным звуком, но забывают о таком важном аспекте, как идея. В них нет мира, в котором могло бы происходить действие игры. Наличие мира очень важно для того, чтобы игра стала по-настоящему увлекательной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Игра очень важный способ обучения. Довольно непростую для восприятия ребёнком информацию, можно представить в игровой форме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ёные пришли к выводу, что «тренажёры, компьютерные учебники, практикумы для школьников по различным предметам, если их сделать элементами игры, существенно улучшат запоминание и восприятие материала» [4]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ри правильном подборе компьютерных игр развивается внимание, сосредоточенность, быстрота действий, появляется готовность к учёбе и работе с компьютером. 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ключение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Я думаю, что моя работа была не напрасной, а наоборот полезной и для меня и для ребят, которые увлекаются компьютерными играми. </w:t>
        <w:br/>
        <w:t xml:space="preserve"> Для себя я решил, что когда у меня будет компьютер, я буду очень внимательно подходить к выбору игры. Лучше всего за помощью обратиться к родителям, которые помогут определить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качество игры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жанр игры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содержание игры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Так же я узнал, что есть гипертекстовые энциклопедии, которые сродни играм -  квестам, увлекательным приключениям. Они содержат подробный справочник по изучаемому материалу, информацию в виде красочных фотографий и фрагменты фильмов. Играя, ученик путешествует по зоопарку или музею, спасается от разъярённого тироназавра, путешествует во времени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уществуют живые книги по классическим детским  литературным произведениям, например, «Вини Пух и все – все - все». В неё включены игры с героями повести, и в ненавязчивой форме происходит процесс обучения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Теперь я понимаю, что в разумных пределах  компьютерные игры могут быть полезны для ребёнка. Играя или просто работая на компьютере, важно  исполнять гигиенические требования, что бы не навредить своему здоровью</w:t>
      </w:r>
      <w:hyperlink r:id="rId13">
        <w:r>
          <w:rPr>
            <w:rStyle w:val="InternetLink"/>
            <w:sz w:val="28"/>
            <w:szCs w:val="28"/>
          </w:rPr>
          <w:t>.(Приложение 3)</w:t>
        </w:r>
      </w:hyperlink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И всё-таки, я хочу сказать, что про обычное чтение, тоже не стоит забывать, т.к. чтение традиционных книг, является более безвредным процессом для детского организма, способствующим гармоничному развитию.</w:t>
      </w:r>
    </w:p>
    <w:sectPr>
      <w:type w:val="nextPage"/>
      <w:pgSz w:w="11906" w:h="16838"/>
      <w:pgMar w:left="85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83;&#1086;&#1078;&#1077;&#1085;&#1080;&#1077;%201.ppt" TargetMode="External"/><Relationship Id="rId3" Type="http://schemas.openxmlformats.org/officeDocument/2006/relationships/hyperlink" Target="../in/&#1055;&#1088;&#1080;&#1083;&#1086;&#1078;&#1077;&#1085;&#1080;&#1077;%201.ppt" TargetMode="External"/><Relationship Id="rId4" Type="http://schemas.openxmlformats.org/officeDocument/2006/relationships/hyperlink" Target="../in/&#1055;&#1088;&#1080;&#1083;&#1086;&#1078;&#1077;&#1085;&#1080;&#1077;%201.ppt" TargetMode="External"/><Relationship Id="rId5" Type="http://schemas.openxmlformats.org/officeDocument/2006/relationships/hyperlink" Target="../in/&#1055;&#1088;&#1080;&#1083;&#1086;&#1078;&#1077;&#1085;&#1080;&#1077;%201.ppt" TargetMode="External"/><Relationship Id="rId6" Type="http://schemas.openxmlformats.org/officeDocument/2006/relationships/hyperlink" Target="../in/&#1055;&#1088;&#1080;&#1083;&#1086;&#1078;&#1077;&#1085;&#1080;&#1077;2.doc" TargetMode="External"/><Relationship Id="rId7" Type="http://schemas.openxmlformats.org/officeDocument/2006/relationships/hyperlink" Target="../in/&#1055;&#1088;&#1080;&#1083;&#1086;&#1078;&#1077;&#1085;&#1080;&#1077;%201.ppt" TargetMode="External"/><Relationship Id="rId8" Type="http://schemas.openxmlformats.org/officeDocument/2006/relationships/hyperlink" Target="../in/&#1055;&#1088;&#1080;&#1083;&#1086;&#1078;&#1077;&#1085;&#1080;&#1077;%201.ppt" TargetMode="External"/><Relationship Id="rId9" Type="http://schemas.openxmlformats.org/officeDocument/2006/relationships/hyperlink" Target="../in/&#1055;&#1088;&#1080;&#1083;&#1086;&#1078;&#1077;&#1085;&#1080;&#1077;%201.ppt" TargetMode="External"/><Relationship Id="rId10" Type="http://schemas.openxmlformats.org/officeDocument/2006/relationships/hyperlink" Target="../in/&#1055;&#1088;&#1080;&#1083;&#1086;&#1078;&#1077;&#1085;&#1080;&#1077;%201.ppt" TargetMode="External"/><Relationship Id="rId11" Type="http://schemas.openxmlformats.org/officeDocument/2006/relationships/hyperlink" Target="../in/&#1055;&#1088;&#1080;&#1083;&#1086;&#1078;&#1077;&#1085;&#1080;&#1077;%201.ppt" TargetMode="External"/><Relationship Id="rId12" Type="http://schemas.openxmlformats.org/officeDocument/2006/relationships/hyperlink" Target="../in/&#1055;&#1088;&#1080;&#1083;&#1086;&#1078;&#1077;&#1085;&#1080;&#1077;%201.ppt" TargetMode="External"/><Relationship Id="rId13" Type="http://schemas.openxmlformats.org/officeDocument/2006/relationships/hyperlink" Target="../in/&#1055;&#1088;&#1080;&#1083;&#1086;&#1078;&#1077;&#1085;&#1080;&#1077;%203.doc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6:03:00Z</dcterms:created>
  <dc:creator>1</dc:creator>
  <dc:description/>
  <cp:keywords/>
  <dc:language>en-US</dc:language>
  <cp:lastModifiedBy>Admin</cp:lastModifiedBy>
  <cp:lastPrinted>2009-04-17T14:16:00Z</cp:lastPrinted>
  <dcterms:modified xsi:type="dcterms:W3CDTF">2010-01-22T00:26:00Z</dcterms:modified>
  <cp:revision>24</cp:revision>
  <dc:subject/>
  <dc:title/>
</cp:coreProperties>
</file>