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зисы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аботе «Компьютерные игры. Хорошо или плохо?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: Лакиза Т. А., 5-й класс, МОУ СОШ № 4 г. Кодинск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: Тимонькина Н. А., учитель начальных классов, МОУ СОШ № 4 г. Кодинска.</w:t>
      </w:r>
    </w:p>
    <w:p>
      <w:pPr>
        <w:pStyle w:val="Normal"/>
        <w:spacing w:lineRule="auto" w:line="24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злишняя популярность компьютерных развлечений давно вызывает тревогу у врачей. «По данным Американской медицинской ассоциации, опасность психических заболеваний грозит каждому, кто проводит за видеоиграми более 2-х часов в день».  В работе рассказывается о видах компьютерных игр и их влиянии на психику детей. Изложены результаты исследования увлечений учащихся школы компьютерными играми, сделаны выводы, прописаны санитарно-гигиенические требования для детей при работе с компьютером. </w:t>
      </w:r>
    </w:p>
    <w:p>
      <w:pPr>
        <w:pStyle w:val="Normal"/>
        <w:spacing w:lineRule="auto" w:line="360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09" w:right="74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2:18:00Z</dcterms:created>
  <dc:creator>Admin</dc:creator>
  <dc:description/>
  <cp:keywords/>
  <dc:language>en-US</dc:language>
  <cp:lastModifiedBy>Admin</cp:lastModifiedBy>
  <cp:lastPrinted>2010-01-15T13:57:00Z</cp:lastPrinted>
  <dcterms:modified xsi:type="dcterms:W3CDTF">2010-01-22T13:51:00Z</dcterms:modified>
  <cp:revision>7</cp:revision>
  <dc:subject/>
  <dc:title/>
</cp:coreProperties>
</file>