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Список литературы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1. Кузнецова О. «Компьютеромания», «Здоровье детей», журнал № 4, февраль 2009 г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2.  Моторин В. «Во что играют наши дети», «Воспитательная работа в школе», журнал №2, М.: Народное образование, 2008г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3. Богатырёв А. «В царстве Снежной королевы», «Воспитание школьников», научно-методический журнал № 5, 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М.: Школьная пресса,  2001г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4. Энциклопедия для детей. Т.22 Информатика/ Глав.ред. Е.А. Хлебалина, науч.ред. А.Г.Леонов. – М.: Аванта +, 2003 г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>5. Лекомцев Д.Г., Лекомцева С.А. «Человек и компьютер», «Читаем, учимся, играем», журнал – сборник сценариев для библиотек и школ № 12 , М.: Либерия - Библиопринт,  2008 г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6. Копа – Овдиенко В. «Скучно без вселенной», «Юный эрудит», журнал для любознательных № 1, М.: Издательство «Детская литература», 200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99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23:39:00Z</dcterms:created>
  <dc:creator>Admin</dc:creator>
  <dc:description/>
  <cp:keywords/>
  <dc:language>en-US</dc:language>
  <cp:lastModifiedBy>Admin</cp:lastModifiedBy>
  <dcterms:modified xsi:type="dcterms:W3CDTF">2010-01-21T23:40:00Z</dcterms:modified>
  <cp:revision>2</cp:revision>
  <dc:subject/>
  <dc:title/>
</cp:coreProperties>
</file>