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№ 1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нкета для учащихся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Сколько времени ты проводишь за компьютером?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Что тебе больше  нравится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«бродить в Интернете»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- играть в компьютерные игр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3. Какие компьютерные игры ты предпочитаешь?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двентурные (текстовые игры). Игрок выполняет некоторые действия, чтобы достигнуть цели (завоевать галактику, найти сокровища). Управление осуществляется через ввод простых команд, на которые отвечает компьютер, сообщая о положении игрока и препятствиях его ожидающих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аркадные. Цель игры – уничтожить пришельцев, убежать от монстров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логические. Игры – головоломки, карточные игры, шахматы и шашки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- ролевые. Каждый игрок имеет какие-либо отличительные характеристики (сила удара, сила магии, жизненная сила). От этого зависит роль игрока в группе. 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тратегии. Игрок – военачальник, под командованием, которого находятся какие-либо войск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симуляторы. Игрок может попробовать себя в роли гонщика, пилота, капитана космического корабля.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- 3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Action</w:t>
      </w:r>
      <w:r>
        <w:rPr>
          <w:sz w:val="28"/>
          <w:szCs w:val="28"/>
        </w:rPr>
        <w:t xml:space="preserve">. Игры с трёхмерной графикой, где всё как в реальной жизни: вверх, вниз, влево, вправо, впереди, сзади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4. Напиши название своих любимых компьютерных игр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5. Как ты думаешь, компьютерные игры полезны или вредны?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асибо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3:34:00Z</dcterms:created>
  <dc:creator>Admin</dc:creator>
  <dc:description/>
  <cp:keywords/>
  <dc:language>en-US</dc:language>
  <cp:lastModifiedBy>Admin</cp:lastModifiedBy>
  <dcterms:modified xsi:type="dcterms:W3CDTF">2010-01-21T23:34:00Z</dcterms:modified>
  <cp:revision>2</cp:revision>
  <dc:subject/>
  <dc:title/>
</cp:coreProperties>
</file>