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 – практическая конференция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чемучки и Поискович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сследовательска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т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Причины неблагоприятного влияния процесса обучения на здоровье учащихся в современной школ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уководитель: 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уртукова Елена Михайло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сполнитель:  учащийся 4а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азанин Иль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ники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rPr/>
      </w:pPr>
      <w:r>
        <w:rPr>
          <w:sz w:val="28"/>
          <w:szCs w:val="28"/>
        </w:rPr>
        <w:t>Глава 1. Современная школа и здоровье учащихся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ояние здоровья школьников России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чины, влияющие на здоровье учащихся в современ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Исследование гигиенических условий в учеб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Самооценка школьниками показателей свое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Анализ исследования гигиенических условий в учеб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чему теряется здоровь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имание к вопросам здоровья в последние годы заметно возросло. Рекламные блоки радио – и телепередач, газетные полосы, листовки в почтовых ящиках заполнены предложениями медицинских услуг и чудодейственных препаратов. Фармацевтический бизнес оказался одним из самых прибыльных, новые аптеки появляются почти в каждом дворе наших домов. А почему? Наверное - это связано с ослаблением здоровья  населения и его стар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овем факторы, усугубляющих эту пробл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витаминов и микроэлементов в раци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благополучная эколог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ый режим 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ьющие ро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ьная гиги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выделение средств на охрану здоровья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егодня необходимо решать задачи по сохранению и укреплению здоровья сегодняшних учащихся, что позволит им вырастить и воспитать здоровыми собств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</w:t>
      </w:r>
      <w:r>
        <w:rPr>
          <w:b/>
          <w:sz w:val="28"/>
          <w:szCs w:val="28"/>
        </w:rPr>
        <w:t>актуальностью проблемы,</w:t>
      </w:r>
      <w:r>
        <w:rPr>
          <w:sz w:val="28"/>
          <w:szCs w:val="28"/>
        </w:rPr>
        <w:t xml:space="preserve"> темой исследования была выбра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ичины неблагоприятного влияния процесса обучения на здоровье учащихся в современной школ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выявление причин, влияющих на здоровье учащихся в современной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причины, влияющие на здоровье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школа и здоровь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ипотеза исследования</w:t>
      </w:r>
      <w:r>
        <w:rPr>
          <w:sz w:val="28"/>
          <w:szCs w:val="28"/>
        </w:rPr>
        <w:t>: организация обучения будет оказывать на здоровье учащихся благоприятное воздействие, если обеспечить оптимальные гигиенические условия в шко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ой освещенности рабочего места школьн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езопасное покрытие стен, пола, потол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осту ребенка школьной меб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у по данному вопрос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, как влияет процесс обучения на здоровье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ести и проанализировать требования СанПиНа с условиями обучения в школе № 3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тоды  исследов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графическая обработка да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временная школа и здоровье учащихся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здоровья школьнико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подрастающего поколения – важнейший показатель благополучия общества и государства, не только отражающий настоящую ситуацию, но и дающий прогноз на будущее. Трудовые ресурсы страны, ее безопасность, политическая стабильность, экономическое благополучие и морально – нравственный уровень населения непосредственно связаны с состоянием здоровья детей, подростков,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статистике исследования здоровья проведенной в 2002 году Министерством здравоохранения. Из полученных данных следует, что за последние 10 лет заболеваемость  дет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возрасте 14 лет выросла в 1,4 раз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 6 млн. подростков 15 – 17 лет: у 94, 5% были зарегистрированы различные заболева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ти 40% юношей по медицинским показателям не годятся для службы в Вооруженных силах, а те, кто призван годными, редко отличаются хорошим здоров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данным Минздрава к числу наиболее распространенных форм заболеваний школьников относятся заболе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ердечно – сосудист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ищеваритель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рв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рушение остроты з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рушение осанки и искривление позвоно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становились на последних дву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рушение остроты зрения, составляющая в некоторых регионах России до 30% - 4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США средние показатели – 18%, в Германии – 13%, в Польше – 21%. </w:t>
      </w:r>
      <w:r>
        <w:rPr>
          <w:i/>
          <w:sz w:val="28"/>
          <w:szCs w:val="28"/>
        </w:rPr>
        <w:t>Близорукость занимает ведущее место в этой патологии</w:t>
      </w:r>
      <w:r>
        <w:rPr>
          <w:sz w:val="28"/>
          <w:szCs w:val="28"/>
        </w:rPr>
        <w:t xml:space="preserve"> и является одной из причин инвалидности и ограничений в выборе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рушение осанки и искривление позвоночника у школьников составляет 20% - 30%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этом особо отмечается рост патологии среди учащихся школ нового типа – гимназий, колледжей, лицеев (здесь нарушение осанки обнаружены у 84% школьников, снижение остроты зрения – у 35,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 о неблагополучии здоровья школьнико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край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ым Всемирной организации здравоохранения, здоровье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50% - определяется образом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% - наследствен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% - воздействием среды  об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на 10% - качеством медико – санитарн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нимем проценты влияния наследственности, а остальные 80% поделим пополам, получим 40%. </w:t>
      </w:r>
      <w:r>
        <w:rPr>
          <w:b/>
          <w:sz w:val="28"/>
          <w:szCs w:val="28"/>
        </w:rPr>
        <w:t>Получается, приблизительно настолько школа может влиять на здоровье ребенка во время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лияние процесса обучения на здоровь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ыводу, что процесс обучения оказывает неблагоприятное воздействие на здоровье, приходили многие ученые и педагоги – практики. В результате наблюдений врачи установили распространение среди учащихся близорукости, нарушение осанки (главным образом, сколиоза), неврастении и ан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причин школьных болезней привел врачей к заключению о неправильной организации обучения. К недостаткам организации обучения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ерегрузка учебными занятиями (в лицее, гимназии, колледже, а также повышенные требования на вступительных экзаменах, которые мало соответствуют школьным программам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ло 30% школ требуют капитального ремонта (старение зданий, систем канализации и др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казали микроклимата в школах на 50% - 60% не отвечают нормам (проветривание помещений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30% школ функционируют в 2 – 3 смены (переуплотненность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ая освещенность класс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е форма и величина школьных ст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том, что школьное образование в России в последнее  десятилетие оказывало на здоровье учащихся неблагоприятное воздействие, свидетельствует и сравнение числа практически здоровых детей, пришедших в школу (около 5%). С 1 – 8 классы число здоровых детей снижается в 4 раза; число детей с близорукостью возрастает с 3 до 30%; число детей с нарушениями опорно – двигательного аппарата увеличивается в 1.5 – 2 раза; с аллергическими болезнями – в 3 раза, с заболеваниями крови  - в 2,5 раза, с нервными болезнями – в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малой степени неблагополучие здоровья школьников зависит и от недостаточного уровня грамотности в вопросах укрепления здоровья – самих учащихся и их родителей. К сожалению только 1,4 % родителей занимаются физкультурой с детьми ежедневно или даже периодически. А ведь, по данным Министерства образовании, из – за низкого уровня состояния здоровья около 1 млн. школьников сегодня полностью отлучены от занятий физической культурой. Хотя для больных детей, даже более, чем здоровых, занятия физкультурой необход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выход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оптимальные гигиенические условия в шко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ой освещенности рабочего места школьника (борьба с нарушениями зр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опасные покрытия стен, пола и потолка, соответствующая росту ребенка (школьная меб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е гигиенических условий в учебном проце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Гигиеническая оценка освещенности классн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ые Калифорнийского университета пришли к выводу, что в помещении с большими окнами, хорошо освещенном солнцем, учащиеся гораздо лучше запоминают новый материал, проводят математические вычисления, успешнее сдают экзамены. То есть дневной свет стимулирует работу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товой режим школьных помещений должен обеспечивать охрану зрения, т.е. предупреждать перегрузки, стимулировать развитие зрительного анализатора, обеспечивать общебиологическое воздействие на организм, препятствовать возникновению близорукости. Поэтому в учреждениях для детей и подростков должно быть создано освещение, соответствующим гигиеническим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воздействием света изменяются физические и психологические реакции в организме человека, повышается общий тонус, поддерживается состояние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благоприятное освещение вызывает ухудшение общего самочувствия, снижение умственной и физической работоспособности, угнетающе действует на психику. Освещенность один из важных факторов среды, оказывающих на работоспособность и состояние здоровья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освещенности предъявляются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вноме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теней на рабоче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«слепимости»  и перегревания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ах должно быть обеспечено естественное и искусственное освещение, отвечающее современным гигиеническим нормам и правилам. Это необходимое условие сохранения общей и зрительной работоспособности, и предупреждения быстрого утомлени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стественное освещение</w:t>
      </w:r>
      <w:r>
        <w:rPr>
          <w:sz w:val="28"/>
          <w:szCs w:val="28"/>
        </w:rPr>
        <w:t xml:space="preserve"> должно отвеч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норм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положение здания и ориентация око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жная и юго-восточная сторо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ры око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2 – 2.5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1,8 – 2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ямоугольна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ощадь остекления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а составлять не менее 80% общей площади окна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Ширина простен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сота подоконни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сота от потолка до верхнего края окн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енее 0,5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7 – 0,8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15 – 0,31м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раска интерьеров помещений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е тона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солнцезащитными приспособлениям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или шторы, из тканей, обладающие хорошими светорассеивающими свойствами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сстояние от школы до деревье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менее 10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кустарников – не менее 5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ысотного здания – не менее 2.5м последнего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ротяжении учебного года естественное освещение в течении суток является недостаточным, особенно в осеннее – зимний период. Недостаток света компенсируется </w:t>
      </w:r>
      <w:r>
        <w:rPr>
          <w:b/>
          <w:i/>
          <w:sz w:val="28"/>
          <w:szCs w:val="28"/>
        </w:rPr>
        <w:t>искусственным освещение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усственная освещенность может осуществляться люминесцентными лампами и лампами накали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оевременное включение ламп с учетом сезонности обеспечивает светильный календар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-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– 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7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6.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.00, после 16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.00, после 15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.30, после 14.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0, после 14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0, после 14ю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.30, после 15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.00, после 15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.30, после 16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.00, после 16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7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7.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8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8.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рабочих мест, должно  обеспечивать достаточную остроту зрения, скорость различения мелких деталей при работе и устойчивость ясного вид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i/>
          <w:sz w:val="28"/>
          <w:szCs w:val="28"/>
        </w:rPr>
        <w:t>Гигиеническая оценка школьной меб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ая мебель должна способствовать правильной, удобной позе ребенка, соответствовать его анатомо-физиологическим способност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 самого начала обучения в школе в жизни учащихся появляются некоторые отрицательные моменты: резкое ограничение двигательной активности, увеличение статистической нагрузки, связанное с необходимостью длительного поддержания рабочей позы, усвоенные еще в дошкольном возрасте. Неправильные привычки сидеть, горбясь и искривляя позвоночник, стоять с упором на одну ногу, ходить с наклоненной вниз головой и опущенными и сведенными вперед плеч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но, что обеспечение прямой посадки возможно при соответствии размеров мебели пропорциям рост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авильной позы учащихся во время занят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За столом (партой).</w:t>
      </w:r>
      <w:r>
        <w:rPr>
          <w:sz w:val="28"/>
          <w:szCs w:val="28"/>
        </w:rPr>
        <w:t xml:space="preserve">  Длина сиденья стула должна соответствовать длине бедер ребенка. Высота ножек стула должна равняться длине голеней. Ноги должны быть согнуты в коленном суставе под тупым углом или прямым углом. Между краем стола и грудной клеткой сидящего ученика необходимо выдерживать расстояние, равное ширине кисти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 письме</w:t>
      </w:r>
      <w:r>
        <w:rPr>
          <w:sz w:val="28"/>
          <w:szCs w:val="28"/>
        </w:rPr>
        <w:t>. Сидеть нужно с одинаковой нагрузкой на обе ягодицы. Позвоночник опирается на спинку стула. Предплечья лежат на поверхности стола симметрично и свободно. Надплечья находятся на одном уровне. Голова чуть наклонена вперед. Расстояние от глаз до стола (тетради, книги) 30 – 35 см. Тетрадь при письме должна лежать на столе под углом 30 градусов. Левая рука поддерживает и двигает тетрадь снизу ввер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 чтении</w:t>
      </w:r>
      <w:r>
        <w:rPr>
          <w:sz w:val="28"/>
          <w:szCs w:val="28"/>
        </w:rPr>
        <w:t>. Поза при чтении в основном совпадает с позой при письме. Предплечья симметрично без напряжения лежат на поверхности стола, кисти поддерживают книгу с наклоном по отношению к глазам под углом 15 граду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Стоя</w:t>
      </w:r>
      <w:r>
        <w:rPr>
          <w:sz w:val="28"/>
          <w:szCs w:val="28"/>
        </w:rPr>
        <w:t>.  Стоять надо свободно, без напряжения, с равномерной нагрузкой на обе ноги. Голову не наклонять, следить за симметричным положением предплечий, углов лоп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должительные отклонения от указанных поз нужны для отдыха, расслабления, но они не должны быть привычными, т.к. это приводит к нарушению ос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авил рассаживания учащихся, то основным требованием является соответствие размеров мебели росту школьников. Если возникают затруднения с подбором мебели, лучше посадить школьника за стол (парту) большего, чем требуется размера, нежели мень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ая мебель стандартизирована, и ведущим критерием в определении группы мебели является рост уча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ю осуществляется выпуск учебных столов и стульев шести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а стола, стула или сиденья парты в зависимости от группы ро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314"/>
        <w:gridCol w:w="2145"/>
        <w:gridCol w:w="2127"/>
        <w:gridCol w:w="1911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ебел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ос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бочей плоскости ст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тула или сиденья пар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маркировк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-1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ый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 1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летовый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 1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– 1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– 1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и выш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доровье учащихся также оказывает влияние и состав материалов, из которых изготовлена мебель и оборудование. Материалами для изготовления школьной мебели могут служить различные виды древесины (ясень, береза, бук, сосна, ель, пихта, лиственница). Поверхность должна быть гладкая, матовая. Цвет – все оттенки зеленого натурального дере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ля создания оптимальных условий обучения имеет расстановка мебели. От наружной стены до первого ряда столов должно быть не менее 0,5м (0,6 – 0,7м); от внутренней стены до третьего ряда и от задней стены до последних парт – от 0,5 до 0,65м; от классной доски до первых столов – не менее 2м, но не более 3м; между рядами – 0,6 – 0,8м. При рассаживании учащихся необходимо учитывать их рост и расстояние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3. Анализ исследования гигиенических условий в учебном процесс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ив различную литературу по теме, мы решили провести эксперимент и в своем классе. В эксперименте участвовало 2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начала мы узнали у медицинского работника школы информацию о состоянии здоровья, в частности о нарушении осанки и нарушении остроты зрения ребят нашего класса. Проанализировав личные карточки учеников, увидели, что - </w:t>
      </w:r>
      <w:r>
        <w:rPr>
          <w:i/>
          <w:sz w:val="28"/>
          <w:szCs w:val="28"/>
        </w:rPr>
        <w:t>на начало 1 класса с нарушением остроты зрения было отмечено 4%, а  по окончании 4 класса составило уже 16%; нарушение осанки в 1 классе наблюдалось у 8%, а на конец  4 класса – 24%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чем причин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в, естественное освещение нашего кабинета мы установили, - </w:t>
      </w:r>
      <w:r>
        <w:rPr>
          <w:b/>
          <w:sz w:val="28"/>
          <w:szCs w:val="28"/>
        </w:rPr>
        <w:t>соответствует санитарным нормам по СанПиН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положение здания и ориентация окон (юго – восточная стор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ры окон (высота – 2,5м, ширина – 1,8м, форма прямоугольн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ощадь остекления (80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рина простенков – 0,5м. высота подоконников – 0,7м. расстояние от потолка до верхнего края окна – 0,30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раска интерьеров помещений («теплые тон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лнцезащитными приспособлениями (што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школы до деревьев (15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достаток света, особенно в осеннее – зимний период компенсируется искусственным освещением. В результате замеров искусственного освещения в нашем кабинете было установлено – </w:t>
      </w:r>
      <w:r>
        <w:rPr>
          <w:b/>
          <w:sz w:val="28"/>
          <w:szCs w:val="28"/>
        </w:rPr>
        <w:t>несоответствие – ниж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устимой нор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2005 -2006, 2006 – 2007 учебных годах, что составляло 23%. </w:t>
      </w:r>
      <w:r>
        <w:rPr>
          <w:sz w:val="28"/>
          <w:szCs w:val="28"/>
        </w:rPr>
        <w:t xml:space="preserve">В результате замены ламп в 2007 -2008 учебном году было установлено, - </w:t>
      </w:r>
      <w:r>
        <w:rPr>
          <w:b/>
          <w:sz w:val="28"/>
          <w:szCs w:val="28"/>
        </w:rPr>
        <w:t>соответствие санитарным нормам.</w:t>
      </w:r>
      <w:r>
        <w:rPr>
          <w:sz w:val="28"/>
          <w:szCs w:val="28"/>
        </w:rPr>
        <w:t xml:space="preserve"> Кроме этого, была проведена анкета ориентировочной оценки риска нарушений здоровья учащихся. После проведения анкетирования мы выяснили, что учащиеся сами не соблюдают гигиенические треб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- 25% учащихся читают при плохом освещении (иногда леж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8% - больше часа в день проводят за компьюте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только 22% выполняют упражнения для глаз при выполнении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школьную мебель и правила рассаживания учащихся, выясни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бель соответствует росту учащихся 145 – 175с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бель промаркирована (красный и зеленый цвет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омер мебели №4 и №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аблюдав в течение недели за учащимися, установили, что мы сами забываем соблюдать правила посадки во время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то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ись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я анкетирование, выясн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6% часто сидят сгорбивш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0% отметили привычку сутули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2% не задумываются о своей оса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лько 50% учащихся во время выполнения домашнего задания делают разминку стоя, следят за оса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sz w:val="28"/>
          <w:szCs w:val="28"/>
        </w:rPr>
        <w:t>Исследуя причины неблагоприятного влияния процесса обучения на здоровье учащихся в современной школе,  выяснилось, что число здоровых детей нашего класса, пришедших в школу, составляло 12%, а по окончании 4 класса снизилось в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главные причины: </w:t>
      </w:r>
      <w:r>
        <w:rPr>
          <w:b/>
          <w:sz w:val="28"/>
          <w:szCs w:val="28"/>
        </w:rPr>
        <w:t>почему теряется зр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абая освещенность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ая посадка при пись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ле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ительного проведения за компьюте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ивело к нарушению осанки и искривлению позвоноч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мебели росту учащихся (1-3 класс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ычка сутули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ледить за своей осанкой;</w:t>
      </w:r>
    </w:p>
    <w:p>
      <w:pPr>
        <w:pStyle w:val="Normal"/>
        <w:jc w:val="both"/>
        <w:rPr/>
      </w:pPr>
      <w:r>
        <w:rPr>
          <w:sz w:val="28"/>
          <w:szCs w:val="28"/>
        </w:rPr>
        <w:t>- невыполнение разминки во время выполнения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результаты эксперимента,  разработали памятку дл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196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85pt;height:269.75pt" filled="f" o:ole="">
            <v:imagedata r:id="rId3" o:title=""/>
          </v:shape>
          <o:OLEObject Type="Embed" ProgID="" ShapeID="ole_rId2" DrawAspect="Content" ObjectID="_101723150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я исследовательскую работу я узнал, что большинство моих одноклассников знают эти правила, но не соблюдают. А ведь следить за своей осанкой, выполнять регулярно упражнения для глаз – необходимо, прежде всего, для здоровья, и для хорошего настроения, и, конечно же, для успеш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трукция:  возможны 2 варианта ответа на каждый вопрос: да ил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Я часто сижу, сгорбившись или лежу с искривленной спино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ошу портфель, сумку (часто тяжелую), а не ранец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еня есть привычка сутулитьс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чувствую, что мало (недостаточно) двигаюс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е занимаюсь оздоровительной гимнастикой (физ.зарядка, плавание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читаю при плохом освещении леж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 часа в день провожу за компьютер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я беспокоит моя осан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помогают физ. минутки во время урока сбросить физическую и моральную усталос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домашнего задания 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(примерно каждые полчаса) делаю разминку сто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ежу за  своей осанкой (стараюсь соблюдать позицию 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пина   прямая, ноги вместе, согнутые в коленях под углом 9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выполняю упражнения для гл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Я ощущаю заботу со стороны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Я ощущаю заботу о моем здоровье со стороны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К. Смирнов. «Здоровьесберегающие образовательные технологии и психология здоровья в школ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И. Ковалько. «Здоровьесберегающие технологи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В. Чупаха, Е.З.Пужаева, И.С.Соколова. «Здоровьесберегающие технологии в образовательно – воспитательном процесс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17:00Z</dcterms:created>
  <dc:creator>User</dc:creator>
  <dc:description/>
  <cp:keywords/>
  <dc:language>en-US</dc:language>
  <cp:lastModifiedBy>Учитель</cp:lastModifiedBy>
  <dcterms:modified xsi:type="dcterms:W3CDTF">2010-01-18T11:25:00Z</dcterms:modified>
  <cp:revision>21</cp:revision>
  <dc:subject/>
  <dc:title>Муниципальное общеобразовательное учреждение</dc:title>
</cp:coreProperties>
</file>