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>
          <w:sz w:val="40"/>
        </w:rPr>
      </w:pPr>
      <w:r>
        <w:rPr>
          <w:sz w:val="32"/>
        </w:rPr>
        <w:t xml:space="preserve">     </w:t>
      </w:r>
      <w:r>
        <w:rPr>
          <w:sz w:val="40"/>
        </w:rPr>
        <w:t>Сочинение</w:t>
      </w:r>
    </w:p>
    <w:p>
      <w:pPr>
        <w:pStyle w:val="Normal"/>
        <w:jc w:val="both"/>
        <w:rPr>
          <w:sz w:val="48"/>
        </w:rPr>
      </w:pPr>
      <w:r>
        <w:rPr>
          <w:sz w:val="48"/>
        </w:rPr>
        <w:t xml:space="preserve">                  </w:t>
      </w:r>
      <w:r>
        <w:rPr>
          <w:sz w:val="48"/>
        </w:rPr>
        <w:t>«</w:t>
      </w:r>
      <w:r>
        <w:rPr>
          <w:b/>
          <w:i/>
          <w:sz w:val="48"/>
        </w:rPr>
        <w:t>Впервые в пещере</w:t>
      </w:r>
      <w:r>
        <w:rPr>
          <w:sz w:val="48"/>
        </w:rPr>
        <w:t>».</w:t>
      </w:r>
    </w:p>
    <w:p>
      <w:pPr>
        <w:pStyle w:val="Normal"/>
        <w:ind w:left="708" w:firstLine="708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ab/>
        <w:t xml:space="preserve">      Ученика 6 «Б» класса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  <w:t>Потапова Дмитр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Я поднимался в горы, плавал в море, но никогда не был под землей. И вот однажды летом мы с бабушкой решили поехать в пещеру Мраморную, которая находится  на горе Чатырдаг в Крыму. Купить экскурсию мы  не смогли и отправились своим ходом. Благополучно добравшись до поворота в горы на троллейбусе, мы ступили на дорогу, ведущую к пещере. Из энциклопедии я узнал, что в пещере холодно, поэтому бабушка прихватила с собой сумку с теплыми веща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начала идти было легко: подъем был некрутой. Потом дорога резко пошла вверх. Идти стало невыносимо трудно. Пройдя с километр, мы оказались у придорожного кафе. Идти дальше уже не было сил. А когда узнали, что до пещеры еще восемь километров в гору, сели на валун, отдышались и решили возвращаться назад. </w:t>
      </w:r>
    </w:p>
    <w:p>
      <w:pPr>
        <w:pStyle w:val="Normal"/>
        <w:jc w:val="both"/>
        <w:rPr/>
      </w:pPr>
      <w:r>
        <w:rPr>
          <w:sz w:val="28"/>
        </w:rPr>
        <w:tab/>
        <w:t xml:space="preserve">К счастью к кафе подъехал автобус с туристами. Бабушка попросила гида подвезти нас до пещеры. Видимо мы представляли собой жалкую картину, потому что экскурсовод сразу согласился взять путешественников. </w:t>
      </w:r>
    </w:p>
    <w:p>
      <w:pPr>
        <w:pStyle w:val="Normal"/>
        <w:jc w:val="both"/>
        <w:rPr/>
      </w:pPr>
      <w:r>
        <w:rPr>
          <w:sz w:val="28"/>
        </w:rPr>
        <w:tab/>
        <w:t>И вот я  в Мраморной, которая  входит в пятерку красивейших пещер мира. Открыта и исследована недавно, в 1987 году. Свое имя получила от названия известня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ойдя в пещеру, я очутился как бы  зажатый в каменный мешок и сначала очень боялся, чтобы не погас свет. Но дышалось легко, потому что воздух был холодный, стены и пол мокрые. Показалось,  что мы попали вдруг в ледяное застывшее царство, хотя постоянная температура в пещере девять градусов. Нас  встретило похожее на огромную голову человека  массивное белое изваяние, рожденное пещерой. Это хозяин Мраморной- огромный сталагмит. Спелеологи нам сказали, что к этому чуду природы надо относиться почтительно: здесь нельзя произносить грубых слов и совершать недостойных поступков, так как можно навлечь на себя гнев могущественного духа подземель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йдя вглубь пещеры, я увидел, что сверху над сталагмитами растут сосульки сталактитов. Экскурсовод поведал, что скорость их роста составляет всего несколько микронов в год. Веками стремясь друг к другу сталактиты и сталагмиты сливаются в единое целое-  сталагнаты, но перед этим они надолго застывают в так называемом «поцелуйчике». Эти причудливые образования состоят из кальция, растворенного водой, который оседая на сводах пещеры, образует неповторимые каменные фантазии.</w:t>
      </w:r>
    </w:p>
    <w:p>
      <w:pPr>
        <w:pStyle w:val="Normal"/>
        <w:jc w:val="both"/>
        <w:rPr/>
      </w:pPr>
      <w:r>
        <w:rPr>
          <w:sz w:val="28"/>
        </w:rPr>
        <w:tab/>
        <w:t>Самый большой зал пещеры - Обвальный. Так он назван потому, что около миллиона лет назад произошел обвал перекрытий между вторым и третьим этажами галереи. Я почувствовал, что время здесь будто остановилось и вижу то, что было миллион лет назад. Это фантастика!</w:t>
      </w:r>
    </w:p>
    <w:p>
      <w:pPr>
        <w:pStyle w:val="Normal"/>
        <w:jc w:val="both"/>
        <w:rPr/>
      </w:pPr>
      <w:r>
        <w:rPr>
          <w:sz w:val="28"/>
        </w:rPr>
        <w:tab/>
        <w:t>По дорожке  мы пробирались сквозь каменные глыбы, наваленные одна на другую. Меня не покидало ощущение, что живу в одно время с динозавр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ещера, как живой организм: рождается, живет и умирает. В ней все растет, движется и разрушается. Приглядевшись увидел следы этих передвижений. Течение времени здесь относительно. Несколько мгновений для пещеры- это тысячи лет нашей жизни.</w:t>
      </w:r>
    </w:p>
    <w:p>
      <w:pPr>
        <w:pStyle w:val="Normal"/>
        <w:jc w:val="both"/>
        <w:rPr/>
      </w:pPr>
      <w:r>
        <w:rPr>
          <w:sz w:val="28"/>
        </w:rPr>
        <w:tab/>
        <w:t>Звук многочисленных капель воды возвратил в настоящее, я продолжил свое путешествие и очутился в «Горовом» зале, где вода, стекая со стен, постепенно накапливалась, образуя живописные озера под сводами пещеры. Но смотреть в эти озера страшно. Я боялся, что из воды вдруг вынырнет доисторическое чудовищ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десь, в зале жемчужных озер, среди застывшей вечности, часто звучит живая музыка. Дело в том, что пещера обладает уникальной акустикой. И это ее свойство широко используется людьми. В этом зале ежегодно проводятся фестивали джазовой музыки и авторской песн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бравшись на поверхность, я огляделся в поисках чудовищ, но увидел автобус, кафе, людей с фотоаппаратами,  видеокамерами и бабушку с саквояжем. Это двадцать  первый век!</w:t>
      </w:r>
    </w:p>
    <w:p>
      <w:pPr>
        <w:pStyle w:val="Normal"/>
        <w:jc w:val="both"/>
        <w:rPr/>
      </w:pPr>
      <w:r>
        <w:rPr>
          <w:sz w:val="28"/>
        </w:rPr>
        <w:tab/>
        <w:t xml:space="preserve">Экскурсия в пещеру была потрясающей. Я как будто немного пожил в эпоху динозавров. В следующее лето я обязательно поеду в пещеру, только уже в другую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12:00Z</dcterms:created>
  <dc:creator>1</dc:creator>
  <dc:description/>
  <cp:keywords/>
  <dc:language>en-US</dc:language>
  <cp:lastModifiedBy>1</cp:lastModifiedBy>
  <cp:lastPrinted>2004-01-01T02:50:00Z</cp:lastPrinted>
  <dcterms:modified xsi:type="dcterms:W3CDTF">2003-12-31T22:12:00Z</dcterms:modified>
  <cp:revision>2</cp:revision>
  <dc:subject/>
  <dc:title/>
</cp:coreProperties>
</file>