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96" w:after="12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зисы выступления по теме: «Мнимая загадочность в поведении игральных кубиков»</w:t>
      </w:r>
    </w:p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ре человечества появились азартные игры. Их история начинается с игральных костей. Изобретение этого развлечения, источника радостей и несчастий, приписывается и индийцам, и египтянам, и грекам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раскопках в Египте находили игральные кости разной формы – 4-х , 6-и, 12-и и даже 20-гранные, но больше всего находили шестигранные, то есть кубы. Главная причина преимущественного их распространения – простота изготовления. Удобно и то, что цифры от единицы до шести не слишком малы и не слишком велики.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sz w:val="28"/>
          <w:szCs w:val="28"/>
        </w:rPr>
        <w:t>Популярность игры в кости в Древней Греции, в Древнем Риме и в Европе в средние века была исключительно велика. В России игральные кости не пользовались большой популярностью, потому что «просвещение» захватило придворные круги уже тогда, когда в Европе мода на кости прошла, и появились карты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sz w:val="28"/>
          <w:szCs w:val="28"/>
        </w:rPr>
        <w:t>В начале XVII века к великому Галилею явился приятель, который захотел получить разъяснение по следующему поводу. Играя в три кости, он заметил, что число 10, как сумма очков на трех костях, появляется чаще, чем число 9. «Как же так, – спрашивал игрок, – ведь как в случае девятки, так и в случае десятки эти числа набираются одинаковым числом способов, а именно шестью?» Приятель был формально пра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исследования: Мнимая загадочность в поведении игральных куб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Выяснить какая из возможных сумм при подбрасывании трех кубиков появляется чащ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историей игральных кубиков и задач, возникающих с этими игр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игру-опыт по выявлению наиболее часто выпадаемой сум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теоретическое рассуждение о суммах, которые выпадают при подбрасывании трех игральных куб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гральные кубики известны нам с детских настольных игр. Игральный кубик – это куб  с точками на гранях, указывающими число очков. Три таких кубика («три кости») подбрасывают над столом и затем считают сумму очков на верхних гран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азличных исходов возможно для одного подбрасывания трёх кубиков? И одинаковы ли у всякой суммы от самой наименьшей (1+ 1+ 1) до наибольшей (6+ 6+ 6) шансы на появление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Долго длилось заблуждение при сравнении шансов на появление в одном броске таких сум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им возможные наборы чисел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сумм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набо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1,1,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1,1,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1,2,2); (1,1,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1,1,4); (1,2,3); (2,2,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1,1,5); (1,2,4); (1,3,3); (2,2,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1,1,6); (1,2,5); (1,3,4); (2,2,4)</w:t>
            </w:r>
          </w:p>
        </w:tc>
      </w:tr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2,1); (5,3,1); (5,2,2); (4,4,1); (4,3,2); (3,3,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3,1); (6,2,2); (5,4,1); (5,3,2); (4,4,2); (4,3,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3,2); (5,2,4); (4,4,3); (3,3,5); (5,5,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3,3); (5,3,4); (4,4,4); (5,5,2); (6,2,4); (6,5,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4,3); (6,5,2); (6,6,1); (4,4,5); (5,5,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5,3); (6,4,4); (5,5,4); (2,6,6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6,3); (6,4,5); (5,5,5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6,4); (6,5,5)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(6,6,5)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(6,6,6)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азалось, что шансы у 9 и 10 в точности одинаковы, так как три кубика формируют 6 троек чис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ar-EG"/>
        </w:rPr>
        <w:t xml:space="preserve"> </w:t>
      </w:r>
      <w:r>
        <w:rPr/>
        <w:t xml:space="preserve">Я провел многочисленные опыты, чтобы выяснить какие из возможных сумм появляются чаще других. Мы с братом по вечерам играли, подбрасывая три кубика, и подсчитывали выпавшие суммы. Результаты вносили в таблицу. </w:t>
      </w:r>
    </w:p>
    <w:tbl>
      <w:tblPr>
        <w:tblW w:w="5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994"/>
        <w:gridCol w:w="2562"/>
      </w:tblGrid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41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ar-EG"/>
        </w:rPr>
        <w:t xml:space="preserve">Таких опытов мы проделами около 500. Для обработки результатов мы использовали программу </w:t>
      </w:r>
      <w:r>
        <w:rPr>
          <w:sz w:val="28"/>
          <w:szCs w:val="28"/>
          <w:lang w:val="en-US" w:bidi="ar-EG"/>
        </w:rPr>
        <w:t>MS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val="en-US" w:bidi="ar-EG"/>
        </w:rPr>
        <w:t>Excel</w:t>
      </w:r>
      <w:r>
        <w:rPr>
          <w:sz w:val="28"/>
          <w:szCs w:val="28"/>
          <w:lang w:bidi="ar-EG"/>
        </w:rPr>
        <w:t>, которую я освоил под руководством Ольги Николаевны. По результатам этих опытов мы построили диаграмм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>Из диаграммы видно, что чаще других выпадают суммы 9,10 и 11. Но, чтобы ответить на этот вопрос однозначно, видимо требуется большее количество подбрасываний. Тогда вто</w:t>
      </w:r>
      <w:r>
        <w:rPr>
          <w:sz w:val="28"/>
          <w:szCs w:val="28"/>
          <w:lang w:bidi="ar-EG"/>
        </w:rPr>
        <w:t>рую серию опытов мы организовали на компьютере в автоматическом режиме. То есть выпадение чисел на гранях кубика мы задали как функцию случайное число от 1 до 6. Изучив некоторые возможности электронных таблиц, стали использовать функцию АВТОСУММА, а подсчет количества выпадений различных сумм – организовали с помощью функции СЧЕТЕСЛИ, которая подсчитывает количество ячеек, удовлетворяющих услов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ведем пример элемента таблицы этого опыта</w:t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3"/>
        <w:gridCol w:w="1053"/>
        <w:gridCol w:w="1053"/>
        <w:gridCol w:w="1053"/>
        <w:gridCol w:w="3404"/>
      </w:tblGrid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лько раз встречается в опыте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 этом опыте мы рассмотрели 1220 подбрасываний и построили диаграмм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тем мы решили провести опыт с еще большим числом подбрасываний (5550). Приводим часть этой таблиц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  <w:gridCol w:w="900"/>
        <w:gridCol w:w="1052"/>
        <w:gridCol w:w="3156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лько раз встречается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для наглядности опять построили диаграмм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>Из опытов можно сделать предположнения о том, что сумма в 10 очков встречается чаще, чем сумма в 9 оч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val="en-US" w:eastAsia="en-US"/>
        </w:rPr>
        <w:t xml:space="preserve">Попробуем выяснить: откуда такая загадочность в поведении кубиков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ar-EG"/>
        </w:rPr>
        <w:t>Положим, для удобства рассуждений, что после броска кубики легли в ряд: какой – то оказался левым (безразлично, который из трёх), какой - то средним и какой – то – правым. Возьмём три разных числа, сумма которых 9, например (5;3;1), и согласимся эту запись понимать как «код» такого случая: «левый кубик показал число 5, средний – 3, правый -1». Пусть показания среднего и правого кубиков обменялись (произошла перестановка элементов в тройке чисел). Появился «код» (5;1;3). Он является записью комбинации из прежних трёх слагаемых, но характеризует новую ориентацию кубиков, а повторение этой операции приведет еще комбинации: (1;5;3), (1;3;5), (3;1;5), (3;5;1). Получилось 6 различных формаций для одного комплекта трех различных слагаемых. Всего в наборе шести троек, образующих сумму 9, есть 3 комплекта с различными элементами. И это даёт нам 3*6 = 18 возможных случаев появления суммы 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Рассмотрим комплекты троек, содержащих два одинаковых числа. Возьмем, например, (5;2;2). При перестановке кубиков получим еще комбинации: (2;5;2), (2;2;5). Рассуждая таким образом и далее получили, что общее число случаев, благоприятствующих появлению суммы 9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           </w:t>
      </w:r>
      <w:r>
        <w:rPr>
          <w:sz w:val="28"/>
          <w:szCs w:val="28"/>
          <w:lang w:bidi="ar-EG"/>
        </w:rPr>
        <w:t>18 + 6 +1 = 2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Аналогичный подсчет числа случаев, благоприятствующих появлению суммы 10 , даёт иной результа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bidi="ar-EG"/>
        </w:rPr>
        <w:t xml:space="preserve">                         </w:t>
      </w:r>
      <w:r>
        <w:rPr>
          <w:sz w:val="28"/>
          <w:szCs w:val="28"/>
          <w:lang w:bidi="ar-EG"/>
        </w:rPr>
        <w:t>3·6 + 3·3 = 2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</w:t>
      </w:r>
      <w:r>
        <w:rPr>
          <w:sz w:val="28"/>
          <w:szCs w:val="28"/>
          <w:lang w:bidi="ar-EG"/>
        </w:rPr>
        <w:t>Как видим, у суммы 10 не намного, но все же больше шансов на появление, чем у суммы 9. Если кубики «честные» (идеально правильной формы, однородные по изготовлению, и условия кидания одинаковы), то при большом числе киданий трёх кубиков наблюдение более частого, в среднем, появления суммы 10 вполне закономерно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lang w:bidi="ar-EG"/>
        </w:rPr>
      </w:pPr>
      <w:r>
        <w:rPr>
          <w:b/>
          <w:sz w:val="32"/>
          <w:szCs w:val="32"/>
          <w:lang w:bidi="ar-EG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lang w:bidi="ar-EG"/>
        </w:rPr>
      </w:pPr>
      <w:r>
        <w:rPr>
          <w:b/>
          <w:sz w:val="32"/>
          <w:szCs w:val="32"/>
          <w:lang w:bidi="ar-EG"/>
        </w:rPr>
        <w:t>Заключение и выводы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sz w:val="28"/>
          <w:szCs w:val="28"/>
        </w:rPr>
        <w:t>Выпадение кости – классический пример случайного события. И было интересно узнать, можно ли наперед предусмотреть, предугадать, наконец, рассчитать и предсказать результат такого события, и как это делается? Когда мы сталкиваемся с одинаковыми ситуациями, которые приводят к случайным исходам, используется понятие «вероятность». Вероятность – это число и  оно относится к точным понятиям, и чтобы не попасть впросак, его всегда можно рассчитать. Это понятие, которое относится к особому разделу математики, а именно к теории вероятности. И заинтересовавшая нас задача -  это тот самый простой вариант случайности, который осуществляется в азартных играх.</w:t>
      </w:r>
      <w:r>
        <w:rPr>
          <w:sz w:val="28"/>
          <w:szCs w:val="28"/>
          <w:lang w:bidi="ar-EG"/>
        </w:rPr>
        <w:t xml:space="preserve">  Когда действительно имело место такое поведение кубиков, то оно казалось загадочным для тех, кто считал одинаковыми шансы на появление сумм 9 и 10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лилей (1564-1642) был первым, кто дал решение этой теоретической задачи, имеющей многовековую историю. Но соответствующая работа Галилея была опубликована лишь в 1718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бираясь в этом противоречии, мы решили одну из задач комбинаторики – основного инструмента расчетов вероятностей. С элементами комбинаторики мы познакомились на уроках математики и, надеюсь, что это знакомство продолжится и дале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игральных кубиков уходит корнями в историю древнего мира, когда кубики использовались для развлечений, гаданий и предсказ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некоторого факта (появление суммы 10) можно проверить лишь очень большим количеством опы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гадочность в поведении игральных кубиков является «мнимой», так как более частое в сравнении с суммой 9 появление суммы 10 является закономерностью.</w:t>
      </w:r>
    </w:p>
    <w:p>
      <w:pPr>
        <w:pStyle w:val="Normal"/>
        <w:spacing w:lineRule="auto" w:line="36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55:00Z</dcterms:created>
  <dc:creator>Ольга</dc:creator>
  <dc:description/>
  <cp:keywords/>
  <dc:language>en-US</dc:language>
  <cp:lastModifiedBy>Ольга</cp:lastModifiedBy>
  <dcterms:modified xsi:type="dcterms:W3CDTF">2010-01-26T05:30:00Z</dcterms:modified>
  <cp:revision>2</cp:revision>
  <dc:subject/>
  <dc:title/>
</cp:coreProperties>
</file>