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gif" ContentType="image/gif"/>
  <Override PartName="/word/media/image16.jpeg" ContentType="image/jpeg"/>
  <Override PartName="/word/media/image11.gif" ContentType="image/gif"/>
  <Override PartName="/word/media/image9.gif" ContentType="image/gif"/>
  <Override PartName="/word/media/image18.jpeg" ContentType="image/jpeg"/>
  <Override PartName="/word/media/image3.gif" ContentType="image/gif"/>
  <Override PartName="/word/media/image17.jpeg" ContentType="image/jpeg"/>
  <Override PartName="/word/media/image10.gif" ContentType="image/gif"/>
  <Override PartName="/word/media/image15.jpeg" ContentType="image/jpeg"/>
  <Override PartName="/word/media/image1.gif" ContentType="image/gif"/>
  <Override PartName="/word/media/image4.gif" ContentType="image/gif"/>
  <Override PartName="/word/media/image6.jpeg" ContentType="image/jpeg"/>
  <Override PartName="/word/media/image5.gif" ContentType="image/gif"/>
  <Override PartName="/word/media/image14.jpeg" ContentType="image/jpeg"/>
  <Override PartName="/word/media/image7.gif" ContentType="image/gif"/>
  <Override PartName="/word/media/image12.gif" ContentType="image/gif"/>
  <Override PartName="/word/media/image8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56235</wp:posOffset>
            </wp:positionH>
            <wp:positionV relativeFrom="paragraph">
              <wp:posOffset>-304800</wp:posOffset>
            </wp:positionV>
            <wp:extent cx="1447800" cy="1676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Цветочк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й, цветочки, не грустите!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играть со мной хотите?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дем вместе мы играть,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ть про лето, танцевать!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чь пришла –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ы принесла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ы интерес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е и волшебны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24940</wp:posOffset>
            </wp:positionH>
            <wp:positionV relativeFrom="paragraph">
              <wp:posOffset>167005</wp:posOffset>
            </wp:positionV>
            <wp:extent cx="1952625" cy="17335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е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а пришл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ышко гр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ки взрослеют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 сказке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>В гостях у Снежной Королевы я была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И видела там замок изо льда!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Там стража снежная стояла,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На снежном троне Королева воссе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-ко-ко! Ко-ко-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несу тебе яйц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-ка-ре-ку! Ку-ка-ре-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е зерно най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-ля-ля! Ля-ля-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дружная сем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сварит нам ух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кормит всю семью.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513840" cy="12725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Топтыжка.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п-топ,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ушаю медок!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п-топ,</w:t>
      </w:r>
    </w:p>
    <w:p>
      <w:pPr>
        <w:pStyle w:val="Normal"/>
        <w:tabs>
          <w:tab w:val="clear" w:pos="709"/>
          <w:tab w:val="left" w:pos="8080" w:leader="none"/>
        </w:tabs>
        <w:ind w:left="2835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65760</wp:posOffset>
            </wp:positionH>
            <wp:positionV relativeFrom="paragraph">
              <wp:posOffset>1270</wp:posOffset>
            </wp:positionV>
            <wp:extent cx="1352550" cy="1190625"/>
            <wp:effectExtent l="0" t="0" r="0" b="0"/>
            <wp:wrapTight wrapText="bothSides">
              <wp:wrapPolygon edited="0">
                <wp:start x="11262" y="0"/>
                <wp:lineTo x="7754" y="1029"/>
                <wp:lineTo x="6830" y="1646"/>
                <wp:lineTo x="6830" y="2677"/>
                <wp:lineTo x="5723" y="4117"/>
                <wp:lineTo x="4985" y="5354"/>
                <wp:lineTo x="4616" y="7001"/>
                <wp:lineTo x="4800" y="8236"/>
                <wp:lineTo x="5723" y="10913"/>
                <wp:lineTo x="1847" y="12149"/>
                <wp:lineTo x="186" y="12973"/>
                <wp:lineTo x="-183" y="13797"/>
                <wp:lineTo x="-183" y="15032"/>
                <wp:lineTo x="9600" y="16474"/>
                <wp:lineTo x="-183" y="18533"/>
                <wp:lineTo x="-183" y="19151"/>
                <wp:lineTo x="4247" y="19151"/>
                <wp:lineTo x="1662" y="19975"/>
                <wp:lineTo x="1847" y="20593"/>
                <wp:lineTo x="10338" y="21417"/>
                <wp:lineTo x="12369" y="21417"/>
                <wp:lineTo x="17537" y="20386"/>
                <wp:lineTo x="18277" y="19975"/>
                <wp:lineTo x="17168" y="19151"/>
                <wp:lineTo x="21600" y="18945"/>
                <wp:lineTo x="21414" y="18327"/>
                <wp:lineTo x="11077" y="16474"/>
                <wp:lineTo x="21229" y="16061"/>
                <wp:lineTo x="21600" y="15238"/>
                <wp:lineTo x="19384" y="13797"/>
                <wp:lineTo x="17906" y="12766"/>
                <wp:lineTo x="14214" y="10913"/>
                <wp:lineTo x="15323" y="10913"/>
                <wp:lineTo x="17168" y="9266"/>
                <wp:lineTo x="16984" y="6383"/>
                <wp:lineTo x="16246" y="4324"/>
                <wp:lineTo x="15138" y="2058"/>
                <wp:lineTo x="13661" y="617"/>
                <wp:lineTo x="12000" y="0"/>
                <wp:lineTo x="11262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йду я на лужок!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оп-топ,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уду танцевать!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п-топ,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уду отдыхать!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п-топ,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-то я шепчу.</w:t>
      </w:r>
    </w:p>
    <w:p>
      <w:pPr>
        <w:pStyle w:val="Normal"/>
        <w:ind w:left="28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п-топ,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йчас я вам скажу:</w:t>
      </w:r>
    </w:p>
    <w:p>
      <w:pPr>
        <w:pStyle w:val="Normal"/>
        <w:ind w:left="283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М е д   о ч е н ь   я   л ю б л ю…</w:t>
      </w:r>
    </w:p>
    <w:p>
      <w:pPr>
        <w:pStyle w:val="Normal"/>
        <w:ind w:left="28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апе.</w:t>
      </w:r>
    </w:p>
    <w:p>
      <w:pPr>
        <w:pStyle w:val="Normal"/>
        <w:tabs>
          <w:tab w:val="clear" w:pos="709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>Кто готовит очень вкусно?!</w:t>
      </w:r>
    </w:p>
    <w:p>
      <w:pPr>
        <w:pStyle w:val="Normal"/>
        <w:tabs>
          <w:tab w:val="clear" w:pos="709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>Кто готовит очень ловко?!</w:t>
      </w:r>
    </w:p>
    <w:p>
      <w:pPr>
        <w:pStyle w:val="Normal"/>
        <w:tabs>
          <w:tab w:val="clear" w:pos="709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>Кто готовит щи, рассольник, борщ и каши?!</w:t>
      </w:r>
    </w:p>
    <w:p>
      <w:pPr>
        <w:pStyle w:val="Normal"/>
        <w:tabs>
          <w:tab w:val="clear" w:pos="709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>Ну, конечно, повар-папа!</w:t>
      </w:r>
    </w:p>
    <w:p>
      <w:pPr>
        <w:pStyle w:val="Normal"/>
        <w:tabs>
          <w:tab w:val="clear" w:pos="709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>День рожденье у него!</w:t>
      </w:r>
    </w:p>
    <w:p>
      <w:pPr>
        <w:pStyle w:val="Normal"/>
        <w:tabs>
          <w:tab w:val="clear" w:pos="709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>Мне поздравить бы его:</w:t>
      </w:r>
    </w:p>
    <w:p>
      <w:pPr>
        <w:pStyle w:val="Normal"/>
        <w:tabs>
          <w:tab w:val="clear" w:pos="709"/>
          <w:tab w:val="left" w:pos="-142" w:leader="none"/>
        </w:tabs>
        <w:rPr/>
      </w:pPr>
      <w:r>
        <w:rPr>
          <w:sz w:val="28"/>
          <w:szCs w:val="28"/>
        </w:rPr>
        <w:t xml:space="preserve">Пожелать ему здоровья,                       </w:t>
      </w:r>
    </w:p>
    <w:p>
      <w:pPr>
        <w:pStyle w:val="Normal"/>
        <w:tabs>
          <w:tab w:val="clear" w:pos="709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>Счастья, радости, любви!</w:t>
      </w:r>
    </w:p>
    <w:p>
      <w:pPr>
        <w:pStyle w:val="Normal"/>
        <w:tabs>
          <w:tab w:val="clear" w:pos="709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>И, конечно, очень вкусно,</w:t>
      </w:r>
    </w:p>
    <w:p>
      <w:pPr>
        <w:pStyle w:val="Normal"/>
        <w:tabs>
          <w:tab w:val="clear" w:pos="709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>И, конечно, очень ловко,</w:t>
      </w:r>
    </w:p>
    <w:p>
      <w:pPr>
        <w:pStyle w:val="Normal"/>
        <w:tabs>
          <w:tab w:val="clear" w:pos="709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>От души готовь, папуля,</w:t>
      </w:r>
    </w:p>
    <w:p>
      <w:pPr>
        <w:pStyle w:val="Normal"/>
        <w:tabs>
          <w:tab w:val="clear" w:pos="709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>Блюда разные сво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635</wp:posOffset>
            </wp:positionH>
            <wp:positionV relativeFrom="paragraph">
              <wp:posOffset>188595</wp:posOffset>
            </wp:positionV>
            <wp:extent cx="2529205" cy="1491615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квейны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58640</wp:posOffset>
            </wp:positionH>
            <wp:positionV relativeFrom="paragraph">
              <wp:posOffset>76835</wp:posOffset>
            </wp:positionV>
            <wp:extent cx="1438275" cy="146621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1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неж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журная, хрупка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ится, танцует, лож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журная снежинка кружится в вальсе.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очно!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111760</wp:posOffset>
            </wp:positionV>
            <wp:extent cx="1562100" cy="2009775"/>
            <wp:effectExtent l="0" t="0" r="0" b="0"/>
            <wp:wrapTight wrapText="bothSides">
              <wp:wrapPolygon edited="0">
                <wp:start x="-93" y="0"/>
                <wp:lineTo x="-93" y="21443"/>
                <wp:lineTo x="21505" y="21443"/>
                <wp:lineTo x="21505" y="0"/>
                <wp:lineTo x="-93" y="0"/>
              </wp:wrapPolygon>
            </wp:wrapTight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395" w:leader="none"/>
        </w:tabs>
        <w:ind w:left="3402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неговик.</w:t>
      </w:r>
    </w:p>
    <w:p>
      <w:pPr>
        <w:pStyle w:val="Normal"/>
        <w:tabs>
          <w:tab w:val="clear" w:pos="709"/>
          <w:tab w:val="left" w:pos="4395" w:leader="none"/>
        </w:tabs>
        <w:ind w:left="3402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селый, забавный.</w:t>
      </w:r>
    </w:p>
    <w:p>
      <w:pPr>
        <w:pStyle w:val="Normal"/>
        <w:tabs>
          <w:tab w:val="clear" w:pos="709"/>
          <w:tab w:val="left" w:pos="4395" w:leader="none"/>
        </w:tabs>
        <w:ind w:left="3402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дует, улыбается, стоит.</w:t>
      </w:r>
    </w:p>
    <w:p>
      <w:pPr>
        <w:pStyle w:val="Normal"/>
        <w:tabs>
          <w:tab w:val="clear" w:pos="709"/>
          <w:tab w:val="left" w:pos="4395" w:leader="none"/>
        </w:tabs>
        <w:ind w:left="3402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еговик стоит и улыбается.</w:t>
      </w:r>
    </w:p>
    <w:p>
      <w:pPr>
        <w:pStyle w:val="Normal"/>
        <w:tabs>
          <w:tab w:val="clear" w:pos="709"/>
          <w:tab w:val="left" w:pos="4395" w:leader="none"/>
        </w:tabs>
        <w:ind w:left="3402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68040</wp:posOffset>
            </wp:positionH>
            <wp:positionV relativeFrom="paragraph">
              <wp:posOffset>198755</wp:posOffset>
            </wp:positionV>
            <wp:extent cx="2543175" cy="254317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рачный, серебрис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тит, сияет, искр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естит, сияет лед на солнце!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лое, яр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ит, сияет, гр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нами сияет яркое сол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астье!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32130</wp:posOffset>
            </wp:positionH>
            <wp:positionV relativeFrom="paragraph">
              <wp:posOffset>160655</wp:posOffset>
            </wp:positionV>
            <wp:extent cx="2242820" cy="1827530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9"/>
          <w:tab w:val="left" w:pos="36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86" w:leader="none"/>
        </w:tabs>
        <w:ind w:left="4253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Лес.</w:t>
      </w:r>
    </w:p>
    <w:p>
      <w:pPr>
        <w:pStyle w:val="Normal"/>
        <w:tabs>
          <w:tab w:val="clear" w:pos="709"/>
          <w:tab w:val="left" w:pos="3686" w:leader="none"/>
        </w:tabs>
        <w:ind w:left="425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сенний, красивый.</w:t>
      </w:r>
    </w:p>
    <w:p>
      <w:pPr>
        <w:pStyle w:val="Normal"/>
        <w:tabs>
          <w:tab w:val="clear" w:pos="709"/>
          <w:tab w:val="left" w:pos="3686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еленеет, благоухает, радует.</w:t>
      </w:r>
    </w:p>
    <w:p>
      <w:pPr>
        <w:pStyle w:val="Normal"/>
        <w:tabs>
          <w:tab w:val="clear" w:pos="709"/>
          <w:tab w:val="left" w:pos="3686" w:leader="none"/>
        </w:tabs>
        <w:ind w:left="4253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нней весной лес благоухает.</w:t>
      </w:r>
    </w:p>
    <w:p>
      <w:pPr>
        <w:pStyle w:val="Normal"/>
        <w:tabs>
          <w:tab w:val="clear" w:pos="709"/>
          <w:tab w:val="left" w:pos="3686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красно!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есня «Мы классные девчон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 в лагер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ы девчонки –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росто класс!</w:t>
      </w:r>
    </w:p>
    <w:p>
      <w:pPr>
        <w:pStyle w:val="Normal"/>
        <w:ind w:left="72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82340</wp:posOffset>
            </wp:positionH>
            <wp:positionV relativeFrom="paragraph">
              <wp:posOffset>-3175</wp:posOffset>
            </wp:positionV>
            <wp:extent cx="1371600" cy="1371600"/>
            <wp:effectExtent l="0" t="0" r="0" b="0"/>
            <wp:wrapSquare wrapText="bothSides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-о-о-оу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смотрите вы на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-о-о-оу!</w:t>
      </w:r>
      <w:r>
        <w:rPr>
          <w:lang w:val="en-US" w:eastAsia="en-US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танцу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 пое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-о-о-оу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 общем весело живе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-о-о-оу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пев:   Мы девчонки озорные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ы веселые таки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а-да-да-дас!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ы девчонки просто класс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хотим мы ночью спат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-о-о-оу!</w:t>
      </w:r>
    </w:p>
    <w:p>
      <w:pPr>
        <w:pStyle w:val="Normal"/>
        <w:ind w:left="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49015</wp:posOffset>
            </wp:positionH>
            <wp:positionV relativeFrom="paragraph">
              <wp:posOffset>191770</wp:posOffset>
            </wp:positionV>
            <wp:extent cx="790575" cy="641985"/>
            <wp:effectExtent l="0" t="0" r="0" b="0"/>
            <wp:wrapTight wrapText="bothSides">
              <wp:wrapPolygon edited="0">
                <wp:start x="8579" y="0"/>
                <wp:lineTo x="5402" y="6081"/>
                <wp:lineTo x="1274" y="7982"/>
                <wp:lineTo x="4" y="9502"/>
                <wp:lineTo x="639" y="12163"/>
                <wp:lineTo x="-313" y="12923"/>
                <wp:lineTo x="-313" y="20906"/>
                <wp:lineTo x="21599" y="20906"/>
                <wp:lineTo x="21599" y="9882"/>
                <wp:lineTo x="20328" y="8742"/>
                <wp:lineTo x="14295" y="6081"/>
                <wp:lineTo x="14613" y="3040"/>
                <wp:lineTo x="13024" y="379"/>
                <wp:lineTo x="10484" y="0"/>
                <wp:lineTo x="8579" y="0"/>
              </wp:wrapPolygon>
            </wp:wrapTight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67" r="-5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учше будем танцевать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-о-о-оу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танцу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ое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-о-о-оу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седям спать мы не даем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-о-о-оу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пе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2390" cy="99441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чинение – миниатюра  «Добро-зл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 – это, когда кто-нибудь делает что-то хорошее: например, друг помогает в беде друг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ло – это что-то страшное, нехорошее, обид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русских сказках добро побеждает зл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обрым человеком всегда хочется дружить, потому что он как солнце. Мы к нему тянемся, мы его люби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лой человек как туча, он приносит беды и неприят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97205</wp:posOffset>
            </wp:positionH>
            <wp:positionV relativeFrom="paragraph">
              <wp:posOffset>124460</wp:posOffset>
            </wp:positionV>
            <wp:extent cx="876300" cy="1438275"/>
            <wp:effectExtent l="0" t="0" r="0" b="0"/>
            <wp:wrapSquare wrapText="bothSides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51" r="-8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меня самое ценное добро – это моя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казка «Как белочка Ники нашла друга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ила-была белочка по имени Ники. Ники была очень доброй и прилежной белочкой, но у нее не было друзей. Ники очень хотела иметь друга.  И это случилос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Новогоднюю ночь Ники украшала елку, и вдруг она услышала, что кто-то плачет. Ники посмотрела вниз, это плакал маленький зайчик. Белочка спросил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йчик, почему ты плачешь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 меня нет друзей, и меня никто не поздравит с Новым годом, - ответил зайчи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плачь, - сказала Ники. – Давай дружить!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авай! - обрадовался зайч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они вместе стали наряжать ел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ил Новый год. Ники поздравила зайчика и подарила ему кедровую шишку. А зайчик  вручил Ники красивый кленовый листочек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зья всю Новогоднюю ночь любовались на листочек и ели кедровые ореш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родейка – зим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ишла Чародейка-зима, взмахнула рукой, и полетели, кружась в вальсе, легкие, пушистые снежинки. Они укрыли поля и луга тёплым одеялом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Затем волшебница коснулась ёлочек, и они стали похожи на белых медвежат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Берёзки зима нарядила в кружевные платья, сосны укутала в тёплые шубы, а маленьким сосенкам  подарила меховые шапки и варежк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Кругом тишина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Опустив мохнатые ресницы, лес засыпает…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Уснули сугробы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пит и река. А какие неповторимые узоры оставила на ней волшебница-зима! Просто настоящий художник!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асписывая такую чудную картину, зима поёт колыбельную песню природе и медленно засыпает сама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якому свой край ми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43075" cy="1304925"/>
            <wp:effectExtent l="0" t="0" r="0" b="0"/>
            <wp:wrapTight wrapText="bothSides">
              <wp:wrapPolygon edited="0">
                <wp:start x="-234" y="0"/>
                <wp:lineTo x="-234" y="21440"/>
                <wp:lineTo x="21716" y="21440"/>
                <wp:lineTo x="21716" y="0"/>
                <wp:lineTo x="-234" y="0"/>
              </wp:wrapPolygon>
            </wp:wrapTight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аждый человек любит свою Родину. Я тоже люблю свой родной край. За его красивые душистые луга,  зелёные леса, широкие реки, маленьк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ёра, тихие пруды и множество родников. Мне очень нравится природа, которая меня окружает. Особенно поляна, о которой я хочу рассказать.</w:t>
      </w:r>
      <w:r>
        <w:rPr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оляна во все времена года по-своему краси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54610</wp:posOffset>
            </wp:positionV>
            <wp:extent cx="1666875" cy="1247775"/>
            <wp:effectExtent l="0" t="0" r="0" b="0"/>
            <wp:wrapTight wrapText="bothSides">
              <wp:wrapPolygon edited="0">
                <wp:start x="-244" y="0"/>
                <wp:lineTo x="-244" y="21433"/>
                <wp:lineTo x="21721" y="21433"/>
                <wp:lineTo x="21721" y="0"/>
                <wp:lineTo x="-244" y="0"/>
              </wp:wrapPolygon>
            </wp:wrapTight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есной, когда сходит снег, на ней появляются первые цветочки – подснежники.                                         Мне очень нравятся их нежные, голубые лепесточки. Когда я прихожу на поляну, то наслаждаюсь ароматом этих чудесных цветов. За подснежниками расцветают, словно солнышки, ярко - желтые цветочки мать-и-мачехи. Но не только мать-и-мачеха и нежные подснежники радуют нас весной, но и яркое весеннее солнышк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1162050" cy="1476375"/>
            <wp:effectExtent l="0" t="0" r="0" b="0"/>
            <wp:wrapTight wrapText="bothSides">
              <wp:wrapPolygon edited="0">
                <wp:start x="-350" y="0"/>
                <wp:lineTo x="-350" y="21459"/>
                <wp:lineTo x="21600" y="21459"/>
                <wp:lineTo x="21600" y="0"/>
                <wp:lineTo x="-350" y="0"/>
              </wp:wrapPolygon>
            </wp:wrapTight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оя любимая поляна красива не только весной, но и летом, когда она надевает свой яркий цветочный наряд. Летом на    поляне расцветают желтые одуванчики, белые ромашки, голубые колокольчики, малиновый иван-ча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ой красивый получается букет из этих прекрасных цветов. А еще на поляне растет земляника. Ах, какая она вкусная!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72025</wp:posOffset>
            </wp:positionH>
            <wp:positionV relativeFrom="paragraph">
              <wp:posOffset>177165</wp:posOffset>
            </wp:positionV>
            <wp:extent cx="1238250" cy="1647825"/>
            <wp:effectExtent l="0" t="0" r="0" b="0"/>
            <wp:wrapTight wrapText="bothSides">
              <wp:wrapPolygon edited="0">
                <wp:start x="-330" y="0"/>
                <wp:lineTo x="-330" y="21470"/>
                <wp:lineTo x="21600" y="21470"/>
                <wp:lineTo x="21600" y="0"/>
                <wp:lineTo x="-330" y="0"/>
              </wp:wrapPolygon>
            </wp:wrapTight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всех красивее, милее и нежнее самый главный цветок – символ Удмуртии – италма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я смотрю на поляну, мне кажется, что это разноцветный ков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я наблюдаю на поляне за бабочками и пчёлами. Бабочки перелетают с цветка на цветок. Порхая над цветочным ковром, они словно танцуют вальс цветов. А трудолюбивые пчёлки собирают нектар. Они жужжат, кружатся, выбирая самый душистый цветок. 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248410" cy="1666875"/>
            <wp:effectExtent l="0" t="0" r="0" b="0"/>
            <wp:wrapTight wrapText="bothSides">
              <wp:wrapPolygon edited="0">
                <wp:start x="-327" y="0"/>
                <wp:lineTo x="-327" y="21472"/>
                <wp:lineTo x="21750" y="21472"/>
                <wp:lineTo x="21750" y="0"/>
                <wp:lineTo x="-327" y="0"/>
              </wp:wrapPolygon>
            </wp:wrapTight>
            <wp:docPr id="1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рким летним днем, гуляя по поляне, очень хочется утолить жажду. Тогда меня спасает прохлада леса и чистая родниковая вода, которая весело журчит, сверкая на солнц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люблю  свой родной к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072" w:right="1220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gif"/><Relationship Id="rId9" Type="http://schemas.openxmlformats.org/officeDocument/2006/relationships/image" Target="media/image8.jpeg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1.gif"/><Relationship Id="rId13" Type="http://schemas.openxmlformats.org/officeDocument/2006/relationships/image" Target="media/image12.gif"/><Relationship Id="rId14" Type="http://schemas.openxmlformats.org/officeDocument/2006/relationships/image" Target="media/image13.gif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2:40:00Z</dcterms:created>
  <dc:creator>Компьютер</dc:creator>
  <dc:description/>
  <cp:keywords/>
  <dc:language>en-US</dc:language>
  <cp:lastModifiedBy>VIENNA XP</cp:lastModifiedBy>
  <dcterms:modified xsi:type="dcterms:W3CDTF">2010-01-29T09:27:00Z</dcterms:modified>
  <cp:revision>12</cp:revision>
  <dc:subject/>
  <dc:title>                                     Синквейны</dc:title>
</cp:coreProperties>
</file>