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6"/>
          <w:szCs w:val="26"/>
        </w:rPr>
        <w:t>Муниципаль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>средняя общеобразовательная школ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>с углубленным изучением английского языка № 12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>г. Пятигорск</w:t>
      </w:r>
    </w:p>
    <w:p>
      <w:pPr>
        <w:pStyle w:val="Normal"/>
        <w:bidi w:val="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0"/>
        <w:rPr/>
      </w:pPr>
      <w:r>
        <w:rPr>
          <w:sz w:val="32"/>
          <w:szCs w:val="32"/>
        </w:rPr>
        <w:t xml:space="preserve">Сообщение по истории на тему: </w:t>
      </w:r>
      <w:r>
        <w:rPr>
          <w:b/>
          <w:sz w:val="32"/>
          <w:szCs w:val="32"/>
        </w:rPr>
        <w:t>«Сталинградская битва».</w:t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6"/>
          <w:szCs w:val="26"/>
        </w:rPr>
        <w:t>Работу выполнил: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6"/>
          <w:szCs w:val="26"/>
        </w:rPr>
        <w:t>ученик  8 «А» класса Гергель Олег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6"/>
          <w:szCs w:val="26"/>
        </w:rPr>
        <w:t>руководитель учитель истории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6"/>
          <w:szCs w:val="26"/>
        </w:rPr>
        <w:t>и обществознания: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6"/>
          <w:szCs w:val="26"/>
        </w:rPr>
        <w:t>Самдинова Е.В.</w:t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t>Содержание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6"/>
          <w:szCs w:val="26"/>
        </w:rPr>
        <w:t>1.  Введени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6"/>
          <w:szCs w:val="26"/>
        </w:rPr>
        <w:t>2. «Сталинград! Сталинградская битва!»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6"/>
          <w:szCs w:val="26"/>
        </w:rPr>
        <w:t>3. Заключение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6"/>
          <w:szCs w:val="26"/>
        </w:rPr>
        <w:t>4. Список литературы.</w:t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t>1. Введени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>Вот уже 67 лет прошло с тех пор, как  прогремели залпы Сталинградской битвы. Но в памяти народной всегда будут жить великие ратные дела и трудовые подвиги советского народа, вставшего на защиту своего Отечества и спасшего народы мира от фашистского ига. Золотыми буквами вписаны в летопись истории Великой Отечественной войны 1941-1945 гг. имена городов: Москвы, Ленинграда, Волгограда, Киева, Минска, Одессы, Севастополя, Новороссийска, Керчи, Тулы, Мурманска, Смоленска и Брестской крепост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В своем сообщении я хотел бы рассказать об одном из таких городов – о «Сталинграде» </w:t>
      </w:r>
      <w:r>
        <w:rPr>
          <w:b/>
          <w:sz w:val="26"/>
          <w:szCs w:val="26"/>
        </w:rPr>
        <w:t>(слайд   № - 1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В памяти многих поколений слово «Сталинград» ассоциируется со знаменательным историческим событием, изменившим как ход Великой Отечественной, так и  Второй Мировой войн. Это слово воскрешает в памяти кровопролитные,  ожесточенные сражения  в большой излучине Дона, на улицах Сталинграда, разгром фашистских войск, окружение и пленение крупнейшей группировки врага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>Почти полностью разрушенный, но не покоренный Сталинград по праву стал символом необыкновенной стойкости, мужества и героизма советских воинов.  По продолжительности и ожесточенности боев, по количеству участвовавших людей и боевой техники Сталинградская битва превзошла все предшествующие сражения мировой истории.</w:t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t>2. «Сталинград! Сталинградская битва!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>Осенью 1942 года эти слова не сходили с людских уст не только, а Советском  Союзе, но и далеко за его пределами. Здесь решалась судьба не только советского государства, но и всего человечества</w:t>
      </w:r>
      <w:r>
        <w:rPr>
          <w:b/>
          <w:sz w:val="26"/>
          <w:szCs w:val="26"/>
        </w:rPr>
        <w:t xml:space="preserve"> (слайд 2-4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>Военная мощь Германии была велика, тем более что на нее работали порабощенные народы оккупированной гитлеровцами европейской территории. А стратегические силы советских войск в эту зиму были исчерпаны, новые же находились в стадии формирования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5 апреля 1942 г. Гитлер подписал директиву № 41 – план второго «молниеносного похода против СССР» (операция «Блау») </w:t>
      </w:r>
      <w:r>
        <w:rPr>
          <w:b/>
          <w:sz w:val="26"/>
          <w:szCs w:val="26"/>
        </w:rPr>
        <w:t>(слайд № 5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На первом этапе «Блау – 1» предусматривалось осуществить прорыв на Воронеж, по плану «Блау – 2» - развернуть наступление по сходящимся направлениям вдоль правого берега Дона и из района Таганрога в общем направлении на Сталинград. И, наконец, по плану «Блау – 3» - всеми силами вторгнуться на Кавказ </w:t>
      </w:r>
      <w:r>
        <w:rPr>
          <w:b/>
          <w:sz w:val="26"/>
          <w:szCs w:val="26"/>
        </w:rPr>
        <w:t>(слайд № 6-8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>Очередное генеральное наступление гитлеровцев началось 28 июня 1942 г. 4-я танковая армия под командованием Гота устремилась к Воронежу. Через два дня из района Харькова в том же направлении ударили 6-я армия Паулюса и 1-я танковая армия Клейста. Немцам удалось прорвать оборону и окружить группировку советских войск под Старым Осколом. Но войска генерала Ф.И. Голикова остановили вражеские дивизии у Воронежа и сковали их, что позволило главным силам Юго-Западного фронта избежать окружения и тем самым сорвать фашистский план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ередине июля 1942 г. противник пробрался в большую излучину Дона  </w:t>
      </w:r>
      <w:r>
        <w:rPr>
          <w:b/>
          <w:sz w:val="26"/>
          <w:szCs w:val="26"/>
        </w:rPr>
        <w:t>(слайд №  9).</w:t>
      </w:r>
      <w:r>
        <w:rPr>
          <w:sz w:val="26"/>
          <w:szCs w:val="26"/>
        </w:rPr>
        <w:t xml:space="preserve"> На их пути западнее реки Дон, на рубеже Клетская-Суровкикино-Суровский были развернуты боевые порядки 21-й, 62-й, 64-й армий Сталинградского фронта (командующий – С.К. Тимошенко, член Военного совета – Н.С. Хрущев, начальник штаба – П.И. Бодин).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>12 июля был образован Сталинградский фронт под командованием маршала С.К. Тимошенко (с 23 июля 1942 г. – генерала  В.Н. Гордова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17 июля 1942 года началась одна из величайших битв Великой Отечественной и второй мировой войны – Сталинградская битва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йны и население строили на подступах к городу  оборонительные сооружения (внешнее, среднее, внутреннее и городское). На предприятиях создавались вооруженные отряды. Все граждане, включая женщин и детей, работали над постройкой траншей и других фортификационных сооружений.</w:t>
      </w:r>
      <w:r>
        <w:rPr>
          <w:rFonts w:eastAsia="Times New Roman" w:cs="Arial" w:ascii="Tahoma" w:hAnsi="Tahoma"/>
          <w:color w:val="FFFFFF"/>
          <w:sz w:val="26"/>
          <w:szCs w:val="26"/>
          <w:lang w:eastAsia="ru-RU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Во второй половине августа враг возобновил наступление и 23 августа прорвался к Волге севернее Сталинграда. Одновременно вражеская авиация совершила массовый налет на город  </w:t>
      </w:r>
      <w:r>
        <w:rPr>
          <w:b/>
          <w:sz w:val="26"/>
          <w:szCs w:val="26"/>
        </w:rPr>
        <w:t xml:space="preserve">(слайд № 10).  </w:t>
      </w:r>
      <w:r>
        <w:rPr>
          <w:sz w:val="26"/>
          <w:szCs w:val="26"/>
        </w:rPr>
        <w:t>К 23 августа 1942 года из 400 тыс. жителей Сталинграда было эвакуировано около 100 тысяч. 24 августа Городской комитет обороны Сталинграда принял запоздалое постановление об эвакуации женщин, детей и раненых на левый берег Волги. Суда Волжской флотилии проявляли чудеса героизма, перевозя людей из сражающегося города, доставляя боеприпасы и бойцов. Зная о действиях кораблей флотилии, гитлеровские летчики непрерывно летали над Волгой, сбрасывали на корабли бомбы. Массированная немецкая бомбардировка 23 августа разрушила город, убила более 40 тысяч человек, превратив тем самым Сталинград в громадную территорию, покрытую горящими руинами. Бомбежкой было уничтожено более половины жилого - фонда  довоенного Сталинграда. До 12 сентября продолжались бои на подступах к городу. 13 сентября противник, введя в бой дополнительно 9 дивизий и одну бригаду, начал штурм города. 14 сентября противник прорвался в центр города. Чтобы исправить положение, по решению Ставки Верховного Главнокомандования в ночь с 14-го на 15-е и с 15-го на 16 сентября 1942 года с левого берега Волги в город переправляется 13-я гвардейская стрелковая дивизия под командованием Героя Советского Союза генерал-майора А.И. Родимцев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вернулась беспримерная по своему упорству и напряженности борьба на улицах города. Битва не затихала ни днем, ни ночью. «За Волгой земли для нас нет» - под этим девизом защитники города вели бои за каждый квартал,  улицу, дом (дом Павлова)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>Летом и осенью 1942 г. в район Сталинграда шли эшелоны с воинским пополнением и вооружением. Ставка Верховного Главнокомандования направляла сюда большую часть резервов, планируя крупное контрнаступление. Предусматривалось мощными ударами прорвать линию фронта на флангах основной группировки противника, сосредоточенной в районе Сталинграда, окружить и разгромить е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>В октябре бои за город достигли невероятного ожесточения. Основная их тяжесть легла на 284-ю стрелковую дивизию под командованием полковника Н.Ф.Ботюка (оборона Мамаева кургана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>В начале осени темп наступления противника начали снижаться, во второй половине октября продвижение врага совсем прекратилось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>Высшим и последним достижением гитлеровцев во втором «молниеносном походе против СССР» был захват  к 18 ноября развалин шести из семи районов Сталинград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19 ноября 1942 г. началось наступление Красной Армии в рамках операции «Уран» </w:t>
      </w:r>
      <w:r>
        <w:rPr>
          <w:b/>
          <w:sz w:val="26"/>
          <w:szCs w:val="26"/>
        </w:rPr>
        <w:t>(слайд №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2-13).</w:t>
      </w:r>
      <w:r>
        <w:rPr>
          <w:sz w:val="26"/>
          <w:szCs w:val="26"/>
        </w:rPr>
        <w:t xml:space="preserve">Утром мощный удар советской артиллерии открыл наступление Красной Армии, которая сразу же захватила стратегическую инициативу. На огромной территории между Волгой и Доном развернулась гигантское сражение. В первый же его день ударная группа Юго-Западного фронта прорвалась в глубину немецких позиций. Танковые корпуса стремительно продвигались в тыл 6-й немецкой армии. На другой день им на встречу с юго-востока устремились подвижные соединения Сталинградского фронта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>23 ноября в районе Калача замкнулось кольцо окружения вокруг 6-й армии вермахта. Выполнить план «Уран» полностью не удалось, так как не удалось расчленить 6-ю армию на две части с самого начала (ударом 24-й армии в междуречье Волги и Дона). Попытки ликвидировать окружённых с ходу в этих условиях также не удались, несмотря на значительное превосходство в силах — сказывалась превосходящая тактическая подготовка немцев. Однако 6-я армия была изолирована и запасы топлива, боеприпасов и продовольствия прогрессивно сокращались, несмотря на попытки снабжения её по воздуху, предпринятым 4-м воздушным флотом под командованием Вольфрама фон Рихтгофен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27 декабря Н. Н. Воронов выслал в Ставку ВГК первый вариант плана «Кольцо». Ставка потребовала внести изменения в план, с тем, чтобы он предусматривал расчленение 6-й армии на две части перед её уничтожением. Соответствующие изменения были внесены в план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Новообразованная вермахтом группа армий «Дон» под командованием фельдмаршала Манштейна предприняла попытку прорыва блокады окружённых войск (Операция «Винтергевиттер» </w:t>
      </w:r>
      <w:r>
        <w:rPr>
          <w:b/>
          <w:sz w:val="26"/>
          <w:szCs w:val="26"/>
        </w:rPr>
        <w:t xml:space="preserve">(слайд № 14-15) </w:t>
      </w:r>
      <w:r>
        <w:rPr>
          <w:sz w:val="26"/>
          <w:szCs w:val="26"/>
        </w:rPr>
        <w:t xml:space="preserve"> (нем. Зимняя гроза)). Первоначально её планировалось начать 10 декабря, однако наступательные действия Красной Армии на внешнем фронте окружения вынудили отложить начало операции на 12 декабря. К этой дате немцам удалось представить лишь одно полноценное танковое соединение — 6-ю танковую дивизию вермахта и (из пехотных соединений) остатки разгромленной 4-й румынской армии. Эти части находились в подчинении управления 4-й танковой армии под командованием Г. Гота. В ходе наступления группировка была усилена весьма потрёпанными 11-й и 17-й танковыми дивизиями и тремя авиаполевыми дивизиями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тельниковская операция (12-30 декабря 1942 г.) сорвала попытку германского командования деблокировать окруженные под Сталинградом войска. В ее ходе часть Сталинградского фронта разгромили вражеские силы, шедшие на помощь окруженным, и отбросили ее на 100-150 км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Среднедонская операция проводилась 16-30 декабря 1942 г. по плану «Малый Сатурн» с целью развития контрнаступления и разгрома противника перед внешним кольцом окружения. По этому плану войска Юго-Западного и левого крыла Воронежского фронтов разгромили основные силы 8-й итальянской армии, пять румынских, одну немецкую дивизии и, выйдя в тыл группы армий «Дон», создали благоприятные условия для ликвидации, окруженной под Сталинградом немецкой группировки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Операция «Кольцо» (10 января-02 февраля 1943 г.) завершила разгром окруженной под Сталинградом группировки гитлеровцев. 10 января часть Донского фронта начали наступление </w:t>
      </w:r>
      <w:r>
        <w:rPr>
          <w:b/>
          <w:sz w:val="26"/>
          <w:szCs w:val="26"/>
        </w:rPr>
        <w:t>(слайд № 16-17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>С 17 по 22 января наступление было приостановлено для перегруппировки. Новые удары 22-26 января привели к расчленению 6-й армии на две группировки (советские войска соединились в районе Мамаева кургана).  31 января была ликвидирована южная группировка (пленено командование и штаб 6-й армии во главе с Паулюсом). Ко 2-му  февраля капитулировала северная группировка окружённых под командованием командира 11-го армейского корпуса, генерал-полковника Карла Штрекера. Стрельба в городе шла до 3 февраля — «хиви» сопротивлялись даже после немецкой капитуляции 2 февраля 1943, поскольку им плен не грозил. Ликвидация 6-й армии должна была, по плану «Кольцо», завершиться за неделю, а в действительности продлилась 23 дня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Всего в ходе операции «Кольцо» в плен были взяты более 2500 офицеров и 24 генерала 6-й армии. Всего же были взяты в плен свыше 91 тыс. солдат и офицеров вермахта </w:t>
      </w:r>
      <w:r>
        <w:rPr>
          <w:b/>
          <w:sz w:val="26"/>
          <w:szCs w:val="26"/>
        </w:rPr>
        <w:t>(слайд № 18).</w:t>
      </w:r>
      <w:r>
        <w:rPr>
          <w:sz w:val="26"/>
          <w:szCs w:val="26"/>
        </w:rPr>
        <w:t xml:space="preserve"> Трофеями советских войск с 10 января по 2 февраля 1943 г.  стали:  5762 орудия, 1312 миномётов, 12701 пулемёт, 156 987 винтовок, 10 722 автомата, 744 самолёта, 1666 танков, 261 бронемашина, 80 438 автомашин, 10 679 мотоциклов, 240 тракторов, 571 тягач, 3 бронепоезда и другое военное имущество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>Битва продолжалась  с 17 июля 1942 года по 2 февраля 1943 года, 200 дней и ночей. В Сталинградской битве с  обеих сторон действовало свыше двух миллионов солдат, более двух тысяч танков, столько же самолетов, двадцать шесть тысяч орудий и минометов. Множество незабываемых подвигов совершили во имя Родины защитники Сталинграда. Их имена увековечены в истории России</w:t>
      </w:r>
      <w:r>
        <w:rPr>
          <w:b/>
          <w:sz w:val="26"/>
          <w:szCs w:val="26"/>
        </w:rPr>
        <w:t xml:space="preserve"> (слайд №  19-22).</w:t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t>3. Заключени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>Победа советских войск  в Сталинградской битве является крупнейшим военно-политическим событием в ходе  Второй Мировой войны. Великая битва, закончившаяся окружением, разгромом и пленением отборной вражеской группировки, внесла огромный вклад в достижение коренного перелома в ходе Великой Отечественной войны и оказала определяющее влияние на дальнейший ход всей  Второй Мировой войны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>В Сталинградской битве со всей силой проявились новые черты военного искусства Вооружённых сил СССР. Советское оперативное искусство обогатилось опытом окружения и уничтожения противника. В результате битвы Красная Армия прочно овладела стратегической инициативой и теперь диктовала врагу свою волю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Победа в Сталинградской битве высоко подняла международный авторитет Советского Союза. Исход Сталинградской битвы вызвал растерянность и замешательство в странах Оси. Начался кризис профашистских режимов в Италии, Румынии, Венгрии, Словакии. Резко ослабло влияние Германии на её союзников, заметно обострились разногласия между ними. Турция и Япония ждали момента, чтобы напасть, и после поражения фашистов отказались выступить против СССР. Для Советского Союза, который также понёс большие потери в ходе сражения, победа в Сталинграде отметила начало освобождения страны и победного марша по Европе, приведшего к окончательному поражению нацистской Германии в 1945 году </w:t>
      </w:r>
      <w:r>
        <w:rPr>
          <w:b/>
          <w:sz w:val="26"/>
          <w:szCs w:val="26"/>
        </w:rPr>
        <w:t>(слайд № 23).</w:t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t>Используем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тератур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>1. Города герои Великой Отечественной войны (атлас) Под редакцией: Галиулина Э.Г., Аулова Е.В. Главное управление геодезии и картографии при Совете министров СССР Москва 1988 г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6"/>
          <w:szCs w:val="26"/>
        </w:rPr>
        <w:t>2. Города-герои Дмитриев Ю.Д. «Малыш»; 1970.  М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iCs/>
          <w:sz w:val="26"/>
          <w:szCs w:val="26"/>
        </w:rPr>
        <w:t xml:space="preserve">3. Свободная электронная интернет энциклопедия </w:t>
      </w:r>
      <w:r>
        <w:rPr>
          <w:iCs/>
          <w:sz w:val="26"/>
          <w:szCs w:val="26"/>
          <w:lang w:val="en-US"/>
        </w:rPr>
        <w:t>Wikipedia</w:t>
      </w:r>
      <w:r>
        <w:rPr>
          <w:iCs/>
          <w:sz w:val="26"/>
          <w:szCs w:val="26"/>
        </w:rPr>
        <w:t xml:space="preserve"> (</w:t>
      </w:r>
      <w:r>
        <w:rPr>
          <w:iCs/>
          <w:sz w:val="26"/>
          <w:szCs w:val="26"/>
          <w:lang w:val="en-US"/>
        </w:rPr>
        <w:t>www</w:t>
      </w:r>
      <w:r>
        <w:rPr>
          <w:iCs/>
          <w:sz w:val="26"/>
          <w:szCs w:val="26"/>
        </w:rPr>
        <w:t>.</w:t>
      </w:r>
      <w:r>
        <w:rPr>
          <w:iCs/>
          <w:sz w:val="26"/>
          <w:szCs w:val="26"/>
          <w:lang w:val="en-US"/>
        </w:rPr>
        <w:t>wikipedia</w:t>
      </w:r>
      <w:r>
        <w:rPr>
          <w:iCs/>
          <w:sz w:val="26"/>
          <w:szCs w:val="26"/>
        </w:rPr>
        <w:t>.</w:t>
      </w:r>
      <w:r>
        <w:rPr>
          <w:iCs/>
          <w:sz w:val="26"/>
          <w:szCs w:val="26"/>
          <w:lang w:val="en-US"/>
        </w:rPr>
        <w:t>com</w:t>
      </w:r>
      <w:r>
        <w:rPr>
          <w:iCs/>
          <w:sz w:val="26"/>
          <w:szCs w:val="26"/>
        </w:rPr>
        <w:t>)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Wingdings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Схема документа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2"/>
      <w:szCs w:val="22"/>
      <w:lang w:val="ru-RU" w:eastAsia="ru-RU" w:bidi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766</Words>
  <Characters>12997</Characters>
  <CharactersWithSpaces>11256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8:22:00Z</dcterms:created>
  <dc:creator>Милана</dc:creator>
  <dc:description/>
  <dc:language>en-US</dc:language>
  <cp:lastModifiedBy/>
  <dcterms:modified xsi:type="dcterms:W3CDTF">2010-01-19T18:32:00Z</dcterms:modified>
  <cp:revision>13</cp:revision>
  <dc:subject/>
  <dc:title>Сталинградская битва - сражение между войсками СССР, с одной стороны, и войсками нацистской Германии, Румынии, Италии и Венгрии с друг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ргель</vt:lpwstr>
  </property>
</Properties>
</file>