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>АННОТАЦИ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</w:t>
      </w:r>
      <w:r>
        <w:rPr/>
        <w:t>Школьная форма: история и современность</w: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  <w:t xml:space="preserve">Работа посвящена теоретическому исследованию истории школьной формы и вопросу необходимости введения школьной формы в начальном звене современной школы. </w:t>
      </w:r>
    </w:p>
    <w:p>
      <w:pPr>
        <w:pStyle w:val="Normal"/>
        <w:rPr/>
      </w:pPr>
      <w:r>
        <w:rPr/>
        <w:t xml:space="preserve">Актуальность работы заключается в том, что в последнее время часто поднимается вопрос о введении вновь в учебные заведения школьной формы. </w:t>
      </w:r>
    </w:p>
    <w:p>
      <w:pPr>
        <w:pStyle w:val="Normal"/>
        <w:jc w:val="both"/>
        <w:rPr/>
      </w:pPr>
      <w:r>
        <w:rPr/>
        <w:t xml:space="preserve">Цель работы: познакомиться с историей школьной формы и прояснить вопрос необходимости введения школьной формы в начальном звене современной школы. </w:t>
      </w:r>
    </w:p>
    <w:p>
      <w:pPr>
        <w:pStyle w:val="Normal"/>
        <w:rPr/>
      </w:pPr>
      <w:r>
        <w:rPr/>
        <w:t xml:space="preserve">Для достижения поставленной цели, нам необходимо было выполнить следующие </w:t>
      </w:r>
      <w:r>
        <w:rPr>
          <w:u w:val="single"/>
        </w:rPr>
        <w:t>задачи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pacing w:val="-3"/>
        </w:rPr>
      </w:pPr>
      <w:r>
        <w:rPr>
          <w:spacing w:val="-3"/>
        </w:rPr>
        <w:t>Подобрать и изучить литературу по данному вопросу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Провести анкетирование учащихся 2,3,4 – х классов и взрослых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Проанализировать анкетные данные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Предложить свои варианты школьной форм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3"/>
        </w:rPr>
      </w:pPr>
      <w:r>
        <w:rPr/>
        <w:t>Предметом исследования является школьная форма, отношение к школьной форме, а также современные проблемы школьной формы в нашей стран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3"/>
        </w:rPr>
      </w:pPr>
      <w:r>
        <w:rPr>
          <w:spacing w:val="-3"/>
        </w:rPr>
        <w:t>Объект исследования: учащиеся 2,3,4-х классов и их родители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ind w:firstLine="709"/>
        <w:jc w:val="both"/>
        <w:outlineLvl w:val="0"/>
        <w:rPr>
          <w:spacing w:val="-3"/>
        </w:rPr>
      </w:pPr>
      <w:r>
        <w:rPr>
          <w:spacing w:val="-3"/>
        </w:rPr>
        <w:t>Методы исследования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0"/>
        <w:jc w:val="both"/>
        <w:rPr>
          <w:spacing w:val="-3"/>
        </w:rPr>
      </w:pPr>
      <w:r>
        <w:rPr>
          <w:spacing w:val="-3"/>
        </w:rPr>
        <w:t>Метод анализа  литературы по теме исследова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0"/>
        <w:jc w:val="both"/>
        <w:rPr>
          <w:spacing w:val="-3"/>
        </w:rPr>
      </w:pPr>
      <w:r>
        <w:rPr>
          <w:spacing w:val="-3"/>
        </w:rPr>
        <w:t>Метод анкетирова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0"/>
        <w:jc w:val="both"/>
        <w:rPr>
          <w:spacing w:val="-3"/>
        </w:rPr>
      </w:pPr>
      <w:r>
        <w:rPr>
          <w:spacing w:val="-3"/>
        </w:rPr>
        <w:t>Практический метод (эскизы формы).</w:t>
      </w:r>
    </w:p>
    <w:p>
      <w:pPr>
        <w:pStyle w:val="Normal"/>
        <w:rPr/>
      </w:pPr>
      <w:r>
        <w:rPr/>
        <w:t xml:space="preserve">           </w:t>
      </w:r>
      <w:r>
        <w:rPr/>
        <w:t>В ходе исследования установлено, что идея возвращения школьной формы, как корпоративной одежды, в учебные заведения приобретает все большую актуальность. Сегодня во многих школах, гимназиях и лицеях школьная форма      становится обязательной.</w:t>
      </w:r>
    </w:p>
    <w:p>
      <w:pPr>
        <w:pStyle w:val="Normal"/>
        <w:shd w:fill="FFFFFF" w:val="clear"/>
        <w:ind w:right="5" w:firstLine="709"/>
        <w:jc w:val="both"/>
        <w:rPr>
          <w:b/>
          <w:b/>
        </w:rPr>
      </w:pPr>
      <w:r>
        <w:rPr/>
        <w:t>На основании проведенного исследования сделаны следующие вывод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Школьная форма для девочек и для мальчиков имеет преимущества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сглаживание социального неравенства, что может отрицательно сказаться на психике ребенка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воспитание в ребенке внутренней дисциплины и хорошего вкуса к элегантному деловому стилю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формирование чувства общности и сплоченности с классом, школой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Школьная форма, как и любая детская одежда, должна быть удобной, практичной, качественной, модной, и главное – она должна нравится самим школьникам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В учебных заведениях, не имеющих школьной формы, могут существовать правила ношения одежд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Работа выполнена учащейся 4 «Б» класса гимназии №1 Шевцовой Полиной</w:t>
      </w:r>
    </w:p>
    <w:p>
      <w:pPr>
        <w:pStyle w:val="Normal"/>
        <w:rPr/>
      </w:pPr>
      <w:r>
        <w:rPr/>
        <w:t xml:space="preserve">                         </w:t>
      </w:r>
      <w:r>
        <w:rPr/>
        <w:t>Руководитель: учитель начальных классов гимназии №1 Шевцова А.В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  <w:lvl w:ilvl="1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400"/>
        </w:tabs>
        <w:ind w:left="2400" w:hanging="360"/>
      </w:p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6T08:37:00Z</dcterms:created>
  <dc:creator>biggreeder</dc:creator>
  <dc:description/>
  <cp:keywords/>
  <dc:language>en-US</dc:language>
  <cp:lastModifiedBy>biggreeder</cp:lastModifiedBy>
  <dcterms:modified xsi:type="dcterms:W3CDTF">2010-01-16T08:38:00Z</dcterms:modified>
  <cp:revision>1</cp:revision>
  <dc:subject/>
  <dc:title>                                                              АННОТАЦИЯ</dc:title>
</cp:coreProperties>
</file>