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стиваль исследовательских и творческ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 учащихся «Портфоли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: матема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«Сначала была книга…</w:t>
      </w:r>
    </w:p>
    <w:p>
      <w:pPr>
        <w:pStyle w:val="Normal"/>
        <w:rPr>
          <w:sz w:val="28"/>
          <w:szCs w:val="28"/>
        </w:rPr>
      </w:pPr>
      <w:r>
        <w:rPr>
          <w:b/>
          <w:sz w:val="40"/>
          <w:szCs w:val="40"/>
        </w:rPr>
        <w:t xml:space="preserve">                         </w:t>
      </w:r>
      <w:r>
        <w:rPr>
          <w:b/>
          <w:sz w:val="40"/>
          <w:szCs w:val="40"/>
        </w:rPr>
        <w:t xml:space="preserve">И эта книга Магницкого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/>
      </w:pPr>
      <w:r>
        <w:rPr>
          <w:sz w:val="28"/>
          <w:szCs w:val="28"/>
        </w:rPr>
        <w:t>Малинина Ирина Николаевна,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МБОУ сош с.Ярославка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МР Дуванский район,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9 класс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/>
      </w:pPr>
      <w:r>
        <w:rPr>
          <w:sz w:val="28"/>
          <w:szCs w:val="28"/>
        </w:rPr>
        <w:t>Руководитель: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учитель математики Маликова Т.Е.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Ярославка 2009-2010уч.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гла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1. Биография Л. Ф. Магницкого…………………………………...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2. «Арифметика» Магницкого Л. Ф……………………………….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1 Структура и содержание учебника Л. Ф. Магницкого «Арифметика»……………………………………………………………...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2 Слова и символы, встречающиеся в книге…………………….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3. Из содержания старинных русских руководств по математике.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1 Правило ложного положения……………………………………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2 Занимательные задачи…………………………………………..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3 Математические забавы…………………………………………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10</w:t>
      </w:r>
    </w:p>
    <w:p>
      <w:pPr>
        <w:pStyle w:val="Normal"/>
        <w:rPr/>
      </w:pPr>
      <w:r>
        <w:rPr>
          <w:sz w:val="28"/>
          <w:szCs w:val="28"/>
        </w:rPr>
        <w:t>Литература…………………………………………………………………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………………………………………………………………..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ind w:firstLine="708"/>
        <w:rPr/>
      </w:pPr>
      <w:r>
        <w:rPr>
          <w:sz w:val="28"/>
          <w:szCs w:val="28"/>
        </w:rPr>
        <w:t>Письменные памятники математических знаний русского народа мы имеем, начиная примерно с тысячного года нашего летоисчисления. Эти знания являются результатом предшествовавшего  долгого развития и основаны на практических нуждах человека.</w:t>
      </w:r>
    </w:p>
    <w:p>
      <w:pPr>
        <w:pStyle w:val="Normal"/>
        <w:ind w:firstLine="708"/>
        <w:rPr/>
      </w:pPr>
      <w:r>
        <w:rPr>
          <w:sz w:val="28"/>
          <w:szCs w:val="28"/>
        </w:rPr>
        <w:t>Интерес к науке на Руси проявился рано. Сохранились сведения о школах при Владимире Святославовиче и Ярославе Мудром (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ек). Уже тогда были «числолюбцы», интересовавшиеся математикой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древности на Руси писали числа при помощи букв славянского алфавита, над которыми ставился особый значок – титло (~). В хозяйственной жизни довольствовались сравнительно небольшими числами – так называемыми «малым счетом», который доходил до числа 10 000. Оно в самых старых памятниках называется «тьма», то есть темное число, которое нельзя ясно представить.</w:t>
      </w:r>
    </w:p>
    <w:p>
      <w:pPr>
        <w:pStyle w:val="Normal"/>
        <w:ind w:firstLine="708"/>
        <w:rPr/>
      </w:pPr>
      <w:r>
        <w:rPr>
          <w:sz w:val="28"/>
          <w:szCs w:val="28"/>
        </w:rPr>
        <w:t>В дальнейшем граница малого счета была отодвинута до 10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, до числа «тьма тем». Старинная рукопись по этому случаю заявляет, что «больше сего числа несть человеческому уму разумети»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ля обозначения этих больших чисел наши предки применяли оригинальный способ, не встречающийся ни у одного из известных нам народов: число единиц любого из перечисленных высших разрядов обозначалось той же буквой, что и простые единицы, но окруженной для каждого числа соответственным бордюром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Но очень важной оставалась проблема обучения математики. Для её решения нужен был учебник, которого не существовало вплоть до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. Заинтересовавшись историей преподавания математики и изучив много исторической литературы, я пришла к выводу, что первый напечатанный учебник по преподаванию математики в России «Арифметика, сиречь наука числительная, с разных диалектов на славянский язык преведенная и во едино собрана и на две книги разделена... Сочинися сия книга через труды Леонтия Магницкого». Поэтому свою работу я назвала «Сначала была книга… И эта книга Магницкого». В своей «Арифметике» Магницкий не только обобщил имеющиеся математические сведения, но и внес много нового в развитие математики в России. 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Актуальность </w:t>
      </w:r>
      <w:r>
        <w:rPr>
          <w:sz w:val="28"/>
          <w:szCs w:val="28"/>
        </w:rPr>
        <w:t>и выбор темы исследовательской работы определены следующими факторами: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28"/>
          <w:szCs w:val="28"/>
        </w:rPr>
        <w:t>до появления книги Л. Ф. Магницкого «Арифметика» в России не было  печатного учебника для преподавания математики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Л. Ф. Магницкий не только систематизировал имеющиеся знания по математике, но и составил множество таблиц, ввел новые обозначения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Цель работы:</w:t>
      </w:r>
      <w:r>
        <w:rPr>
          <w:sz w:val="28"/>
          <w:szCs w:val="28"/>
        </w:rPr>
        <w:t xml:space="preserve"> изучить биографические данные Л. Ф. Магницкого и его вклад в развитие математического образования в России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достижения данной цели решались следующие </w:t>
      </w: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8"/>
          <w:szCs w:val="28"/>
        </w:rPr>
        <w:t>найти данные биографии Л. Ф. Магницкого по различным источникам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зучить структуру и содержание книги Магницкого «Арифметика»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снить, что нового внес Магницкий в развитие математики и её преподавания;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зучить старинные правила решения задач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ыяснить происхождение математических символов и слов, встречающихся в книгах Магницкого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b/>
          <w:sz w:val="28"/>
          <w:szCs w:val="28"/>
        </w:rPr>
        <w:t>Объект исследования:</w:t>
      </w:r>
      <w:r>
        <w:rPr>
          <w:sz w:val="28"/>
          <w:szCs w:val="28"/>
        </w:rPr>
        <w:t xml:space="preserve"> книга Л. Ф. Магницкого «Арифметика»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b/>
          <w:sz w:val="28"/>
          <w:szCs w:val="28"/>
        </w:rPr>
        <w:t>Предмет исследования:</w:t>
      </w:r>
      <w:r>
        <w:rPr>
          <w:sz w:val="28"/>
          <w:szCs w:val="28"/>
        </w:rPr>
        <w:t xml:space="preserve"> структура и содержание книги.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ческая значимость работы:</w:t>
      </w:r>
      <w:r>
        <w:rPr>
          <w:sz w:val="28"/>
          <w:szCs w:val="28"/>
        </w:rPr>
        <w:t xml:space="preserve"> привитие интереса к истории математики, воспитание уважения к культурному наследию российской науки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Биография Л. Ф. Магницкого.</w:t>
      </w:r>
    </w:p>
    <w:p>
      <w:pPr>
        <w:pStyle w:val="Normal"/>
        <w:tabs>
          <w:tab w:val="clear" w:pos="708"/>
          <w:tab w:val="left" w:pos="900" w:leader="none"/>
        </w:tabs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В июне 1669 г. в семье крестьянина Осташковской слободы Тверской губернии Филиппа Теляшина родился мальчик, которого назвали Леонтием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ab/>
        <w:t>Уже с детских лет Леонтий стал выделяться среди сверстников многообразием интересов. Он самостоятельно научился читать, писать, считать. Желание узнать как можно больше, читать не только русские, но и иноземные рукописи и книги, побудило Леонтия изучать иностранные языки. Он самостоятельно овладел латинским, греческим, немецким и итальянским языками. Желание учиться привело его в Московскую славяно-греко-латинскую Академию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ab/>
        <w:t xml:space="preserve">В годы учебы в Академии он все свое свободное время посвящает изучению математики. Леонтий Теляшин тщательно изучал русские арифметические, геометрические и астрономические рукописи до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 и научную литературу западных стран. Знакомство с произведениями западноевропейской учебной литературы позволило ему осознать достоинства и недостатки русской рукописной литературы. Изучение математических произведений на греческом и латинских языках способствовало расширению кругозора Теляшина. Знания Леонтия Филипповича в области математики удивляли многих. Им заинтересовался и царь 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ab/>
        <w:t xml:space="preserve">Быстрое развитие в России промышленности, торговли и военной техники требовало образованных людей. 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ешил открыть ряд технических учебных заведений. Но этому мешало отсутствие российских учительских кадров и учебной литературы, в особенности по физике, математике, техническим дисциплинам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ab/>
        <w:t xml:space="preserve">При первой же встрече с Петр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Леонтий Филиппович произвел на него сильное впечатление незаурядным умственным развитием и обширными знаниями. В знак признания достоинств Леонтия 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жаловал ему фамилию Магницкий, подчеркивая тем самым многочисленным противникам образования, что развитый ум и знания привлекают к человеку других людей с такой же силой, с какой магнит притягивает железо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ab/>
        <w:t xml:space="preserve">В январе 1701 года появился указ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 создании в Москве школы математических и навигационных (мореходных) наук. Школа разместилась в Сухаревой башне и начала готовить молодых людей для несения различной военной и гражданской служб. В этой математической школе начал свою учительскую деятельность Л.Ф. Магницкий. 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ручает ему создание учебника по математике. Магницкий приступает к работе и в период работы над книгой получает «кормовые деньги» - раньше так называли заработную плату автора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Леонтий Филиппович усердно работает над созданием учебника. И громадная книга называемая «Арифметика, сиречь науки числительная», увидела свет в январе 1703 года. Она и получила начало печатанию математических учебников в России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ab/>
        <w:t xml:space="preserve">В дальнейшем Магницкий занимается публикацией математических и астрономических таблиц. В то же время Магницкий добросовестно относится к своим преподавательским обязанностям. Начальник навигационной школы дьяк Курбатов в отчете Петр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 школе за 1703 год написал: «По 16 июля прибрано и учатся 200 человек. Англичане учат их науке чиновно, а когда временем и загуляются, или,  по своему обыкновению, почасту и долго проспят. Имеем еще определенного им помоществователем Леонтия Магницкого, который непрестанно при той школе бывает и всегда имеет тщание не только к единому ученикам в науке радению, но и к иным ко добру поведениям… »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 1715г. в Петербурге была открыта Морская академия, куда перенесли обучение военным наукам. Московская же школа основное внимание стала уделять обучению учащихся арифметике, геометрии и тригонометрии. Магницкий назначается заведующим её учебной частью и старшим учителем математики. В этой московской школе Магницкий трудился до последнего своего дня. Умер в октябре 1739г. на его могиле имеется надгробная надпись: «Он научился наукам дивным и неудобовероятным способо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Глава 2. «Арифметика» Магницкого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2.1 Структура и содержание учебника Л. Ф. Магницкого «Арифметика»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Книга Магницкого «Арифметика, сиречь наука числительная» написана славянским шрифтом на доступном языке. Книга громадная, в ней более 600 страниц большого формата. Материал оживлен стихотворными строфами и полезными советами для читателя. Хоть эту книгу и назвали просто «Арифметикой», в ней очень много неарифметического материала. Имеются разделы элементарной алгебры, геометрии, тригонометрии; тригонометрические, метеорологические, астрономические и навигационные сведения. Книгу Магницкого называли не просто учебником арифметики начал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, а энциклопедией основных знаний по математике того времен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 титульном листе книги сказано, что она издана «ради обучения мудролюбивых российских отроков и всякого чина и возраста людей». А отроками в то время называли мальчиков-подростков. Арифметика Магницкого является не только учебником для школы, но и пособием для самообразования. Автор из собственного опыта с уверенностью заявляет, «что всяк сам может учить»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еликий русский ученый М. В. Ломоносов называл «Арифметику» Магницкого «вратами своей учености». «Вратами учености» эта книга была для всех стремившихся к образованию в первой половин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. У многих людей желание всегда иметь под рукой книгу Магницкого было столь велико, что они переписывали её от руки.</w:t>
      </w:r>
    </w:p>
    <w:p>
      <w:pPr>
        <w:pStyle w:val="Normal"/>
        <w:ind w:firstLine="708"/>
        <w:rPr/>
      </w:pPr>
      <w:r>
        <w:rPr>
          <w:sz w:val="28"/>
          <w:szCs w:val="28"/>
        </w:rPr>
        <w:t>В своей «Арифметике» Магницкий изложил расчеты прибылей и убытков, действия над десятичными дробями, основные алгебраические правила, учение о прогрессиях, корнях, решение квадратных уравнений. В геометрической части он приводит решение задач с применением тригонометрии. С помощью составленных им таблиц Л. Ф. Магницкий учит определять широту места по наклонению магнитной стрелки, рассчитывать время приливов и отливов для разных точек, а также дает русскую морскую терминолог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Арифметика» Магницкого – это отнюдь не переписывание всех накопленных до него математических сведений, многие задачи составлены самим Магницким, даны дополнительные сведения по той или иной теме, занимательные задачи и головоломк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роме «Арифметики» он написал еще ряд книг по математике. Составил «Таблицы логарифмов, синусов, тангенсов и секансов к научению мудролюбивых тщателей», а в 1722 году издал «Мореходный справочник». Велика заслуга Леонтия Филипповича Магницкого перед наукой, перед отечеством. </w:t>
      </w:r>
    </w:p>
    <w:p>
      <w:pPr>
        <w:pStyle w:val="Normal"/>
        <w:rPr/>
      </w:pPr>
      <w:r>
        <w:rPr>
          <w:b/>
          <w:sz w:val="28"/>
          <w:szCs w:val="28"/>
        </w:rPr>
        <w:t>2.2 Слова и символы, встречающиеся в книг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нтересно заметить, что в «Арифметике» выделено как особое действие «нумерацио, или счисление», и рассматривается оно в особом разделе. В нем говорится: «нумерация есть счисление словами всех чисел, которые изображаемы быть могут десятью такими знаками: 1, 2, 3, 4, 5, 6, 7, 8, 9, 0. Из них девять значащих; последняя же 0, если стоит одна, то сама по себе значения не имеет. Когда же она присоединяется к какой-нибудь значащей то увеличивает в десять раз, как будет показано в дальнейше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начащие цифры Магницкий именует «знаменованиями» в отличии их от нуля. Все однозначные числа автор именует «перстами». Числа, составленные из единиц и нулей (например, 10, 40, 700 и т. п.), - «суставами». Все остальные числа (12, 37, 178 и т. д.) – «сочинениями». Цифру 0 здесь он называет «низачт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ак же Магницкий Л. Ф. впервые использовал такие термины как «множитель», «делитель», «произведение», «извлечение корня», «миллион», «биллион», «триллион», «квадриллион».</w:t>
      </w:r>
    </w:p>
    <w:p>
      <w:pPr>
        <w:pStyle w:val="Normal"/>
        <w:rPr/>
      </w:pPr>
      <w:r>
        <w:rPr>
          <w:sz w:val="28"/>
          <w:szCs w:val="28"/>
        </w:rPr>
        <w:tab/>
        <w:t>Дальше в «Арифметике» дано наименования чисел вида единицы с одним и несколькими нулями. Таблица с названиями круглых чисел доведена до числа с 24 нулями. Затем в стихотворной форме подчеркнуто «Число есть бесконечно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«Арифметике» Магницкого употребляются цифры современные – арабские, а год издания и нумерация листов даны в славянской нумерации. Это случилось, оттого что происходила замена устаревшей славянской нумерации на более совершенную – арабск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Из содержания старинных русских руководств по математике.</w:t>
      </w:r>
    </w:p>
    <w:p>
      <w:pPr>
        <w:pStyle w:val="Normal"/>
        <w:rPr/>
      </w:pPr>
      <w:r>
        <w:rPr>
          <w:b/>
          <w:sz w:val="28"/>
          <w:szCs w:val="28"/>
        </w:rPr>
        <w:tab/>
        <w:t>3.1 Правило ложного положе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ринные русские руководства по математике, рукопис</w:t>
        <w:softHyphen/>
        <w:t>ные и печатные, содержат много такого, что полезно знать изучающему математику и в наше время. Расскажем о пра</w:t>
        <w:softHyphen/>
        <w:t>виле ложного положения, занимательных задачах и математи</w:t>
        <w:softHyphen/>
        <w:t>ческих забавах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о ложного положения. Старые русские руководства называют способ решения задач, который теперь известен под названием правила ложного положения или иначе «фаль</w:t>
        <w:softHyphen/>
        <w:t>шивым правилом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мощи этого правила в старинных руководствах решаются задачи, приводящие к уравнениям первой сте</w:t>
        <w:softHyphen/>
        <w:t>пен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ведем решение задачи способом ложного положения, или «фальшивым правилом», из книги Магницкого:</w:t>
      </w:r>
    </w:p>
    <w:p>
      <w:pPr>
        <w:pStyle w:val="Normal"/>
        <w:shd w:fill="FFFFFF" w:val="clear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росил некто учителя: сколько у тебя в классе учеников, так как хочу отдать к тебе в учение своего сына? Учитель отве</w:t>
        <w:softHyphen/>
        <w:t>тил: если придет еще учеников столько же, сколько имею, и полстолька и четвертая чисть и твой сын, тогда будет у меня учеников 100. Спрашивается: сколько было у учителя уче</w:t>
        <w:softHyphen/>
        <w:t>ников?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гницкий дает такой способ решения. Делаем первое предположение: учеников было 24. Тогда  по  смыслу  задачи  к этому   числу  надо  прибавить «столько, полстолько, четверть столько и 1», имели бы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4 + 24 + 12 + 6 + 1 = 67,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 есть на 100 – 67 = 33 меньше (чем требовалось по условию задачи), число 33 называем «первым отклонением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лаем второе предположение: учеников было 32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гда имели бы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2 + 32 + 16 + 8 + 1 = 89,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 есть на 100 – 89 = 11 меньше, это «второе отклонение». На случай, если при обоих предположениях получилось меньше, дается правило: помножить первое предположение на второе отклонение, а второе предположение на первое отклонение, отнять от большего произведения меньшее и разность разделить на разность отклонений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ников было 36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же правилом надо руководствоваться, если при обоих предположениях получилось больше, чем полагается по условию. Например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вое предположение: 52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2 + 52 + 26 + 13 + 1 = 144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учили  на 144 – 100 = 44  больше  (первое  отклонение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торое предположение: 40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0 + 40 + 20 + 10 + 1 = 111. Получили на 111 – 100 = 11 больше (второе  отклонение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</m:oMath>
      </m:oMathPara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при одном предположении получим больше, а при другом меньше, чем требуется по условию задачи, то нужно при указанных выше вычислениях брать не разности, а сумм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мощи самых начальных сведений алгебры эти пра</w:t>
        <w:softHyphen/>
        <w:t>вила легко обосновываютс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 попробовала решить эту задачу, выделяя три этапа математического моделирования. Вот мое решени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сть учеников в классе было х, тогда к ним пришли еще х учеников. Затем 1/2х учеников и еще 1/4х учеников, и еще один ученик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 как всего учеников станет 100, то получим уравнение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+х+1/2х+1/4х+1=100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трудно решить это уравнение. Приведем к общему знаменателю и вычислим х. Получим х=36, т.е. в классе было 36 учеников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: 36 учени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Занимательные задач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«Арифметике» Магницкого встречаются занимательные задачи. Вот одна из них:</w:t>
      </w:r>
      <w:r>
        <w:rPr>
          <w:i/>
          <w:sz w:val="28"/>
          <w:szCs w:val="28"/>
        </w:rPr>
        <w:t xml:space="preserve"> Некий человек продае коня за 156 рублев; раскаявся же, купец нача отдавати продавцу, глаголя: «Яко несть мне лепо взяти сицевого коня, недостойного такие высокие цены». Продавец предложи ину куплю, глаголя: «Аще те мнится велика цена сему коню быти, убо кипи гвоздие, их же сей конь имать в подковах своих ног, коня же возьми за тою куплею в дар себе. А гвозди во всякой подкове </w:t>
      </w:r>
      <w:r>
        <w:rPr>
          <w:i/>
          <w:sz w:val="28"/>
          <w:szCs w:val="28"/>
          <w:lang w:val="en-US"/>
        </w:rPr>
        <w:t>no</w:t>
      </w:r>
      <w:r>
        <w:rPr>
          <w:i/>
          <w:sz w:val="28"/>
          <w:szCs w:val="28"/>
        </w:rPr>
        <w:t xml:space="preserve"> шести, и за един гвоздь даждь ми полушку, за другой же - две полушки, а за третий копейку, и тако все гвозди купи. Купец же, видя столь малую цену и коня хотя в дар себе взяти, обещал таку цену платити, чая не больше 10 рублев за гвоздие дати. И ведательно есть, колико купец — он проторговался?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 современном  русском языке  это означает следующее: Один человек  продал коня за  156  рублей;   покупатель стал отдавать   коня   продавцу,   говоря:    «Не   хорошо   мне   поку</w:t>
        <w:softHyphen/>
        <w:t>пать этого коня, так как он недостоин столь высокой цены». Тогда продавец предложил иные условия, сказав:  «Если тебе эта цена кажется слишком большой, заплати только за гвозди в подковах, а коня возьми себе в дар. Гвоздей в каждой под</w:t>
        <w:softHyphen/>
        <w:t>кове по шесть, и за первый гвоздь дай мне полушку, за второй - две полушки, за третий - копейку (то есть четыре полушки) и т.д.». Покупатель, видя столь малую цену и желая получить коня в дар, согласился на эту цену, думая, что за гвозди при</w:t>
        <w:softHyphen/>
        <w:t>дется заплатить не более 10 рублей. Требуется узнать, на сколь</w:t>
        <w:softHyphen/>
        <w:t>ко покупатель проторговалс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Я решила её так: если всего 4 подковы, а в каждой подкове 6 гвоздей, то 4х6=24 гвоздя – всего. Из условия задачи делаем вывод, что цену каждого гвоздя нужно увеличить в 2 раза. Решим эту задачу с помощью геометрической прогрессии. Одна полушка – это ¼ копейки. 1 гвоздь стоит ¼ копейки, 2 гвоздь ½ копейки, 3 гвоздь 1 копейку. Пусть 1 копейка – 1 член геометрической прогрессии, разность равна 2, найдем 22-ой член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xq</w:t>
      </w:r>
      <w:r>
        <w:rPr>
          <w:sz w:val="28"/>
          <w:szCs w:val="28"/>
          <w:vertAlign w:val="superscript"/>
        </w:rPr>
        <w:t>21</w:t>
      </w:r>
      <w:r>
        <w:rPr>
          <w:sz w:val="28"/>
          <w:szCs w:val="28"/>
        </w:rPr>
        <w:t>=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21</w:t>
      </w:r>
      <w:r>
        <w:rPr>
          <w:sz w:val="28"/>
          <w:szCs w:val="28"/>
        </w:rPr>
        <w:t xml:space="preserve">=2097152 копейки – стоит 24-ый гвоздь. Найдем стоимость всех гвоздей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xq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/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1) =(209715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-1)/(2-1)=4194303 копейки. Значит, покупатель проторговался на 41940-10=41930 рубле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а задача аналогична задаче об изобретателе игры в шахматы. В знаменитой «Боже</w:t>
        <w:softHyphen/>
        <w:t>ственной комедии» Данте читаем:</w:t>
      </w:r>
    </w:p>
    <w:p>
      <w:pPr>
        <w:pStyle w:val="Normal"/>
        <w:shd w:fill="FFFFFF" w:val="clear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Заискрилась всех тех кругов краса,</w:t>
      </w:r>
    </w:p>
    <w:p>
      <w:pPr>
        <w:pStyle w:val="Normal"/>
        <w:shd w:fill="FFFFFF" w:val="clear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был пожар в тех искрах необъятный;</w:t>
      </w:r>
    </w:p>
    <w:p>
      <w:pPr>
        <w:pStyle w:val="Normal"/>
        <w:shd w:fill="FFFFFF" w:val="clear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исло же искр обильней в сотни раз,</w:t>
      </w:r>
    </w:p>
    <w:p>
      <w:pPr>
        <w:pStyle w:val="Normal"/>
        <w:shd w:fill="FFFFFF" w:val="clear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м клеток счет двойной в доске  шахматной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Счет двойной» означает нарастание чисел при помощи удвоения предыдущего числа, то есть мы имеем тут упоми</w:t>
        <w:softHyphen/>
        <w:t>нание о той же старой задаче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Она, как оказывается, встречается и в наше время не толь</w:t>
        <w:softHyphen/>
        <w:t xml:space="preserve">ко в сборниках занимательных задач. По сообщению одной газеты 1914 года, у судьи в городе Новочеркасске разбиралось дело о продаже стада в 20 овец по условию: уплатить за первую овцу 1 копейку, за вторую - 2 копейки, за третью - 4 копейки и т.д. Очевидно, покупатель соблазнился надеждой дешево купить. Я подсчитала, какую сумму он должен был уплатить. Используя формулу суммы геометрической прогресси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0</w:t>
      </w:r>
      <w:r>
        <w:rPr>
          <w:sz w:val="28"/>
          <w:szCs w:val="28"/>
        </w:rPr>
        <w:t>-1)/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1), получим 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2</w:t>
      </w:r>
      <w:r>
        <w:rPr>
          <w:sz w:val="28"/>
          <w:szCs w:val="28"/>
          <w:vertAlign w:val="superscript"/>
        </w:rPr>
        <w:t>20</w:t>
      </w:r>
      <w:r>
        <w:rPr>
          <w:sz w:val="28"/>
          <w:szCs w:val="28"/>
        </w:rPr>
        <w:t>-1)/(2-1)=1048575 копеек=10486 рублей. Оказывается, Магницкий не без основания снабдил решение своей задачи предупреждением:</w:t>
      </w:r>
    </w:p>
    <w:p>
      <w:pPr>
        <w:pStyle w:val="Normal"/>
        <w:shd w:fill="FFFFFF" w:val="clear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Хотяй туне притяжати.</w:t>
      </w:r>
    </w:p>
    <w:p>
      <w:pPr>
        <w:pStyle w:val="Normal"/>
        <w:shd w:fill="FFFFFF" w:val="clear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кого что приимати.</w:t>
      </w:r>
    </w:p>
    <w:p>
      <w:pPr>
        <w:pStyle w:val="Normal"/>
        <w:shd w:fill="FFFFFF" w:val="clear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а зрит то себе опасно...», </w:t>
      </w:r>
      <w:r>
        <w:rPr>
          <w:sz w:val="28"/>
          <w:szCs w:val="28"/>
        </w:rPr>
        <w:t>то есть, если кто-нибудь соблазнится кажущейся дешевизною покупки, то он может попасть в неприятное полож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Математические забавы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 «Арифметике» Магницкого забавы составляют особый раздел «О утешных некиих действах, через арифметику употребляемых». Автор пишет, что поме</w:t>
        <w:softHyphen/>
        <w:t>чает его в свою книгу для утехи и, особенно для изощрения ума учащихся, хотя эти забавы, по мнению его, «и не зело нужные»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sz w:val="28"/>
          <w:szCs w:val="28"/>
        </w:rPr>
        <w:t>Первая забава.</w:t>
      </w:r>
      <w:r>
        <w:rPr>
          <w:sz w:val="28"/>
          <w:szCs w:val="28"/>
        </w:rPr>
        <w:t xml:space="preserve"> Один из находящихся в компании восьми человек берет кольцо и надевает на один из пальцев на опре</w:t>
        <w:softHyphen/>
        <w:t>деленный сустав. Требуется угадать, у кого, на каком пальце, и на каком суставе находится кольцо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сть кольцо находится у четвертого человека на втором суставе пятого пальца (надо условиться, что суставы и пальцы нумеруются всеми одинаково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ниге дается такой способ угадывания. Угадывающий просит кого-нибудь из компании сделать следующие действия, не называя получающихся чисел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омер лица, имеющего кольцо, умножить на 2; спраши</w:t>
        <w:softHyphen/>
        <w:t>ваемый в уме или на бумаге выполняет: 4 ∙ 2 = 8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к  полученному  произведению   прибавить  5:   8 + 5 = 13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олученную сумму умножить на 5:  13 ∙ 5 = 65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к  произведению  прибавить  номер  пальца,  на  котором</w:t>
        <w:br/>
        <w:t>находится кольцо:   65 + 5 = 70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сумму умножить на 10:  70 ∙ 10 = 700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к произведению  прибавить  номер сустава,  на  котором</w:t>
        <w:br/>
        <w:t>находится кольцо: 700 + 2 = 702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 объявляется угадывающему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От полученного числа последний отнимает 250 и получает:702–250=452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вая цифра (идя слева направо) дает номер человека, вторая цифра - номер пальца, третья цифра - номер сустава. Кольцо находится у четвертого человека на пятом пальце на втором суставе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Нетрудно найти для этого приема объяснение. Пусть кольцо было у человека с номером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на пальце с номером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на суставе с номером с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Выполним указанные действия над числами а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с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) 2 ∙ а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= 2а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2а + 5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5(2а + 5)=10а + 25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4) 10а + 25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5) 10(10а + 25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= 100а + 250 +10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6) 100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10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+ 250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7) 100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10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+ 250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250 = 100а + 10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+ с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учили число, в котором номер человека есть цифра сотен, номер пальца - цифра десятков, номер сустава - цифра единиц. Правила игры применимы при любом числе участ</w:t>
        <w:softHyphen/>
        <w:t>ников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sz w:val="28"/>
          <w:szCs w:val="28"/>
        </w:rPr>
        <w:t>Вторая забава.</w:t>
      </w:r>
      <w:r>
        <w:rPr>
          <w:sz w:val="28"/>
          <w:szCs w:val="28"/>
        </w:rPr>
        <w:t xml:space="preserve"> Считаем дни недели, начиная с воскресенья: первый,  второй,  третий  и  так  далее  до  седьмого   (субботы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то-нибудь задумал день. Нужно угадать, какой день он задума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сть задумана пятница - шестой день. Угадывающий предлагает выполнить про себя следующие действия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множить номер задуманного дня на 2:  6 ∙ 2 = 12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рибавить к произведению 5:  12 + 5 = 17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умножить сумму на 5:  17 ∙  5 = 85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иписать к произведению нуль и назвать результат: 850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От  этого числа  угадывающий отнимает  250  и  получает: 850–250= 600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ыл задуман шестой день недели - пятница. Обоснование правила такое же, как в предыдущем случа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 провела эти забавы в своем классе, и ребятам они очень понравились.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е не было ни одного печатного учебника по математике, поэтому книга Л. Ф. Магницкого имела огромное значение для развития промышленности и армии, строительства и флота, образования и науки России. «Арифметика» была полезна всякому человеку: и художнику, и гребцу, о чем и говорилось выше. Но кто же, как не Магницкий смог бы столь понятно разъяснить и обобщить уже известные математические сведения, а так же добавить пояснения к той или иной теме, составить множество таблиц, найти способы  и правила решения задач!?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 изучать историю развития математики, чтобы воспитать уважение к культурному наследию российской науки, что я и постаралась сделать в данной исследовательской работе «Сначала была книга… И эта книга Магницкого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 считаю, основная цель работы достигнута, задачи решены. Я обязательно продолжу работу над данной темой, так как мне очень интересна история развития матема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Глейзер Г.И. История математики в шко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кл. Пособие для учителей.– М.: Просвещение, 1981. – 239с., 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Глейзер Г.И. История математики в школе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кл.Пособие для учителя. – М.:Просвещение,1982. – 240с.</w:t>
      </w:r>
    </w:p>
    <w:p>
      <w:pPr>
        <w:pStyle w:val="Normal"/>
        <w:rPr/>
      </w:pPr>
      <w:r>
        <w:rPr>
          <w:sz w:val="28"/>
          <w:szCs w:val="28"/>
        </w:rPr>
        <w:t>3.Депман И. Я., Виленкин Н. Я. За страницами учебника математики: Пособие для учащихся 5-6 кл. сред. шк. – М.: Просвещение, 1989. – 287 с.: 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лехник С. Н., Нестеренко Ю. В., Потапов М. К. Старинные занимательные задачи. – 2-е изд., испр. – М.: Наука. Главная редакция физико-математической литературы, 1988. -160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Ризванова Х. Я. Книга для внеклассного чтения по математике. –Уфа: Китап, 1998. – 176 с., ил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Интернет ресурсы: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hyperlink r:id="rId2">
        <w:r>
          <w:rPr>
            <w:rStyle w:val="InternetLink"/>
            <w:sz w:val="28"/>
            <w:szCs w:val="28"/>
          </w:rPr>
          <w:t>http://dic.academic.ru/dic.nsf/biograf2/8308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http://www.emc.komi.com/03/12/002.htm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http://ru.wikipedia.org/wiki/Леонтий_Филиппович_Магницкий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19100</wp:posOffset>
            </wp:positionH>
            <wp:positionV relativeFrom="paragraph">
              <wp:posOffset>80645</wp:posOffset>
            </wp:positionV>
            <wp:extent cx="2844165" cy="4349115"/>
            <wp:effectExtent l="0" t="0" r="0" b="0"/>
            <wp:wrapTight wrapText="bothSides">
              <wp:wrapPolygon edited="0">
                <wp:start x="-88" y="0"/>
                <wp:lineTo x="-88" y="21545"/>
                <wp:lineTo x="21600" y="21545"/>
                <wp:lineTo x="21600" y="0"/>
                <wp:lineTo x="-8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434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71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.academic.ru/dic.nsf/biograf2/8308" TargetMode="External"/><Relationship Id="rId3" Type="http://schemas.openxmlformats.org/officeDocument/2006/relationships/hyperlink" Target="http://www.emc.komi.com/03/12/002.htm" TargetMode="External"/><Relationship Id="rId4" Type="http://schemas.openxmlformats.org/officeDocument/2006/relationships/hyperlink" Target="http://ru.wikipedia.org/wiki/&#1051;&#1077;&#1086;&#1085;&#1090;&#1080;&#1081;_&#1060;&#1080;&#1083;&#1080;&#1087;&#1087;&#1086;&#1074;&#1080;&#1095;_&#1052;&#1072;&#1075;&#1085;&#1080;&#1094;&#1082;&#1080;&#1081;" TargetMode="External"/><Relationship Id="rId5" Type="http://schemas.openxmlformats.org/officeDocument/2006/relationships/image" Target="media/image1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12:08:00Z</dcterms:created>
  <dc:creator>Владелец</dc:creator>
  <dc:description/>
  <cp:keywords/>
  <dc:language>en-US</dc:language>
  <cp:lastModifiedBy>User1</cp:lastModifiedBy>
  <dcterms:modified xsi:type="dcterms:W3CDTF">2010-01-28T09:34:00Z</dcterms:modified>
  <cp:revision>13</cp:revision>
  <dc:subject/>
  <dc:title>Министерство образования Республики Башкортостан</dc:title>
</cp:coreProperties>
</file>