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Тема:       «Роль воды в жизни человека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lang w:val="ru-RU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ву  я на берегу одной из прекраснейших рек Сибири – реке Лене. Жизнь посёлка неразрывно связана с нашей рекой. Но всегда ли люди заботятся о чистоте воды, без которой они не могут существовать? Меня заинтересовал этот вопрос, и я выбрал тему: «Роль воды в жизни человека»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Цель работы: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снить, какова роль воды в жизни человека и как человек относится к пресным водоём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актическая направленность исследовательской работы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lang w:val="ru-RU"/>
        </w:rPr>
        <w:t>Охрана чистоты пляжа на реке Ле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дачи: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читать литературу по теме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рать информацию о реке Лене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сти наблюдения за состоянием берегов Лены в пределах посёлк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учиться оформлять собранный материал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оды исследования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ение литературы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людения, ведение дневник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еды с жителями поселка и учителем географии Румянцевой Е.К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>Основная част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left="382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Беречь чистую воду – беречь жизн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Воду можно назвать самым ценным минералом нашей планеты.  Русский народ говорил в старину: «Мать-водица – всему царица!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Много воды содержится в теле человека. Наше тело почти на 2/3 состоит из воды. Вода входит в состав крови, которая разносит по всему организму питательные вещества. Испаряясь с поверхности нашей кожи, вода регулирует температуру тела. Вода необходима нашему организму для удаления разных вредных веществ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Около ¾ поверхности  Земли занято водой - морями и океанами. От воды зависит климат нашей планеты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Без воды не замесить тесто для хлеба, не приготовить бетон для стройки, не сделать ни бумагу, ни ткань, ни резину, ни конфеты, ни лекарства – ничего нельзя сделать без воды. Большие количества воды расходуются при производстве промышленной и сельскохозяйственной продук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Качество питьевой воды стремительно ухудшается. Промышленные, хозяйственные, бытовые и прочие стоки всё больше загрязняют реки, озёра, водохранилища, из которых мы берём воду для питья. На водозаборных станциях из-за несовременной технологии подготовки воды в ней образуются хлорорганические соединения, которые часто токсичнее исходных загрязнений. Попадают в питьевую воду также соли тяжёлых металлов, нитраты и прочая нечисть. Отсюда – рост заболеваний у людей и т.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Человек, приходя на новые места, селился  обязательно на берегу реки, озера. Вода была нужна ему для того, чтобы приготовить пищу, напоить скот, постирать одежду, полить огород. В жаркое время можно было искупаться. В реке водилась рыба, а по берегам – водоплавающая птица. По реке сплавляли лес для строительства. Река являлась водной дорогой. Вода – это самая большая и удобная дорога. По ней днём и ночью плывут суда, везут пассажиров и разные груз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Всё это относится и к нашей реке Лене. Лена берёт свое начало с крохотного ручейка, рождённого в горах в 7-8 километрах от западного побережья Байкала, и, превращаясь потом в двадцати, а то и тридцатикилометровую ширь, несёт свои воды в море Лаптевых. Ещё М.В.Ломоносов  в одной из своих од в середине 18 века восхищался сибирской рекой:</w:t>
      </w:r>
    </w:p>
    <w:p>
      <w:pPr>
        <w:pStyle w:val="Normal"/>
        <w:ind w:lef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 Лена чистой быстриной,</w:t>
      </w:r>
    </w:p>
    <w:p>
      <w:pPr>
        <w:pStyle w:val="Normal"/>
        <w:ind w:lef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Нил, народы напояет</w:t>
      </w:r>
    </w:p>
    <w:p>
      <w:pPr>
        <w:pStyle w:val="Normal"/>
        <w:ind w:lef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реги наконец теряет,</w:t>
      </w:r>
    </w:p>
    <w:p>
      <w:pPr>
        <w:pStyle w:val="Normal"/>
        <w:ind w:lef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внившись морю ширин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Действительно, Лена величественна. Площадь дельты реки- 30 тысяч квадратных километров. У неё множество притоков. Если вытянуть русло Лены и всех её притоков в одну линию, то линия эта окажется в 25 раз длиннее земного эквато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На берегу Лены  первые поселенцы появились в наших краях в начале 17 века. И река стала для них источником жизни. На берегах Лены раскинулись деревни и города. С течением времени вследствие хозяйственной деятельности человека вода в реке теряет свои качества, загрязня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Плывут по Лене трудяги-буксиры, танкеры, сухогрузы, красавцы-теплоходы.  Но любое судно, проходящее по реке, загрязняет воду: оставляет нефтяной след, сбрасывает отходы. Водители моют в реке автомашины и мотоциклы. Всё это неблагоприятно влияет на качество воды, на животный и растительный мир. Во время прилива на берегах остаются радужные пятна от солярки, бензина, мёртвые мальки рыб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Вглядитесь пристальнее в чудный мир природы, вслушайтесь в журчание реки Лены. Может быть, она просит помощи у нас и ей нужны наши заботливые руки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Река Лена – это место отдыха людей, но есть жители в наших посёлках,  которые оставляют после себя очень много мусора: бутылки, консервные банки, бумагу, короб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Летом мы, группа учащихся 3 класса, вели работу по охране реки Лены. 1 июня 2009 года мы замерили участок берега реки – 500 метров. Затем два раза в месяц очищали на этом участке берег реки от мусора. Мы подсчитывали собранные отходы и поражались тому, что люди не понимают, к чему приводит такое отношение: оставленный на  берегу мусор попадает в реку и загрязняет во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ты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личе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маж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2.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.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5.0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.0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6.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.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 шт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И это только на нашем участке!  А сколько по берегу реки вдоль наших посёлков?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Река ещё и кормит нас. В Лене водится рыба: щука, налим, ленок, хариус, таймень и др. По берегам реки вырубают много леса, река мелеет, и мой дед – рыбак сказал, что рыбы становится меньш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Река для жителей нашего села имеет большое значение, так как она является основным источником питьевой воды. Но качество воды по разным причинам ухудшается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Одна из жительниц, Леконцева Татьяна Алексеевна, рассказала нам: «Огромный вред реке наносят бытовые отходы, которые складируют прямо на берегу. Мусор не убирают, он лежит годами, гниёт. Продукты гниения попадают в воду, и как следствие, болезнетворные бактерии, попадающие в наш организм с водой, вызывают различные заболевания у людей. Также на качество воды влияют вырубки леса в пойме маленьких речушек, которые питают нашу большую реку. Маленькие речушки, впадая в Лену, приносят с гор чистую воду, которая растворяет вредные примеси, минеральные соединения, очищает реку. Вырубая лес, люди тем самым мешают доступу чистой воды»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В ходе беседы, проходившей на берегу реки, мы наглядно увидели, что представляет собой этот клочок берега. Он порос болотной травой, а это приводит к заболачиванию почвы. Вода мутная, она застаивается. В такой воде много вредных микроорганизмов, которые так или иначе попадают в реку. Татьяна Алексеевна рассказала нам также о необходимости укрепления берегов ре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Изучив литературу, пообщавшись с односельчанами, приняв участие в очистке берега Лены от мусора, я пришел к выводу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Лена не только украшает нашу местность, но и является основным источником питьевой воды, и каждый человек должен помнить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Нельзя засорять берега рек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Нельзя высыпать и выливать в воду вредные вещества. От этого портится вода, погибают растения и животные, обитающие в н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привыкли, что вода-</w:t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спутница всегда.</w:t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неё нам не умыться,</w:t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оесть и не напиться.</w:t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о ею дорожить –</w:t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неё нам не прожить.</w:t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щаюсь к вам, друзья,</w:t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с таким призывом я:</w:t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Мусор в воду не бросайте!</w:t>
      </w:r>
    </w:p>
    <w:p>
      <w:pPr>
        <w:pStyle w:val="Normal"/>
        <w:ind w:lef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стым берег оставляйте!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Со своей работой я выступил перед ребятами школы, на родительском собрании. Внёс предложение: организовать в нашей пионерской дружине «Голубой патруль». На следующее лето  мы выставим по берегу реки плакаты с призывами соблюдать чистоту на берегу, беречь чистую во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lang w:val="ru-RU"/>
        </w:rPr>
        <w:t>Литератур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алазий Г. И. Байкал в вопросах и ответах. – Иркутск: Восточно-Сибирское книжное издательство, 1987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>Лена - голубой меридиан Якутии. Фотоальбом.- Москва: «Планета»,1982.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3136265" cy="2305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3050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       </w:t>
      </w:r>
      <w:r>
        <w:rPr>
          <w:rFonts w:cs="Times New Roman" w:ascii="Times New Roman" w:hAnsi="Times New Roman"/>
          <w:lang w:val="ru-RU" w:eastAsia="en-US" w:bidi="ar-SA"/>
        </w:rPr>
        <w:t>Красавица Ле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sz w:val="22"/>
          <w:lang w:val="ru-RU" w:eastAsia="en-US" w:bidi="ar-SA"/>
        </w:rPr>
      </w:pPr>
      <w:r>
        <w:rPr>
          <w:sz w:val="22"/>
          <w:lang w:val="ru-RU" w:eastAsia="en-US" w:bidi="ar-SA"/>
        </w:rPr>
        <w:drawing>
          <wp:inline distT="0" distB="0" distL="0" distR="0">
            <wp:extent cx="3126740" cy="19710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97104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ru-RU" w:eastAsia="en-US" w:bidi="ar-SA"/>
        </w:rPr>
      </w:pPr>
      <w:r>
        <w:rPr>
          <w:sz w:val="22"/>
          <w:lang w:val="ru-RU" w:eastAsia="en-US" w:bidi="ar-SA"/>
        </w:rPr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 </w:t>
      </w:r>
      <w:r>
        <w:rPr>
          <w:rFonts w:cs="Times New Roman" w:ascii="Times New Roman" w:hAnsi="Times New Roman"/>
          <w:lang w:val="ru-RU" w:eastAsia="en-US" w:bidi="ar-SA"/>
        </w:rPr>
        <w:t>Очистка берега реки Лены от мусора</w:t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3518535" cy="28530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47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85305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           </w:t>
      </w:r>
      <w:r>
        <w:rPr>
          <w:rFonts w:cs="Times New Roman" w:ascii="Times New Roman" w:hAnsi="Times New Roman"/>
          <w:lang w:val="ru-RU" w:eastAsia="en-US" w:bidi="ar-SA"/>
        </w:rPr>
        <w:t>Мой рисунок к работе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43:00Z</dcterms:created>
  <dc:creator>User</dc:creator>
  <dc:description/>
  <cp:keywords/>
  <dc:language>en-US</dc:language>
  <cp:lastModifiedBy>User</cp:lastModifiedBy>
  <cp:lastPrinted>2010-01-26T21:19:00Z</cp:lastPrinted>
  <dcterms:modified xsi:type="dcterms:W3CDTF">2010-01-28T11:49:00Z</dcterms:modified>
  <cp:revision>7</cp:revision>
  <dc:subject/>
  <dc:title/>
</cp:coreProperties>
</file>