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Моя мама лучшая,  </w:t>
        <w:tab/>
        <w:tab/>
        <w:tab/>
        <w:tab/>
        <w:t xml:space="preserve">                                                                  </w:t>
        <w:br/>
        <w:t>Красивая и нежная,</w:t>
        <w:br/>
        <w:t>И гордится тем,</w:t>
        <w:br/>
        <w:t xml:space="preserve">Что дочь у неё прилежная.   </w:t>
      </w:r>
    </w:p>
    <w:p>
      <w:pPr>
        <w:pStyle w:val="Style15"/>
        <w:ind w:left="-720" w:hanging="0"/>
        <w:rPr>
          <w:color w:val="000000"/>
        </w:rPr>
      </w:pPr>
      <w:r>
        <w:rPr>
          <w:color w:val="000000"/>
        </w:rPr>
        <w:t>Много у мамы со мною хлопот,</w:t>
        <w:br/>
        <w:t>Вяжет носочки и варит компот.</w:t>
        <w:br/>
        <w:t>Любит, заботится и бережет,</w:t>
        <w:br/>
        <w:t>В школу проводит и вновь меня ждет.</w:t>
      </w:r>
    </w:p>
    <w:p>
      <w:pPr>
        <w:pStyle w:val="Style15"/>
        <w:ind w:left="-720" w:hanging="0"/>
        <w:rPr>
          <w:color w:val="000000"/>
        </w:rPr>
      </w:pPr>
      <w:r>
        <w:rPr>
          <w:color w:val="000000"/>
        </w:rPr>
        <w:t xml:space="preserve">А прихожу я из школы домой,    </w:t>
        <w:br/>
        <w:t>Мамочка крикнет: «Ручки помой!»</w:t>
        <w:br/>
        <w:t xml:space="preserve">Вкусный обед мне готовит всегда,                           </w:t>
        <w:br/>
        <w:t>Мама скучать не дает никогда.</w:t>
      </w:r>
    </w:p>
    <w:p>
      <w:pPr>
        <w:pStyle w:val="Style15"/>
        <w:ind w:left="-720" w:hanging="0"/>
        <w:rPr/>
      </w:pPr>
      <w:r>
        <w:rPr>
          <w:color w:val="000000"/>
        </w:rPr>
        <w:t xml:space="preserve">С домашкой поможет и все объяснит,              </w:t>
        <w:br/>
        <w:t>Также мамуля моя Айболит.</w:t>
        <w:br/>
        <w:t xml:space="preserve">Вылечить может за несколько дней                                                  </w:t>
        <w:br/>
        <w:t>Сладкой микстурой и лаской своей.</w:t>
      </w:r>
    </w:p>
    <w:p>
      <w:pPr>
        <w:pStyle w:val="Style15"/>
        <w:ind w:left="-720" w:hanging="0"/>
        <w:rPr>
          <w:color w:val="000000"/>
        </w:rPr>
      </w:pPr>
      <w:r>
        <w:rPr>
          <w:color w:val="000000"/>
        </w:rPr>
        <w:t xml:space="preserve">Я мамочку милую очень люблю,                                     </w:t>
        <w:br/>
        <w:t>Тепло ей и ласку от сердца дарю.</w:t>
        <w:br/>
        <w:t>Хочу, чтобы мама счастливой была,</w:t>
        <w:br/>
        <w:t>И горя не знала она никог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22:00Z</dcterms:created>
  <dc:creator>Admin</dc:creator>
  <dc:description/>
  <cp:keywords/>
  <dc:language>en-US</dc:language>
  <cp:lastModifiedBy>халям</cp:lastModifiedBy>
  <dcterms:modified xsi:type="dcterms:W3CDTF">2010-01-22T17:18:00Z</dcterms:modified>
  <cp:revision>3</cp:revision>
  <dc:subject/>
  <dc:title/>
</cp:coreProperties>
</file>