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464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Подвиг любви к Родине (сочинение)</w:t>
      </w:r>
    </w:p>
    <w:p>
      <w:pPr>
        <w:pStyle w:val="Normal"/>
        <w:ind w:left="-180" w:firstLine="464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ind w:left="-180" w:firstLine="464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Это страшное слово- «война»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</w:t>
      </w:r>
      <w:r>
        <w:rPr>
          <w:sz w:val="28"/>
          <w:szCs w:val="44"/>
        </w:rPr>
        <w:t>Что может быть страшнее? Что может быть ужаснее? Быть безумнее? Бесчеловечнее?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 xml:space="preserve">Что может быть страшнее разорванного войной мира? Что может быть страшнее и  мучительнее боли сердца матери, снаряжающей сына на подвиг, увы, ратный? Что может заставить страдать душу воина горше и бесконечнее, чем беспомощность перед врагом, разоряющим родное гнездо, губящим невинных младенцев и глубоких стариков? И что может с такой силой сплотить, слить воедино разных людей, как не любовь к Отечеству и не желание свободы? И что может вдохновить  и осчастливить больше Победы? 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</w:t>
      </w:r>
      <w:r>
        <w:rPr>
          <w:sz w:val="28"/>
          <w:szCs w:val="44"/>
        </w:rPr>
        <w:t xml:space="preserve">Человек, прошагавший четыре года по дорогам Отечественной. Человек, чей военный труд и кровь ран на несколько минут, часов, дней приблизили Победу. Мой дедушка, родившийся недалеко от Тобольска, 22 года проработавший на предприятиях Тазовского района, фронтовик </w:t>
      </w:r>
      <w:r>
        <w:rPr>
          <w:b/>
          <w:i/>
          <w:sz w:val="28"/>
          <w:szCs w:val="44"/>
        </w:rPr>
        <w:t>Григорий Антонович Липатников.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 xml:space="preserve">Я хочу рассказать историю военных лет моего деда, которую мне рассказал мой папа. 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>В то незабвенное июньское утро 41-го, курсант Омского пехотного училища, всего месяц назад поступивший сюда по направлению Ханты-Мансийского военкомата Гриша Липатников лежал в своей кровати в комнате, отведенной под спальню его отделению, состоявшему из 12 вчерашних десятиклассников. Он спал и, скорее всего, видел сон о блестящем офицерском будущем. Сон, которому не суждено было сбыться. Который был прерван громким стуком и надрывным, мурашки по коже криком дневального: «Ребята, война!»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>- Потом слушали выступление Молотова. Ломились к начальнику училища с заявлениями об отправке на фронт. А он говорил: «Не спишите, всех заберут». И забрали. 3-4 курсы оставили доучиваться. А из первых двух сформировали лыжный батальон. Сперва военная подготовка в Чёртовой Яме под Омском. Жили в землянках, учились палками – боевого оружия не видели. Потом формирование 75-й сталинской бригады омичей. В октябре погрузили их на в эшелон, повезли в Москву. И пешим маршем с вокзала в Чернышёвские казармы, названые по имени солдата гражданской, который сам сгорел, а казарму спас. Определили на постой. Утром побудка. Построили на плацу. Стоят час, стоят другой. Въезжает автомобиль. Выходит из него Будённый. Прошёл вдоль строя. Спросил: «Кто воевал в финскую?». Один солдат отозвался: «Я!». «Награды есть?». «Нет». «Это тебе!», - достаёт маршал орден Красной Звезды. Затем ещё одному бойцу, прошедшему финскую, медаль «За отвагу» вручил. И скомандовал «Направо! За Родину! Шагом марш!». 70 км пешего марша до Волоколамска. Потом опять в эшелон – и под Калинин. Выдали оружие – новое, в смазке, кому винтовка попалась, кому автомат. К вечеру пошли в наступление. И дедушку ранило. В ногу. И контузило – глыбой по голове. Лежит недалеко от фашистских окопов. Рядом ещё раненый. Ночью слышит немецкую речь. Подошли к ним, остановились. Сосед зашевелился. Его и прикололи штыком. Дедушка лежал ничком, боялся пошевельнуться. Сочли мёртвым. Только вещмешок срезали. На вторые сутки подполз к дедушке омич, парень из татарской деревни, положил плащ-палатку, доволок до медсанбрата, сказал: «Живи, браток!».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>Пытался Григорий Антонович отыскать своего спасителя после войны. Писал из Тазовского в «Омскую правду». Но ответа не получил. Погиб, наверно, солдат.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>После кровопролитных боев декабря 41-го от 75-й бригады осталось только сотня бойцов.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             </w:t>
      </w:r>
      <w:r>
        <w:rPr>
          <w:i/>
          <w:sz w:val="28"/>
          <w:szCs w:val="44"/>
          <w:u w:val="single"/>
        </w:rPr>
        <w:t>«Закури и переходи к нам»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>Первые два года были самыми трудными. Фашисты воевали сытыми, с комфортом обустраивая окопы и блиндажи. Наши солдаты кончались от голода, с трудом волоча ноги. И лопата, и винтовка превращалась в непосильный груз.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  </w:t>
      </w:r>
      <w:r>
        <w:rPr>
          <w:sz w:val="28"/>
          <w:szCs w:val="44"/>
        </w:rPr>
        <w:t xml:space="preserve">- Кормили первое время настолько плохо, что дедушка  опух от голода. Раз привезли булочки московские замороженные и копчёное сало. Было это после нескольких атак и больших потерь. Осталось  от взвода семь человек. 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>Вообще анекдотичных случаев на фронте, как ни странно хватало. Или они запоминались лучше? Дедушка вспоминал: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   </w:t>
      </w:r>
      <w:r>
        <w:rPr>
          <w:sz w:val="28"/>
          <w:szCs w:val="44"/>
        </w:rPr>
        <w:t>- Раз сидели у костра. Кашу пшенную варили. И-и-и, мина! И в костер. Все попадали. А она ползучая попалась. Ползёт, ползёт. Наконец, разрыв! И полно листовок вокруг. Антифашистских. Рабочие какого-то завода соорудили такую штуку. Мол, бейте, товарищи, фашистскую гадину – мы с вами! А сами гитлеровцы агитировали по-другому. Они свою агитацию с «неба» сбрасывали. На папиросной бумаге: закури и переходи к нам. Но как-то даже мысли не возникало, чтобы предать Родину. За всю войну однажды столкнулся я со случаем дезертирства. Шли маршем под Великие Луки. Сбежал один солдат. Поймали его. Тут же судили. Расстреляли. А вот с немецкой стороны переходили. В расположение нашего взвода перебежал один – русский, власовец. Соседний взвод принял двух немцев-перебежчиков.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 </w:t>
      </w:r>
      <w:r>
        <w:rPr>
          <w:sz w:val="28"/>
          <w:szCs w:val="44"/>
        </w:rPr>
        <w:t>После того, первого, ранения попал Григорий Липатников в 1331 стрелковый полк 396 (в последствий гвардейской) дивизии Второй ударной армии. С ними и воевал. Менялись только фронты: Центральный, Калининский, 1-й Белорусский. Освобождал Калининскую, Калужский, Смоленскую области, Белоруссию, Польшу, Варшаву. Ещё дважды был ранен.</w:t>
      </w:r>
    </w:p>
    <w:p>
      <w:pPr>
        <w:pStyle w:val="Normal"/>
        <w:ind w:left="-180" w:firstLine="464"/>
        <w:jc w:val="both"/>
        <w:rPr>
          <w:i/>
          <w:i/>
          <w:sz w:val="28"/>
          <w:szCs w:val="44"/>
          <w:u w:val="single"/>
        </w:rPr>
      </w:pPr>
      <w:r>
        <w:rPr>
          <w:sz w:val="28"/>
          <w:szCs w:val="44"/>
        </w:rPr>
        <w:t xml:space="preserve">                  </w:t>
      </w:r>
      <w:r>
        <w:rPr>
          <w:i/>
          <w:sz w:val="28"/>
          <w:szCs w:val="44"/>
          <w:u w:val="single"/>
        </w:rPr>
        <w:t>«Пешком через войну»</w:t>
      </w:r>
    </w:p>
    <w:p>
      <w:pPr>
        <w:pStyle w:val="Normal"/>
        <w:ind w:left="-180" w:firstLine="464"/>
        <w:jc w:val="both"/>
        <w:rPr>
          <w:sz w:val="28"/>
          <w:szCs w:val="44"/>
          <w:u w:val="single"/>
        </w:rPr>
      </w:pPr>
      <w:r>
        <w:rPr>
          <w:sz w:val="28"/>
          <w:szCs w:val="44"/>
          <w:u w:val="single"/>
        </w:rPr>
        <w:t>Дедушка рассказывал: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 </w:t>
      </w:r>
      <w:r>
        <w:rPr>
          <w:sz w:val="28"/>
          <w:szCs w:val="44"/>
        </w:rPr>
        <w:t xml:space="preserve">- Нам как-то не везло на большие города. Мы больше за деревни и посёлки дрались. Вычистим фашистов. Штаб останется в деревне. А нас, личный состав, отводят в чисто поле. И грызи землю, пехотинец. Устраивайся в окопе, расширяй нишу под «квартиру», ломай ветки на постель. За всю войну всего раз удалось мне на машине проехать – в госпиталь. А так пешком шёл до самой Познани. И вся защита была ямка в земле – голову спрятать. 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>Впрочем, в деревнях и квартировать негде было. Дотла палили. Раз на развалинах кошку приметили. Отколупнули крышку погреба: «Маруськи, ау!». А там одни старики. Встречали нас, пока по своей земле шли, со слезами радости. А вот в Польше – уже кто как.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>Везло – не везло. Но и большие города, и маленькие отвоёвывались реками солдатской кровушки. Не успеешь словом перемолвится, перезнакомиться после переформирования, глядь – уже команда похоронная твоих дружков подбирает.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>- Я, конечно, никакой не герой. Но и не трус. Просто человек. А для человека война – это страшное дело. И трудно привыкнуть к смерти.  И не за три , ни за четыре года нельзя привыкнуть убивать. Только вот когда речь идёт о твоей жизни, о жизни твоего товарища, когда проснётся в тебе эта злость на врага – тогда убиваешь. Знаешь: не ты его, та он – тебя.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</w:t>
      </w:r>
      <w:r>
        <w:rPr>
          <w:sz w:val="28"/>
          <w:szCs w:val="44"/>
        </w:rPr>
        <w:t xml:space="preserve">«Не герой» Григорий Липатников четырежды был представлен к боевым наградам. 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                      </w:t>
      </w:r>
      <w:r>
        <w:rPr>
          <w:i/>
          <w:sz w:val="28"/>
          <w:szCs w:val="44"/>
          <w:u w:val="single"/>
        </w:rPr>
        <w:t>Фронтовая «музыка»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>Дедушке пришлось два месяца в Смоленской области бродить по тылам фашистов, выясняя дистанцию и мощь сил противника: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 xml:space="preserve">- Уходили мы через линию фронта без документов и законов отличия. Жили в лесах, питались «подножным кормом». Расспрашивали местных, осторожничали. Но потери всё равно были. Остались в лесах безымянные могильники. Назад шли спешно. Возле немецкого полевого аэродрома нас засекли. Бежали километров пять. Гнались за нами с собаками. Благо, болот в лесах много. Тем и спаслись. На другой день вернулись. Дали ракету. В нескольких километрах от места сигнала проход нам ребята подготовили. Вообще в центральной зоне, кроме мин и колючей проволоки, была ещё одна заковка – тоненькая такая спутанная проволочка – за ней побрякушки и мины. Зацепишь ногой – и пошла играть «музыка». За таки вот «нехитрые» дела вручили Г. А. Липатникову орден Красной звезды и медаль «за боевые заслуги». Чуть позднее Григорий Антонович медали « За взятие Варшавы» и «За победу над Германией». 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>Уже после войны Родина наградила своего защитника орденом Отечественной войны первой степени, юбилейными наградами.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              </w:t>
      </w:r>
      <w:r>
        <w:rPr>
          <w:i/>
          <w:sz w:val="28"/>
          <w:szCs w:val="44"/>
          <w:u w:val="single"/>
        </w:rPr>
        <w:t>Когда пришла Победа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>О победе дедушка вспоминал так: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>- Последний раз ранили. До сих пор на лбу отметили «Кабы не каска, не бедовал бы с вами». Было это в феврале 45-го. Потом и встречать победу пришлось в госпитале.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</w:t>
      </w:r>
      <w:r>
        <w:rPr>
          <w:sz w:val="28"/>
          <w:szCs w:val="44"/>
        </w:rPr>
        <w:t>Подлечившего солдата повезли на войну с Японией. Но повезло.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</w:t>
      </w:r>
      <w:r>
        <w:rPr>
          <w:sz w:val="28"/>
          <w:szCs w:val="44"/>
        </w:rPr>
        <w:t xml:space="preserve">- Доехали до Новосибирска, а война и кончилась. Нас кинули на убор урожая – из-под снега колоски руками собирали. В том году круто было. Прибыл в Новосибирск сам Коганович. Любого прохожего на улице без отметки в паспорте о месте работы забирали на колхозные работы. В чём был, в том и ехал. 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>В октябре 45-го получил дедушка отпуск. Впервые на самолёте прокатился, на штатовской «Каталине» от Тюмени до Хантов. Дома встретил отец – грудь в орденах. В артиллерии воевал. До Берлина дошёл без единой царапины. В Подмосковье части сына и отца стояли в нескольких километрах друг от друга. Да свидеться не удалось – попал Гриша в госпиталь.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 </w:t>
      </w:r>
      <w:r>
        <w:rPr>
          <w:sz w:val="28"/>
          <w:szCs w:val="44"/>
        </w:rPr>
        <w:t xml:space="preserve">- Демобилизовали меня в 46-м. Одним из первых; так как 10 классов закончил, три ранения имел и контузию. По всем статьям подходил. Что делать? Поехал к девушке, с которой переписывался. Как-то дали на фронте посылку – там платочек вышитый. И адрес. Стала та девушка женой. Хоть и не на всю жизнь. 19 лет прожили. А со второй женой  мой дедушка уж в Тазовском встретился. 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</w:t>
      </w:r>
      <w:r>
        <w:rPr>
          <w:sz w:val="28"/>
          <w:szCs w:val="44"/>
        </w:rPr>
        <w:t xml:space="preserve">В 62-м, попав работать на рыбоучасток в Долгое, Григорий Антонович ещё раз столкнулся с ушедшим временем. 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</w:t>
      </w:r>
      <w:r>
        <w:rPr>
          <w:sz w:val="28"/>
          <w:szCs w:val="44"/>
        </w:rPr>
        <w:t>- Знаете, браки ещё стояли. Из толстенных брёвен. Полы, нары, тоже из бревен, пополам расколотых. Надписи на стенах. Иванов – 20 лет срока, Петров – 15. две колонии там были – по 10 тысяч человек в каждой. Дорогу строили. И три паровоза стояли. Это уже позднее их Красноселькупский колхоз «прибрал».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</w:t>
      </w:r>
      <w:r>
        <w:rPr>
          <w:sz w:val="28"/>
          <w:szCs w:val="44"/>
        </w:rPr>
        <w:t>Подумалось тогда, вот и здесь люди страдали. Не все страдания на войне. Тоже у кого-то рана в душе не рубцуется.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   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                </w:t>
      </w:r>
      <w:r>
        <w:rPr>
          <w:i/>
          <w:sz w:val="28"/>
          <w:szCs w:val="44"/>
          <w:u w:val="single"/>
        </w:rPr>
        <w:t>Солдатские сны</w:t>
      </w:r>
    </w:p>
    <w:p>
      <w:pPr>
        <w:pStyle w:val="Normal"/>
        <w:ind w:left="-180" w:firstLine="464"/>
        <w:jc w:val="both"/>
        <w:rPr/>
      </w:pPr>
      <w:r>
        <w:rPr>
          <w:sz w:val="28"/>
          <w:szCs w:val="44"/>
        </w:rPr>
        <w:t xml:space="preserve"> </w:t>
      </w:r>
      <w:r>
        <w:rPr>
          <w:sz w:val="28"/>
          <w:szCs w:val="44"/>
        </w:rPr>
        <w:t>Дедушка часто вспоминал войну: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</w:t>
      </w:r>
      <w:r>
        <w:rPr>
          <w:sz w:val="28"/>
          <w:szCs w:val="44"/>
        </w:rPr>
        <w:t xml:space="preserve">- Днём не говорю о войне. А снится она мне часто. Особенно Польша, наступление. И как реку форсировали возле литовской границы. Зима. Шинели колом встали. Мы их на палки – и вставили перед линией обороны. Рассвело. Немцы с перепуга давай полить – из решетили шинельки. Командир ругался… но ничего, новые выдали. К концу войны легче стало – и с оружием, и с питанием. Тушёнка появилась. Духу прибавилось – наступаем. И с немцев спесь сбили. Я в Польшу одного в плен взял. Выбегаю из-за угла. Стоит с автоматом. Смотрим друг на друга – кто первый пальнет. Тут у меня в голове сработало: «Хенде Хох!». А он мне: «Русишь, не стреляй». И бросает свой автомат. Я автомат его подбираю, показываю, куда идти, где пленных собирают. 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 </w:t>
      </w:r>
      <w:r>
        <w:rPr>
          <w:sz w:val="28"/>
          <w:szCs w:val="44"/>
        </w:rPr>
        <w:t>Весь ужас потерь осознал солдат, ушедший на фронт в 19 лет, только в 46-м. оглянулся, а из 20 одногодников в родной деревне он один. Посмотрел, а из трёх десятков отцовских друзей вернулись отец да и ещё один работавший в тылу.</w:t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left="-180" w:firstLine="464"/>
        <w:jc w:val="both"/>
        <w:rPr>
          <w:sz w:val="28"/>
          <w:szCs w:val="44"/>
        </w:rPr>
      </w:pPr>
      <w:r>
        <w:rPr>
          <w:sz w:val="28"/>
          <w:szCs w:val="44"/>
        </w:rPr>
        <w:tab/>
        <w:t>Я расскажу о моем дедушке своим детям и внукам, чтобы они тоже могли гордиться им  и знать, что его воинский путь – часть нашей великой ПОБЕДЫ!</w:t>
      </w:r>
    </w:p>
    <w:p>
      <w:pPr>
        <w:pStyle w:val="Normal"/>
        <w:ind w:left="-180" w:firstLine="464"/>
        <w:jc w:val="both"/>
        <w:rPr>
          <w:iCs/>
          <w:sz w:val="28"/>
          <w:szCs w:val="44"/>
        </w:rPr>
      </w:pPr>
      <w:r>
        <w:rPr>
          <w:iCs/>
          <w:sz w:val="28"/>
          <w:szCs w:val="44"/>
        </w:rPr>
      </w:r>
    </w:p>
    <w:p>
      <w:pPr>
        <w:pStyle w:val="Normal"/>
        <w:ind w:left="-180" w:firstLine="464"/>
        <w:rPr>
          <w:iCs/>
          <w:sz w:val="28"/>
        </w:rPr>
      </w:pPr>
      <w:r>
        <w:rPr>
          <w:i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20:00Z</dcterms:created>
  <dc:creator>Admin</dc:creator>
  <dc:description/>
  <cp:keywords/>
  <dc:language>en-US</dc:language>
  <cp:lastModifiedBy>халям</cp:lastModifiedBy>
  <dcterms:modified xsi:type="dcterms:W3CDTF">2010-01-22T17:32:00Z</dcterms:modified>
  <cp:revision>6</cp:revision>
  <dc:subject/>
  <dc:title/>
</cp:coreProperties>
</file>