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 работы – Кантемирова Юлия, 5 класс,222-424-64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уководитель – Грабко И.П., 222-425-130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й летчик и писатель Антуан де Сент-Экзюпери после аварии в пустыне Сахара писал: «Вода! У тебя нет ни вкуса, ни цвета, ни запаха, тобой наслаждаешься, не понимая, что ты такое. Ты не просто необходима для жизни, ты и есть жизнь. С тобой во всем существе разливается блаженство, которое не объяснить только лишь нашими пятью чувствами… Ты - величайшее в мире богатство…» (слайд 2)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Вода - самое привычное вещество на земле. Мы сталкиваемся с ней каждый день и не задумываемся над ее уникальностью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Как живое существо она тонко реагирует на изменения температуры: при положительных температурах - это жидкость без цвета, запаха и вкуса. При температуре ниже 0 градусов – это лёд, а при кипении – пар. Вода как волшебница, может стать легкой как перышко и подняться высоко в небо, а потом опуститься на землю в виде: снега, дождя, града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Однажды я прочитала сказку Василия Жуковского «Сказка о Иване - Царевиче и Сером волке» и меня заинтересовал эпизод: «Серый  Волк взял пузырьки и подошел к лежавшему недвижимо Ивану-Царевичу: сперва его он мёртвой водою спрыснул – и в минуту рана его закрылася, заиграл румянец на щеках; его он спрыснул живой водой – и он открыл глаза, пошевелился, потянулся, встал и молвил: «Как же долго проспал я!»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Потом я вспомнила, что я ещё читала и в других сказках о живой и мертвой воде. Меня это сильно заинтересовало, и я захотела узнать: существует ли на самом деле живая и мертвая вода или же это все просто сказки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Для решения этой проблемы я поставила перед собой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pacing w:val="30"/>
          <w:sz w:val="28"/>
          <w:szCs w:val="28"/>
        </w:rPr>
        <w:t>узнать влияние воды на здоровье челове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И следующие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Спросить мнение окружающих: как они думают, что такое живая и мертвая в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Прочитать из научной литературы: что такое живая и мертвая в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Провести исследование: влияние отношения человека на во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Свою работу я начала с того, что провела опрос окружающих, что они знают о живой и мертвой воде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Из сказанного можно сделать вывод: «Живая» вода – это чистая родниковая, талая, глубинная, святая. Когда мы просто произносим эти слова, то нам уже хочется испить этой воды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А захотите ли вы выпить воду, взятую из болота, загрязненную химическими отходами, хлорированную, в которой постирали белье, помыли посуду? Конечно же, нет. Значит, это «мертвая» - вода. Но разве может такая вода заживить раны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Ответ  Ирины Петровны меня заинтересовал, так как я не поняла, что такое анолит, а что такое католит. И она дала мне прочитать различные гипотезы других людей, которые занимаются исследованием воды.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«Что называется живой и мертвой водой».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В медицине считается, что </w:t>
      </w:r>
      <w:r>
        <w:rPr>
          <w:rFonts w:cs="Times New Roman" w:ascii="Times New Roman" w:hAnsi="Times New Roman"/>
          <w:sz w:val="28"/>
          <w:szCs w:val="28"/>
        </w:rPr>
        <w:t xml:space="preserve">"Мертвая" вода (анолит) имеет кислую среду и оказывает мощное дезинфицирующее и стерилизующее действие. Поэтому ее можно использовать в быту - для обеззараживания питьевой воды. В медицине для анолита "зеленая улица": дезинфекция и стерилизация скальпелей, шприцов, пробирок; дезинфекция и мойка посуды, игрушек, помещений, и т. д. Могут "вздохнуть" и не бояться раздражения от химикатов и руки хирурга. Можно смело использовать для лечения  различных язв и гнойных ран, кожных заболеваний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Живая" вода (католит) имеет щелочную среду и является мощным биостимулятором. В первую очередь она используется в медицине для лечения ран, язв. При заболеваниях пищеварительного тракта, дыхательной системы, сердечно-сосудистых заболеваний, опорно-двигательного аппарата, кожных и многих других заболеваний. Католит можно применять в быту для усиления роста растений и др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Химики считают, что «Живая» – это легкая вода, а «Мертвая» – это тяжелая вода (в которой находится много примесей радиационных металлов).</w:t>
      </w:r>
    </w:p>
    <w:p>
      <w:pPr>
        <w:pStyle w:val="K3"/>
        <w:spacing w:lineRule="auto" w:line="360"/>
        <w:ind w:left="150" w:right="150" w:firstLine="7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я мама тоже заинтересовалась этим вопросом и принесла диск с фильмом о воде,  который произвел на меня сильное впечатление.  Японский ученый, доктор Эмото Масару, замораживал капли воды и затем изучал их под сильным микроскопом, имеющим встроенную фотокамеру. Эмото Масару обнаружил много удивительных различий в кристаллической структуре воды, взятой из различных источников. Загрязненная вода имела нарушенную и случайным образом сформированную структуру. Вода из горных потоков и ручьев была прекрасно сформирована геометрически. Гармоничную структуру вода приобретала при воздействии на нее классической музыки, такого слова как любовь, фотографии матери Терезы.</w:t>
      </w:r>
    </w:p>
    <w:p>
      <w:pPr>
        <w:pStyle w:val="K3"/>
        <w:spacing w:lineRule="auto" w:line="360"/>
        <w:ind w:left="150" w:right="150" w:firstLine="7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ос наступал, когда на воду воздействовали рок-музыкой, словом "убей", фотографией Гитлера. Эти воздействия приводили к невероятным изменениям воды, которая подобно живой субстанции, реагировала на каждую эмоцию и мысль. В то же время эксперименты показали, что молекулы воды переходят в нейтральное состояние после того, как вода была испарена или заморожена.</w:t>
      </w:r>
    </w:p>
    <w:p>
      <w:pPr>
        <w:pStyle w:val="K3"/>
        <w:spacing w:lineRule="auto" w:line="360"/>
        <w:ind w:left="150" w:right="150" w:firstLine="7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ые пришли к выводу, что качество воды невозможно оценить визуально. Внешняя чистота не гарантирует ее полезности. </w:t>
      </w:r>
    </w:p>
    <w:p>
      <w:pPr>
        <w:pStyle w:val="K3"/>
        <w:spacing w:lineRule="auto" w:line="360"/>
        <w:ind w:left="150" w:right="150" w:firstLine="7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Когда вы пьете чай или едите - думайте о хорошем, - говорит доктор Зенин, - мы вас можем заверить в одном замечательном факте - когда вы хорошо мыслите, то структура той жидкости, которую вы употребляете, под вас подстраивается. Не надо ничего пить с плохими мыслями - вам будет от этого хуже. Такое воздействие реально, и духовно образованный человек всегда это помнит".</w:t>
      </w:r>
    </w:p>
    <w:p>
      <w:pPr>
        <w:pStyle w:val="K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делилась этой информацией со своими одноклассниками. И мы решили исследовать эту гипотезу и провели опыт. Взяли три стакана, наполнили одинаковым  количеством риса, залили одинаковым количеством воды из под крана. Над составляющим первого стакана мы произносили только хорошие слова - спасибо, благодарим, мы тебя любим, второго стакана - плохие слова (дебил, ненавижу, убью),  а третий стакан оставили без внимания (не произнося над ним ни хорошего, ни плохого слова и спрятали его). Каждый день мы первому стакану говорили хорошие слова, а второй стакан ругали. А   третий стакан  мы не трогали на протяжении всего эксперимента. Через неделю мы получили такие результаты.</w:t>
      </w:r>
    </w:p>
    <w:p>
      <w:pPr>
        <w:pStyle w:val="K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оведенного опыта мы сделали вывод: вода – и вправду живая. Она имеет память, реагирует на наше к ней отношение и отвечает нам взаимностью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да проявляет себя как живая субстанция, которая обменивается информацией со всей вселенной, и у нее есть специальное "сообщение" для всего человечества. Она предлагает нам поглубже заглянуть в нас самих. Когда мы посмотрим на себя через зеркало воды, сообщение удивительным образом проявится и заставит нас о многом задуматься, многое переосмыслить. Рано или поздно вода вернет нам то, что мы вложили в ее память. Нет такого вещества во вселенной, которое могло бы заменить это удивительное соединение под названием вода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вшись с разными мнениями и  гипотезами, я пришла к такому выводу: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ивая» вода – </w:t>
      </w:r>
      <w:r>
        <w:rPr>
          <w:rFonts w:cs="Times New Roman" w:ascii="Times New Roman" w:hAnsi="Times New Roman"/>
          <w:spacing w:val="30"/>
          <w:sz w:val="28"/>
          <w:szCs w:val="28"/>
        </w:rPr>
        <w:t>это чистая, родниковая, талая, глубинная, святая, щелочная (католит); такая вода, которой говорят добрые слова; та вода, к которой относятся с любовью и она отвечает нам взаимностью – благотворно влияет на наше здоровье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твая» вода –  анолит (может помочь людям), но если сами люди губят воду, загрязняют ее, отравляют химическими отходами, может и вправду  погубить все человечество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, что над этой темой я буду работать дальше, так как эта тема меня сильно заинтересовала и увлекла. И попробую провести эксперимент «Влияние «живой» и «мертвой» воды на растения». 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юди – берегите воду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30"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Всеволод Арабаджи «Загадки простой воды», Москва, 2006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Л.Кульский, В. Даль, Л. Ленчина «Вода: знакомая и загадочная», Москва, 2005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К.С. Лосев «Вода» - Л., Гидрометеоиздат, 1989. -2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Ж. Медведев «Какая вода лучше?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3">
    <w:name w:val="k3"/>
    <w:basedOn w:val="Normal"/>
    <w:qFormat/>
    <w:pPr>
      <w:spacing w:lineRule="auto" w:line="240" w:before="60" w:after="60"/>
      <w:ind w:left="150" w:right="150" w:firstLine="300"/>
      <w:jc w:val="both"/>
    </w:pPr>
    <w:rPr>
      <w:rFonts w:ascii="MS Sans Serif;Times New Roman" w:hAnsi="MS Sans Serif;Times New Roman" w:eastAsia="Times New Roman" w:cs="MS Sans Serif;Times New Roman"/>
      <w:color w:val="11111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8:00Z</dcterms:created>
  <dc:creator>User</dc:creator>
  <dc:description/>
  <cp:keywords/>
  <dc:language>en-US</dc:language>
  <cp:lastModifiedBy>User</cp:lastModifiedBy>
  <dcterms:modified xsi:type="dcterms:W3CDTF">2010-01-28T02:44:00Z</dcterms:modified>
  <cp:revision>6</cp:revision>
  <dc:subject/>
  <dc:title>           Заявка на участие в фестивале учебных проектов</dc:title>
</cp:coreProperties>
</file>