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Видимская сош»</w:t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67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Научно – исследовательская работа</w:t>
      </w:r>
    </w:p>
    <w:p>
      <w:pPr>
        <w:pStyle w:val="Normal"/>
        <w:ind w:left="-567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«Карст»</w:t>
      </w:r>
    </w:p>
    <w:p>
      <w:pPr>
        <w:pStyle w:val="Normal"/>
        <w:ind w:left="-567" w:right="-284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right="-284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righ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Шестакова Александра,</w:t>
      </w:r>
    </w:p>
    <w:p>
      <w:pPr>
        <w:pStyle w:val="Normal"/>
        <w:ind w:left="-567" w:righ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>ученица  10 класса.</w:t>
      </w:r>
    </w:p>
    <w:p>
      <w:pPr>
        <w:pStyle w:val="Normal"/>
        <w:ind w:left="-567" w:righ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 Козлова Лариса Юрьевна,</w:t>
      </w:r>
    </w:p>
    <w:p>
      <w:pPr>
        <w:pStyle w:val="Normal"/>
        <w:ind w:left="-567" w:righ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географии.</w:t>
      </w:r>
    </w:p>
    <w:p>
      <w:pPr>
        <w:pStyle w:val="Normal"/>
        <w:ind w:left="-567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67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sz w:val="28"/>
          <w:szCs w:val="28"/>
        </w:rPr>
        <w:t>Вступление_____________________________________________   3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32"/>
          <w:szCs w:val="32"/>
        </w:rPr>
        <w:t xml:space="preserve">Что такое карст?__________________________________   </w:t>
      </w:r>
      <w:r>
        <w:rPr>
          <w:rFonts w:cs="Times New Roman CYR" w:ascii="Times New Roman CYR" w:hAnsi="Times New Roman CYR"/>
          <w:bCs/>
          <w:sz w:val="28"/>
          <w:szCs w:val="28"/>
        </w:rPr>
        <w:t>4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sz w:val="28"/>
          <w:szCs w:val="28"/>
        </w:rPr>
        <w:t>Причины карстовых процессов ____________________________   4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sz w:val="28"/>
          <w:szCs w:val="28"/>
        </w:rPr>
        <w:t>Карстовые пещеры ______________________________________   4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Натёчные формы в карстовых пещерах ________________   5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Самые длинные пещеры ____________________________    5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Самые глубокие пещеры ____________________________   5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Пещера Мак-Дугала ________________________________  6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iCs/>
          <w:sz w:val="28"/>
          <w:szCs w:val="28"/>
        </w:rPr>
        <w:t>Карлсбадская пещера _______________________________  6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Лечебные свойства соляных пещер ___________________   6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Красные пещеры __________________________________    6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Кунгурская пещера ________________________________    7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Крымские пещеры _________________________________   7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Саблинские пещеры _______________________________    8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Старицкие пещеры ________________________________    8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Карстовые пещеры на Дальнем Востоке ______________    8</w:t>
      </w:r>
    </w:p>
    <w:p>
      <w:pPr>
        <w:pStyle w:val="Normal"/>
        <w:numPr>
          <w:ilvl w:val="1"/>
          <w:numId w:val="7"/>
        </w:numPr>
        <w:ind w:left="513" w:right="-284" w:hanging="720"/>
        <w:rPr>
          <w:sz w:val="28"/>
          <w:szCs w:val="28"/>
        </w:rPr>
      </w:pPr>
      <w:r>
        <w:rPr>
          <w:sz w:val="28"/>
          <w:szCs w:val="28"/>
        </w:rPr>
        <w:t>Карст в Восточной Сибири _________________________    8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sz w:val="28"/>
          <w:szCs w:val="28"/>
        </w:rPr>
        <w:t>Спелеология ___________________________________________   9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_________    10</w:t>
      </w:r>
    </w:p>
    <w:p>
      <w:pPr>
        <w:pStyle w:val="Normal"/>
        <w:numPr>
          <w:ilvl w:val="0"/>
          <w:numId w:val="7"/>
        </w:numPr>
        <w:ind w:left="207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 ___________________________________________    11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07" w:right="-28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нимаясь в  геологическом кружке, я заинтересовалась  пещерами, сталактитами, сталагмитами, спелеологией. Поэтому в своей работе решила изучить  карстовые процессы. </w:t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Цель  работы : Изучить карстовые проце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ind w:right="-284" w:hanging="567"/>
        <w:rPr>
          <w:sz w:val="28"/>
          <w:szCs w:val="28"/>
        </w:rPr>
      </w:pPr>
      <w:r>
        <w:rPr>
          <w:sz w:val="28"/>
          <w:szCs w:val="28"/>
        </w:rPr>
        <w:t>1. Выявить причины карстовых процессов.</w:t>
      </w:r>
    </w:p>
    <w:p>
      <w:pPr>
        <w:pStyle w:val="Normal"/>
        <w:ind w:right="-284" w:hanging="567"/>
        <w:rPr>
          <w:sz w:val="28"/>
          <w:szCs w:val="28"/>
        </w:rPr>
      </w:pPr>
      <w:r>
        <w:rPr>
          <w:sz w:val="28"/>
          <w:szCs w:val="28"/>
        </w:rPr>
        <w:t>2. Рассмотреть разнообразные карстовые формы.</w:t>
      </w:r>
    </w:p>
    <w:p>
      <w:pPr>
        <w:pStyle w:val="Normal"/>
        <w:ind w:right="-284" w:hanging="567"/>
        <w:rPr>
          <w:sz w:val="28"/>
          <w:szCs w:val="28"/>
        </w:rPr>
      </w:pPr>
      <w:r>
        <w:rPr>
          <w:sz w:val="28"/>
          <w:szCs w:val="28"/>
        </w:rPr>
        <w:t>3. Найти информацию о самых длинных и самых глубоких пещерах в мире.</w:t>
      </w:r>
    </w:p>
    <w:p>
      <w:pPr>
        <w:pStyle w:val="Normal"/>
        <w:ind w:right="-284" w:hanging="567"/>
        <w:rPr>
          <w:sz w:val="28"/>
          <w:szCs w:val="28"/>
        </w:rPr>
      </w:pPr>
      <w:r>
        <w:rPr>
          <w:sz w:val="28"/>
          <w:szCs w:val="28"/>
        </w:rPr>
        <w:t>4. Рассмотреть разнообразие пещер, созданных в различных горных породах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  <w:t>-3-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2. Что такое карст?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right" w:pos="416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астворение (выщелачивание) некоторых гор</w:t>
        <w:softHyphen/>
        <w:t>ных пород вызывает целый ряд явлений, кото</w:t>
        <w:softHyphen/>
        <w:t>рые называются карстовыми или, одним сло</w:t>
        <w:softHyphen/>
        <w:t>вом, карст. Эти явления впервые были изуче</w:t>
        <w:softHyphen/>
        <w:t xml:space="preserve">ны на известковом плато Карст в Югославии.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рстовым процессам подвержены такие воднорастворимые породы, как известняки, доломиты, гипсы, </w:t>
      </w:r>
      <w:r>
        <w:rPr>
          <w:rFonts w:cs="Times New Roman CYR" w:ascii="Times New Roman CYR" w:hAnsi="Times New Roman CYR"/>
          <w:sz w:val="28"/>
          <w:szCs w:val="28"/>
        </w:rPr>
        <w:t xml:space="preserve">каменная соль,  мел, мрамор.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оверхностные и подземные воды выщелачивают в них большие и малые полости, образующие пещеры, провалы, гроты,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Когда рушится кровля над карстовыми пу</w:t>
        <w:softHyphen/>
        <w:t>стотами возникают воронки различных раз</w:t>
        <w:softHyphen/>
        <w:t>меров и форм, котловины и провалы; кар</w:t>
        <w:softHyphen/>
        <w:t>ры – углубления, канавы, щели, борозды, прорезающие земную поверхность.</w:t>
      </w:r>
    </w:p>
    <w:p>
      <w:pPr>
        <w:pStyle w:val="Normal"/>
        <w:widowControl w:val="false"/>
        <w:tabs>
          <w:tab w:val="clear" w:pos="708"/>
          <w:tab w:val="right" w:pos="4166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Под влиянием карста происходит немало удивительных явлений: пропадают (в букваль</w:t>
        <w:softHyphen/>
        <w:t>ном смысле проваливаются под землю) реки,</w:t>
        <w:tab/>
        <w:t>ручьи, озера; некоторые реки внезапно «выныривают» на поверхность; на морском дне из карстовых полостей изливаются пресные воды. Предполагают, что некоторые легенды о внезапно исчезающих городах (скажем, о не</w:t>
        <w:softHyphen/>
        <w:t>видимом граде Китеже) возникли под впечат</w:t>
        <w:softHyphen/>
        <w:t xml:space="preserve">лением карстовых провалов, в которые обрушивались строения. </w:t>
      </w:r>
    </w:p>
    <w:p>
      <w:pPr>
        <w:pStyle w:val="Normal"/>
        <w:widowControl w:val="false"/>
        <w:autoSpaceDE w:val="false"/>
        <w:ind w:left="1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Карст очень осложняет подземные работы: проходку шахт,  тоннелей. Нередко в карстовых пустотах текут подземные ручьи и реки, находятся подземные озера. Но под землей карст может стать и помощником человека: по карстовым пещерам спелеоло</w:t>
        <w:softHyphen/>
        <w:t>гам (исследователям пещер) удается проник</w:t>
        <w:softHyphen/>
        <w:t>нуть на сотни метров в глубины гор.</w:t>
      </w:r>
    </w:p>
    <w:p>
      <w:pPr>
        <w:pStyle w:val="Style13"/>
        <w:shd w:fill="F8FC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чины карстовых процессов</w:t>
      </w:r>
    </w:p>
    <w:p>
      <w:pPr>
        <w:pStyle w:val="Style13"/>
        <w:shd w:fill="F8FCFF" w:val="clear"/>
        <w:ind w:firstLine="708"/>
        <w:rPr/>
      </w:pPr>
      <w:r>
        <w:rPr>
          <w:sz w:val="28"/>
          <w:szCs w:val="28"/>
        </w:rPr>
        <w:t>Для развития карстового процесса необходимы следующие условия:           а) наличие ровной или слабо наклонной поверхности, чтобы вода могла застаиваться и просачиваться внутрь по трещинам;                                            б) толща карстующихся пород должна иметь значительную мощность;            в) уровень подземных вод должен стоять низко, чтобы было достаточное пространство для вертикального движения подземных вод.</w:t>
      </w:r>
    </w:p>
    <w:p>
      <w:pPr>
        <w:pStyle w:val="Normal"/>
        <w:widowControl w:val="false"/>
        <w:autoSpaceDE w:val="false"/>
        <w:ind w:right="21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1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Карстовые пещер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ещеры – одна из самых интересных кастовых форм, поэтому в своей работе я изучила их более подробно.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Пещеры   более или менее значительные подземные полости, то сообщающиеся с земной поверхностью, то вполне замкнутые; в одних случаях – небольшие мешковидные углубления, в других обширные подземные системы связанные  между собой галереями.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щеры бывают разные: маленькие и сухие, куда может добраться и новичок; тяжелые, где ко дну надо пробиваться несколько суток через глубокие колодцы, холодную воду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необычайная красота пещер завораживае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щеры называют восьмым чудом света, царством вечной ноч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720" w:right="-28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ёчные формы в карстовых пещерах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/>
        <w:t>…</w:t>
      </w:r>
      <w:r>
        <w:rPr>
          <w:i/>
          <w:iCs/>
          <w:sz w:val="28"/>
          <w:szCs w:val="28"/>
        </w:rPr>
        <w:t>Гляжу – сокровища кругом:</w:t>
        <w:br/>
        <w:t>В роскошных формах сталактит</w:t>
        <w:br/>
        <w:t>Холодной накипью блестит.</w:t>
      </w:r>
    </w:p>
    <w:p>
      <w:pPr>
        <w:pStyle w:val="Normal"/>
        <w:ind w:firstLine="708"/>
        <w:rPr/>
      </w:pPr>
      <w:r>
        <w:rPr>
          <w:sz w:val="28"/>
          <w:szCs w:val="28"/>
        </w:rPr>
        <w:t>Сталактиты (греч. — натёкший по капле) — минеральные отложения в карстовых пещерах в виде образований, свешивающихся с потолка (сосульки, соломинки, гребёнки, бахрома). «Самым длинным свободно свисающим сталактитом считается огромная «каменная сосулька» в Груга-до-Жанелао, Бразилия, длиной 12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лагмит(от греч. — капля) — натёчные минеральные образования (большей частью известковые, реже гипсовые, соляные), растущие в виде конусов, столбов со дна пещер и других подземных карстовых полостей навстречу сталактитам и нередко сливающиеся с ними, образуя сталагнат. На сегодня, самым высокий сталагмит найден в пещере Лас Вильяс (Куба), высота 63м. </w:t>
      </w:r>
    </w:p>
    <w:p>
      <w:pPr>
        <w:pStyle w:val="Normal"/>
        <w:rPr/>
      </w:pPr>
      <w:r>
        <w:rPr>
          <w:sz w:val="28"/>
          <w:szCs w:val="28"/>
        </w:rPr>
        <w:t xml:space="preserve">« Термины «сталактит» и «сталагмит» введены в литературу в 1655 г. </w:t>
        <w:br/>
      </w:r>
    </w:p>
    <w:p>
      <w:pPr>
        <w:pStyle w:val="Normal"/>
        <w:numPr>
          <w:ilvl w:val="1"/>
          <w:numId w:val="6"/>
        </w:numPr>
        <w:ind w:left="513" w:right="-28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е длинные пещер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сего существует два официальных параметра пещер: глубины и дли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амонтова пещера</w:t>
      </w:r>
      <w:r>
        <w:rPr>
          <w:sz w:val="28"/>
          <w:szCs w:val="28"/>
        </w:rPr>
        <w:t xml:space="preserve"> – самая длинная  карстовая пещера мира, 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ина до 300м. Протяжённость 590км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ход в Мамонтову пещеру был открыт в 1808г. Местным охотником. Сначала она служила для добывания селитры. В нижних ярусах текут подземные рек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кромир Мамонтовой пещеры удивителен. Здесь можно увидеть сталактиты и сталагмиты, разнообразные колонны, гребешки и натеки. Ученые установили, что возраст самых древних натеков в полостях Мамонтовой пещеры 350 тысяч лет, а значит, первые пещерные образования здесь возникли еще раньше – несколько миллионов лет назад. Трогать их нельзя, т.к. пальцы оставляют жирные следы, и вода уже не может протекать обычным путем, соответственно рост прекращается.</w:t>
        <w:br/>
        <w:t xml:space="preserve">    В  подземной реке Агассис открыли и описали особую породу слепых </w:t>
      </w:r>
      <w:hyperlink r:id="rId2" w:tgtFrame="_blank">
        <w:r>
          <w:rPr>
            <w:rStyle w:val="InternetLink"/>
            <w:sz w:val="28"/>
            <w:szCs w:val="28"/>
          </w:rPr>
          <w:t>рыб</w:t>
        </w:r>
      </w:hyperlink>
      <w:r>
        <w:rPr>
          <w:sz w:val="28"/>
          <w:szCs w:val="28"/>
        </w:rPr>
        <w:t xml:space="preserve">. По этим рекам посетителям пещеры приходится плавать на </w:t>
      </w:r>
      <w:hyperlink r:id="rId3" w:tgtFrame="_blank">
        <w:r>
          <w:rPr>
            <w:rStyle w:val="InternetLink"/>
            <w:sz w:val="28"/>
            <w:szCs w:val="28"/>
          </w:rPr>
          <w:t>лодках</w:t>
        </w:r>
      </w:hyperlink>
      <w:r>
        <w:rPr>
          <w:sz w:val="28"/>
          <w:szCs w:val="28"/>
        </w:rPr>
        <w:t>. Воздух чист и легок для дыхания. Здесь были найдены скелеты вымершей расы, когда-то населявшей эти пещ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4.3. </w:t>
      </w:r>
      <w:r>
        <w:rPr>
          <w:b/>
          <w:sz w:val="28"/>
          <w:szCs w:val="28"/>
        </w:rPr>
        <w:t>Самые глубокие пещеры</w:t>
      </w:r>
    </w:p>
    <w:p>
      <w:pPr>
        <w:pStyle w:val="Style13"/>
        <w:ind w:left="5" w:firstLine="703"/>
        <w:rPr>
          <w:sz w:val="28"/>
          <w:szCs w:val="28"/>
        </w:rPr>
      </w:pPr>
      <w:r>
        <w:rPr>
          <w:sz w:val="28"/>
          <w:szCs w:val="28"/>
        </w:rPr>
        <w:t>Самой глубокой пещерой мира считается Жан-Бернар во Французских Альпах.  1602 метров глубиной.                                                                                                                                           Об этой  пещере сложено немало легенд и мифов, среди которых встречаются рассказы о подземном ходе в мир иных реальностей.                                                    Под последним, возможно, имеется в виду не некий параллельный или загробный мир, а просто резко изменяющееся в пещере мировосприятие.</w:t>
      </w:r>
    </w:p>
    <w:p>
      <w:pPr>
        <w:pStyle w:val="Style13"/>
        <w:ind w:left="5" w:firstLine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" w:firstLine="703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513" w:right="19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щера Мак-Дугала</w:t>
      </w:r>
    </w:p>
    <w:p>
      <w:pPr>
        <w:pStyle w:val="Normal"/>
        <w:widowControl w:val="false"/>
        <w:shd w:fill="FFFFFF" w:val="clear"/>
        <w:autoSpaceDE w:val="false"/>
        <w:ind w:left="-207"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" w:right="19" w:firstLine="278"/>
        <w:jc w:val="both"/>
        <w:rPr/>
      </w:pPr>
      <w:r>
        <w:rPr>
          <w:sz w:val="28"/>
          <w:szCs w:val="28"/>
        </w:rPr>
        <w:t>Крупная карстовая пещера представляет собой грандиозный многоэтажный лабиринт. Вспомните описание пещеры из «Приключений Тома Сойера» американского писателя Марка Твена, в которой прятался индеец Джо: «…Пещера Мак-Дугала была не что иное, как обширный лабиринт извилистых и кривых коридоров, сходившихся и снова расходившихся, но не имевших выхода. Говорили, что в этой путанице трещин, расселин и пропастей можно было бродить дни и ночи и а же не найти выхода, можно было спускатьс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лубже и глубже и всюду находить одно и то же-лабиринт под лабиринтом, и не было им конца»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Эта сталактитовая пещера, известная как пещера Марка Твена, существует на деле. Она находится в штате Миссури США. Пещера электрифицирована. Её длина 3,4 км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before="82" w:after="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Карлсбадская пещер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82" w:after="0"/>
        <w:ind w:left="38" w:firstLine="670"/>
        <w:rPr>
          <w:iCs/>
          <w:sz w:val="28"/>
          <w:szCs w:val="28"/>
        </w:rPr>
      </w:pPr>
      <w:r>
        <w:rPr>
          <w:iCs/>
          <w:sz w:val="28"/>
          <w:szCs w:val="28"/>
        </w:rPr>
        <w:t>Карлсбадская пещера  находится в штате Нью-Мексико (США)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звания в пещере очень говорящие: </w:t>
      </w:r>
      <w:r>
        <w:rPr>
          <w:iCs/>
          <w:sz w:val="28"/>
          <w:szCs w:val="28"/>
        </w:rPr>
        <w:t>пещера Летучих мышей, Источник Дьявола, Рот кит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огово Дьявола; Американский орёл; Дитя гиппопотама;  Три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маленькие обезьяны; Айсберг; Статуя, закрытая покрывалом;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амёрзший водопад;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мната индейского ребёнка; Занавес королевы;Крушение надежд влюблённых; Дворец короля;Застенчивый слон;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олм аппетита;Склад костей; Клюв голубя; Зал великанов; Волшебная страна;  Бездонная яма; Гипсовые постели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рам Солнца;Санта-Клаус;  Грудь Венер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6. Лечебные свойства соляных пещер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древних времен известны лечебные свойства соляных пещер. По сведениям раскопок спелеотерапия существовала ещё в древнем Риме. И в настоящее время Соляные пещеры  используются на курортах, расположенных вблизи соляных копей.       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Пребывание в такой комнате — галокамере сегодня позволяет в короткий срок лечить такие недуги, как астма, бронхит, невроз, заболевания сердца, желудочно-кишечного тракта, опорно-двигательного аппарата, аллергических заболеваний, дерматоз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 Израиле, на берегу Мёртвого моря около горы Садом, на территории площадью 17 квадратных километров существует больше сотни соляных пещер.  Многие из них выходят прямо к морю. Здесь находиться самая знаменитая и одна из самых больших естественных солевых пещер в мире – Мальхом, её длина составляет 5.5 километров, глубина 120 метров, 5 этажей и 15 верхних в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Красные пещеры</w:t>
      </w:r>
    </w:p>
    <w:p>
      <w:pPr>
        <w:pStyle w:val="Normal"/>
        <w:ind w:firstLine="36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Красный цвет пещеры приобретают из-за особого вида известняка. Красный оттенок известняк приобрел из-за находящихся в пещере и оседающих на него  соединений железа. Проще говоря, красный цвет пещер – это обычная, всем известная ржавчина. </w:t>
        <w:br/>
        <w:t>        Самые знаменитые красные пещеры находятся в Крыму. Вход в них открыт для посетителей. По дну пещеры протекает подземная река Су-Учхан. Говорят, в подземной реке в ванночках с кристально-чистой водой встречается пещерный жемчу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Кунгурская пеще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" w:after="0"/>
        <w:ind w:right="300" w:hanging="0"/>
        <w:rPr>
          <w:sz w:val="28"/>
          <w:szCs w:val="28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ab/>
      </w:r>
      <w:r>
        <w:rPr>
          <w:sz w:val="28"/>
          <w:szCs w:val="28"/>
        </w:rPr>
        <w:t>Одна из крупнейших пещер России и единственная качественно оборудованная для проведения экскурсий.</w:t>
      </w:r>
    </w:p>
    <w:p>
      <w:pPr>
        <w:pStyle w:val="Normal"/>
        <w:spacing w:before="15" w:after="0"/>
        <w:ind w:right="300" w:firstLine="708"/>
        <w:rPr/>
      </w:pPr>
      <w:r>
        <w:rPr>
          <w:sz w:val="28"/>
          <w:szCs w:val="28"/>
        </w:rPr>
        <w:t xml:space="preserve">Узоры образованы раствором гипса и известняка, они образовывались здесь многие годы. Приблизительный возраст пещеры определяется более 10 тысяч лет. Это – солидный срок, поэтому в пещере часто происходят обвалы. </w:t>
        <w:br/>
        <w:t xml:space="preserve">     Первые письменные сведения об этой пещере относятся к началу XVIII века.  Красота, величие и история исследования пещеры отражены в названиях гротов: Бриллиантовый, Космический, Данте, Руины, Геологов, Смелых, Великан, Полярный. </w:t>
        <w:br/>
        <w:t xml:space="preserve">       В настоящее время общая длина известных разветвленных ходов пещеры составляет 5,6 км (шестое место в мире по протяженности среди пещер гипсового карста), из них 1,3 км электрифицировано и оборудовано для посещений экскурсантами. Цветная подсветка подчеркивает красоту ледяного убран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опримечательность пещеры - многочисленные подземные озера (около 60).</w:t>
        <w:br/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дяная пещера получила свое название из-за того, что минеральные отложения образовали красивые узоры не только в виде сталактитов и сосулек, но и по стенам, полу и потолку пещеры. Узоры переливаются от света фонарика, и создают сказочное зрелище, похожее на жилище Снежной Королевы. </w:t>
        <w:br/>
        <w:br/>
        <w:t xml:space="preserve">                          Грот Бриллиантовый, Склеп и Крестовый </w:t>
        <w:br/>
        <w:t xml:space="preserve">                             Манят картиной волшебной и новой. </w:t>
        <w:br/>
        <w:t xml:space="preserve">                               Грот Метеорный не будет забыт - </w:t>
        <w:br/>
        <w:t xml:space="preserve">                           В ночной темноте метеор там летит. </w:t>
        <w:br/>
        <w:br/>
        <w:t xml:space="preserve">                         В гроте последнем с названием Вышка </w:t>
        <w:br/>
        <w:t xml:space="preserve">                             Радует деток из глыбищи мышка. </w:t>
        <w:br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есь летом температура может быть: 0 -1, а зимой: 15 – 20 градусов мороза. Поэтому зимой, в сильные морозы, туристы в пещере согреваются, а в знойную жару находят приятную прохладу.</w:t>
        <w:br/>
        <w:t>    </w:t>
      </w:r>
      <w:r>
        <w:rPr>
          <w:rFonts w:cs="Arial" w:ascii="Arial" w:hAnsi="Arial"/>
          <w:sz w:val="28"/>
          <w:szCs w:val="28"/>
        </w:rPr>
        <w:t>    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 Крымские пеще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можно изучать археологию, палеонтологию, геологию. </w:t>
      </w:r>
    </w:p>
    <w:p>
      <w:pPr>
        <w:pStyle w:val="Normal"/>
        <w:rPr/>
      </w:pPr>
      <w:r>
        <w:rPr>
          <w:sz w:val="28"/>
          <w:szCs w:val="28"/>
        </w:rPr>
        <w:t>В спелеорайонах Крыма было сделано немало открытий, но по-прежнему остается много загадок, ведь до сих пор ни одна пещера не исследована полностью: от истоков до усть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изил - Коба</w:t>
      </w:r>
      <w:r>
        <w:rPr>
          <w:sz w:val="28"/>
          <w:szCs w:val="28"/>
        </w:rPr>
        <w:t xml:space="preserve"> - это своеобразный пещерный комплекс из 6 этажей, открытый для проведения экскурсий. Здесь можно совершить уникальную экскурсию по подземной реке Краснопещерная. Вдоль реки возникло множество подземных озер с чистейшей ледяной водой. </w:t>
        <w:br/>
        <w:t xml:space="preserve">         </w:t>
      </w:r>
      <w:r>
        <w:rPr>
          <w:b/>
          <w:sz w:val="28"/>
          <w:szCs w:val="28"/>
        </w:rPr>
        <w:t xml:space="preserve">Провал - </w:t>
      </w:r>
      <w:r>
        <w:rPr>
          <w:sz w:val="28"/>
          <w:szCs w:val="28"/>
        </w:rPr>
        <w:t xml:space="preserve">глубина 104 м., площадь 3200 м2. </w:t>
        <w:br/>
      </w:r>
      <w:r>
        <w:rPr>
          <w:b/>
          <w:sz w:val="28"/>
          <w:szCs w:val="28"/>
        </w:rPr>
        <w:t xml:space="preserve">         Узунджа - </w:t>
      </w:r>
      <w:r>
        <w:rPr>
          <w:sz w:val="28"/>
          <w:szCs w:val="28"/>
        </w:rPr>
        <w:t xml:space="preserve"> протяженность 1500 м. площадь 1500 м2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-7-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антюхинская – </w:t>
      </w:r>
      <w:r>
        <w:rPr>
          <w:sz w:val="28"/>
          <w:szCs w:val="28"/>
        </w:rPr>
        <w:t>глубина 1500 метров.</w:t>
      </w: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ещера Пантюхинская стала первой пещерой в СНГ, перешагнувшей рубеж 1500 метров. Исследование пещеры началось в 1979 году, в котором первопроходцам удалось спуститься до глубины 70 метров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. Саблинские пещеры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блинские пещеры Данные пещеры расположены в местечке Саблино, на территории России, недалеко от Санкт-Петербурга. Посещение пещер бесплатно, кроме одной из них. Всего здесь найдено 6 пещер.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4.11. Старицкие пещеры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ледним данным космической съемки, это самый экологически чистый район европейской части России. Здесь же имеется много пещер естественного  происхождения: на протяжении более 500 лет по обоим берегам Волги в этом районе производилась активная добыча известняка - "белого камня". Или, как он назывался здесь, - "старицкого мрамора"</w:t>
      </w:r>
    </w:p>
    <w:p>
      <w:pPr>
        <w:pStyle w:val="Normal"/>
        <w:numPr>
          <w:ilvl w:val="1"/>
          <w:numId w:val="5"/>
        </w:numPr>
        <w:ind w:left="513" w:right="-28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стовые пещеры на Дальнем Восто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Пещера Спящая Красавица  уникальна в масштабах Дальнего Востока по богатству и разнообразию хемогенных разновозрастных отложений. Здесь сохранились сталактиты, сталагмиты, сталагнаты, каскадные натеки, занавеси, натечные коры. Пещера является крупнейшей по объему полостью в Приморье. Дата ее открытия не известна. Впервые упоминается  в 1959г. Пещера представляет собой широкую (до 5 м) галерею высотой до 5,5м. Заканчивается она узким (0,6 м в диаметре) лазом, приводящим в маленький зал, на стене которого и находится изображение “Спящей Красавицы”. Общая длина пещеры 37м. </w:t>
      </w:r>
    </w:p>
    <w:p>
      <w:pPr>
        <w:pStyle w:val="Normal"/>
        <w:spacing w:before="0" w:after="240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. Карст в Восточной Сибири</w:t>
      </w:r>
    </w:p>
    <w:p>
      <w:pPr>
        <w:pStyle w:val="Normal"/>
        <w:widowControl w:val="false"/>
        <w:autoSpaceDE w:val="false"/>
        <w:ind w:firstLine="513"/>
        <w:rPr/>
      </w:pPr>
      <w:r>
        <w:rPr>
          <w:sz w:val="28"/>
          <w:szCs w:val="28"/>
        </w:rPr>
        <w:t>В Восточной Сибири карст исследован ещё недостаточно хорошо.</w:t>
      </w:r>
    </w:p>
    <w:p>
      <w:pPr>
        <w:pStyle w:val="Normal"/>
        <w:widowControl w:val="false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Карст можно обнаружить по характерным формам рельефа (карры, воронки); по исчеза</w:t>
        <w:softHyphen/>
        <w:t>ющим ручьям и речкам; по участкам, где уменьшается или резко возрастает количество воды в реке; по крупным источникам подземных вод. В больших карстовых понижениях и закарстованных оврагах нередки сильно зарос</w:t>
        <w:softHyphen/>
        <w:t>шие небольшие воронки, которые непросто заметить. Однако следует помнить, что именно такие очаги густой растительности свидетель</w:t>
        <w:softHyphen/>
        <w:t>ствуют о существовании здесь провал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следовать карстовые формы рельефа надо очень осторожно, помня о возможной встрече с глубокими карстовыми колодцами, провала</w:t>
        <w:softHyphen/>
        <w:t>ми; нельзя действовать в одиночку, без уча</w:t>
        <w:softHyphen/>
        <w:t>стия опытных старших товарищей, учителей. Следует ограничиться осмотром и обмером карстовых форм рельефа с поверхности (не спускаясь в провалы, пещеры). Проведите глазомерную съемку участков их  распростра</w:t>
        <w:softHyphen/>
        <w:t>нения, нанесите эти участки на мелкомасштаб</w:t>
        <w:softHyphen/>
        <w:t xml:space="preserve">ные карты и схемы. Особое внимание надо обращать на повреждения дорог, отдельных сооружений в связи с проявлениями карста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-8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опасны карстовые пещеры: в них легко заблудиться; вдобавок в них нередко встреча</w:t>
        <w:softHyphen/>
        <w:t>ются глубокие карстовые колодцы, пропа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мые глубокие пещеры Восточной Сибири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hyperlink r:id="rId4" w:tgtFrame="_parent">
        <w:r>
          <w:rPr>
            <w:rStyle w:val="InternetLink"/>
            <w:i/>
            <w:color w:val="000000"/>
            <w:sz w:val="28"/>
            <w:szCs w:val="28"/>
          </w:rPr>
          <w:t>Каменный дракон</w:t>
        </w:r>
      </w:hyperlink>
      <w:hyperlink r:id="rId5" w:tgtFrame="_parent">
        <w:r>
          <w:rPr>
            <w:rStyle w:val="InternetLink"/>
            <w:i/>
            <w:color w:val="000000"/>
            <w:sz w:val="28"/>
            <w:szCs w:val="28"/>
          </w:rPr>
          <w:t xml:space="preserve"> </w:t>
        </w:r>
      </w:hyperlink>
      <w:r>
        <w:rPr>
          <w:i/>
          <w:sz w:val="28"/>
          <w:szCs w:val="28"/>
        </w:rPr>
        <w:t>50 м</w:t>
        <w:br/>
      </w:r>
      <w:hyperlink r:id="rId6" w:tgtFrame="_parent">
        <w:r>
          <w:rPr>
            <w:rStyle w:val="InternetLink"/>
            <w:i/>
            <w:color w:val="000000"/>
            <w:sz w:val="28"/>
            <w:szCs w:val="28"/>
          </w:rPr>
          <w:t xml:space="preserve">Политехническая </w:t>
        </w:r>
      </w:hyperlink>
      <w:r>
        <w:rPr>
          <w:i/>
          <w:sz w:val="28"/>
          <w:szCs w:val="28"/>
        </w:rPr>
        <w:t>550 м</w:t>
        <w:br/>
      </w:r>
      <w:hyperlink r:id="rId7" w:tgtFrame="_parent">
        <w:r>
          <w:rPr>
            <w:rStyle w:val="InternetLink"/>
            <w:i/>
            <w:color w:val="000000"/>
            <w:sz w:val="28"/>
            <w:szCs w:val="28"/>
          </w:rPr>
          <w:t xml:space="preserve">Корона                   76 м  </w:t>
        </w:r>
      </w:hyperlink>
      <w:hyperlink r:id="rId8" w:tgtFrame="_parent">
        <w:r>
          <w:rPr>
            <w:rStyle w:val="InternetLink"/>
            <w:i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hyperlink r:id="rId9" w:tgtFrame="_parent">
        <w:r>
          <w:rPr>
            <w:rStyle w:val="InternetLink"/>
            <w:i/>
            <w:color w:val="000000"/>
            <w:sz w:val="28"/>
            <w:szCs w:val="28"/>
          </w:rPr>
          <w:t xml:space="preserve">Ая </w:t>
        </w:r>
      </w:hyperlink>
      <w:r>
        <w:rPr>
          <w:i/>
          <w:sz w:val="28"/>
          <w:szCs w:val="28"/>
        </w:rPr>
        <w:t>1350 м</w:t>
        <w:br/>
      </w:r>
      <w:hyperlink r:id="rId10" w:tgtFrame="_parent">
        <w:r>
          <w:rPr>
            <w:rStyle w:val="InternetLink"/>
            <w:i/>
            <w:color w:val="000000"/>
            <w:sz w:val="28"/>
            <w:szCs w:val="28"/>
          </w:rPr>
          <w:t xml:space="preserve">Октябрьская    150 м </w:t>
        </w:r>
      </w:hyperlink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hyperlink r:id="rId11" w:tgtFrame="_parent">
        <w:r>
          <w:rPr>
            <w:rStyle w:val="InternetLink"/>
            <w:i/>
            <w:color w:val="000000"/>
            <w:sz w:val="28"/>
            <w:szCs w:val="28"/>
          </w:rPr>
          <w:t>Вологодского</w:t>
        </w:r>
      </w:hyperlink>
      <w:hyperlink r:id="rId12" w:tgtFrame="_parent">
        <w:r>
          <w:rPr>
            <w:rStyle w:val="InternetLink"/>
            <w:i/>
            <w:color w:val="000000"/>
            <w:sz w:val="28"/>
            <w:szCs w:val="28"/>
          </w:rPr>
          <w:t xml:space="preserve"> </w:t>
        </w:r>
      </w:hyperlink>
      <w:r>
        <w:rPr>
          <w:i/>
          <w:sz w:val="28"/>
          <w:szCs w:val="28"/>
        </w:rPr>
        <w:t>46 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елеолог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елеология зародилась в Европе в 1745 году, когда на территории тогдашней Австрийской империи впервые был совершен спуск в вертикальную полость на глубину 100 с небольшим метров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ревней меня лишь вечные создания,</w:t>
        <w:br/>
        <w:t>И с вечностью прибуду наравне.</w:t>
        <w:br/>
        <w:t>"Входящие, оставьте упованье",</w:t>
        <w:br/>
        <w:t>Я прочитал над входом,  в вышине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пелеологию вполне можно характеризовать как многоборье, причем весьма необычное. Спелеолог—в первую очередь альпинист, только как бы -- "наоборот": тот покоряет горные вершины, этот -- подземные глубины, методы же, приемы, оборудование одинаковые. Спелеолог одновременно и гимнаст, поскольку ему приходится то и дело выполнять сложнейшие “связки” движений на “снарядах”, которые создала природа. Спелеолог -- это пловец -- "морж", так как ему приходится принимать “ванны” в холодных подземных речках и водопадах. Он спортивный ходок, совершающий многокилометровые переходы в труднейших условиях. Наконец, тяжелоатлет, переносящий на своих плечах десятки килограммов грузов, составляющих и его дом (палатку), и лабораторию (приборы), и мастерскую (инструменты), и кухню (продукты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-9-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учая  данную тему, я  работала со словарями, справочниками, энциклопедиями, Интернет-ресурсами, научно-популярной литератур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истематизировала материала, объём которого был обширен, создала презентац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ее интересным для меня было изучать разнообразие пещ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альнейшем я планирую продолжить изучение данной темы и изучить органический мир карстовых  пещ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0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нциклопедический словарь юного географа-краевед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Педагогика», 1981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нциклопедия «Геология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сква «Аванта»,  1995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География в школ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сква, 2005-200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нтернет – ресур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1-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513"/>
        </w:tabs>
        <w:ind w:left="5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6"/>
        </w:tabs>
        <w:ind w:left="3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9"/>
        </w:tabs>
        <w:ind w:left="4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"/>
        </w:tabs>
        <w:ind w:left="2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5"/>
        </w:tabs>
        <w:ind w:left="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"/>
        </w:tabs>
        <w:ind w:left="5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1"/>
        </w:tabs>
        <w:ind w:left="3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"/>
        </w:tabs>
        <w:ind w:left="50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ind w:left="207" w:hanging="36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513"/>
        </w:tabs>
        <w:ind w:left="5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6"/>
        </w:tabs>
        <w:ind w:left="3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9"/>
        </w:tabs>
        <w:ind w:left="4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"/>
        </w:tabs>
        <w:ind w:left="2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5"/>
        </w:tabs>
        <w:ind w:left="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"/>
        </w:tabs>
        <w:ind w:left="5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1"/>
        </w:tabs>
        <w:ind w:left="3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"/>
        </w:tabs>
        <w:ind w:left="504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513"/>
        </w:tabs>
        <w:ind w:left="5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6"/>
        </w:tabs>
        <w:ind w:left="3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9"/>
        </w:tabs>
        <w:ind w:left="4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"/>
        </w:tabs>
        <w:ind w:left="2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5"/>
        </w:tabs>
        <w:ind w:left="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"/>
        </w:tabs>
        <w:ind w:left="5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1"/>
        </w:tabs>
        <w:ind w:left="3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"/>
        </w:tabs>
        <w:ind w:left="50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3"/>
        </w:tabs>
        <w:ind w:left="5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3"/>
        </w:tabs>
        <w:ind w:left="8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3"/>
        </w:tabs>
        <w:ind w:left="15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53"/>
        </w:tabs>
        <w:ind w:left="19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73"/>
        </w:tabs>
        <w:ind w:left="26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93"/>
        </w:tabs>
        <w:ind w:left="33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3"/>
        </w:tabs>
        <w:ind w:left="375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73"/>
        </w:tabs>
        <w:ind w:left="4473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Arial" w:hAnsi="Arial" w:cs="Arial"/>
      <w:i/>
      <w:color w:val="81773B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432"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2"/>
    <w:basedOn w:val="Normal"/>
    <w:qFormat/>
    <w:pPr>
      <w:spacing w:before="0" w:after="150"/>
      <w:outlineLvl w:val="1"/>
    </w:pPr>
    <w:rPr>
      <w:color w:val="493E00"/>
      <w:kern w:val="2"/>
      <w:sz w:val="36"/>
      <w:szCs w:val="36"/>
    </w:rPr>
  </w:style>
  <w:style w:type="paragraph" w:styleId="2">
    <w:name w:val="Обычный (веб)2"/>
    <w:basedOn w:val="Normal"/>
    <w:qFormat/>
    <w:pPr>
      <w:spacing w:lineRule="auto" w:line="300"/>
    </w:pPr>
    <w:rPr/>
  </w:style>
  <w:style w:type="paragraph" w:styleId="10">
    <w:name w:val="Обычный (веб)10"/>
    <w:basedOn w:val="Normal"/>
    <w:qFormat/>
    <w:pPr>
      <w:spacing w:lineRule="auto" w: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4vrJyEuxBa5NWnO6r6TuD472zPrpneF3dJPSAHtBFvV-Xml1rMp67hZQJ53u5DDejdAfoBpFvEI6Z3-Tau9r5aArmZetXcqcM9D9oD0Zd05sR7d67yRbvT1CuDf7lbiMoyViocbvuVLNr1ewy*FwFnnAncFJAGc-cNJC03h5zy9j4S4glcKHkMSGxNYV4Tq-DONGlP57uQDjEU-9oxA2UoP3G95C5lC9SCSNXiZwFfzbGiBbnJ*HrgU*rQcs7--fsYzS95SYAThLIhdc*wzUEyKzRXXmyaqfFLkilBHa5Qy4Qng24XF-SSM*EChxiSe58EtCCbSvt9Cs*N5ykWwFpKRi0-1qqSdleiOdktfRV0A-1fpFdWdGmB0c9Ws-P5SR6pH8aQA5eLaxwyWUzfixtsiyoA8mK2Je8BJgHZgYKIhxJ-ndiT7PiblXdYc0P0pFX5hTu99WCGVIV4BrbY25ZcT3JpyDydQC3Uno21gfAjP8gPEv6T**ON5o0RJGxu-bBLM7UZdFZSa1foy*q5D3JN9Ju7rA7k4*dNgSWJExz6ThmZZGasz61gFpoHVZs1XfXgFa9nueJNGfeh0DEdqzzBTW49sxb*mhIyZoxKmo6JC1ZUGZUlnaGQ" TargetMode="External"/><Relationship Id="rId3" Type="http://schemas.openxmlformats.org/officeDocument/2006/relationships/hyperlink" Target="http://click01.begun.ru/click.jsp?url=4vrJyEZxsQvo-9YfCgFLqitTaV9MOETS0TZ3pd7ks1CTwWCyTTp-yUodWTegvHWfzJFe4VsE-QMONi-XzXEA98vDs2nkLNElNRB9FkBW284o4LNMsycS-n4B*3S41vvP4GYh4oWs*hGO7BTziKIzVYvLsSkIRLR53qbWY5LBOfi0Nvn3QhVQRxNREwHCNu1o2zSRQymsbtc0xpgqdMfhhVQgzAmVMYdqn-NaifGnwisMzfeMS0hQedLpetD7OCgIZlsFIENP1u*c9cCLLNsDxPVkkqIxHn1Iw271Q8YNMttj7KIg-46py5C2MYQ6yrFi9wKwh36jH5pzRKpFnmghlve0UJ4qQiiaLxnPg5LekULzVLV7CmETXDCQJxm0j4a0Nso-cnChn-*Xyug10Ag0oT5KXpKnLIiKqtsXCjlbO*e7iClaK8SZTHEAtSTGtrNWNFPHJ3hqdU1bnckZ2idFkrYBPWMfh--u" TargetMode="External"/><Relationship Id="rId4" Type="http://schemas.openxmlformats.org/officeDocument/2006/relationships/hyperlink" Target="http://speleo.marshruty.ru/Places/Place.aspx?PlaceID=2a0adc98-03c0-4555-ae20-d27cc65d3cba" TargetMode="External"/><Relationship Id="rId5" Type="http://schemas.openxmlformats.org/officeDocument/2006/relationships/hyperlink" Target="http://speleo.marshruty.ru/Places/Place.aspx?PlaceID=2a0adc98-03c0-4555-ae20-d27cc65d3cba" TargetMode="External"/><Relationship Id="rId6" Type="http://schemas.openxmlformats.org/officeDocument/2006/relationships/hyperlink" Target="http://speleo.marshruty.ru/Places/Place.aspx?PlaceID=b9188e25-b1a5-479e-a8ad-169d946d2ec0" TargetMode="External"/><Relationship Id="rId7" Type="http://schemas.openxmlformats.org/officeDocument/2006/relationships/hyperlink" Target="http://speleo.marshruty.ru/Places/Place.aspx?PlaceID=42b1b80a-1e8c-4e22-a5e8-b0baa4b18e7f" TargetMode="External"/><Relationship Id="rId8" Type="http://schemas.openxmlformats.org/officeDocument/2006/relationships/hyperlink" Target="http://speleo.marshruty.ru/Places/Place.aspx?PlaceID=42b1b80a-1e8c-4e22-a5e8-b0baa4b18e7f" TargetMode="External"/><Relationship Id="rId9" Type="http://schemas.openxmlformats.org/officeDocument/2006/relationships/hyperlink" Target="http://speleo.marshruty.ru/Places/Place.aspx?PlaceID=d4e06eb5-4425-4b6d-a121-81c605169497" TargetMode="External"/><Relationship Id="rId10" Type="http://schemas.openxmlformats.org/officeDocument/2006/relationships/hyperlink" Target="http://speleo.marshruty.ru/Places/Place.aspx?PlaceID=7bc42c83-7e25-48fc-b64b-fd67c932e7ea" TargetMode="External"/><Relationship Id="rId11" Type="http://schemas.openxmlformats.org/officeDocument/2006/relationships/hyperlink" Target="http://speleo.marshruty.ru/Places/Place.aspx?PlaceID=e1c36043-5de3-46a4-800e-f38267db70e9" TargetMode="External"/><Relationship Id="rId12" Type="http://schemas.openxmlformats.org/officeDocument/2006/relationships/hyperlink" Target="http://speleo.marshruty.ru/Places/Place.aspx?PlaceID=e1c36043-5de3-46a4-800e-f38267db70e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38:00Z</dcterms:created>
  <dc:creator>HOME</dc:creator>
  <dc:description/>
  <cp:keywords/>
  <dc:language>en-US</dc:language>
  <cp:lastModifiedBy>Ученики</cp:lastModifiedBy>
  <dcterms:modified xsi:type="dcterms:W3CDTF">2010-01-30T06:49:00Z</dcterms:modified>
  <cp:revision>24</cp:revision>
  <dc:subject/>
  <dc:title>КАРСТ</dc:title>
</cp:coreProperties>
</file>