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1"/>
        <w:rPr/>
      </w:pPr>
      <w:r>
        <w:rPr>
          <w:rStyle w:val="StrongEmphasis"/>
          <w:i/>
          <w:sz w:val="28"/>
          <w:szCs w:val="28"/>
        </w:rPr>
        <w:t>Тема:</w:t>
      </w:r>
      <w:r>
        <w:rPr>
          <w:b/>
          <w:bCs/>
          <w:kern w:val="2"/>
          <w:sz w:val="28"/>
          <w:szCs w:val="28"/>
        </w:rPr>
        <w:t xml:space="preserve"> Опасны ли компьютерные игры?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i/>
          <w:sz w:val="28"/>
          <w:szCs w:val="28"/>
        </w:rPr>
        <w:t>Актуальность исследования:</w:t>
      </w:r>
      <w:r>
        <w:rPr>
          <w:rStyle w:val="StrongEmphasis"/>
          <w:b w:val="false"/>
          <w:i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Работа посвящена актуальной проблеме современности – увеличению зависимости детей от компьютерных игр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i/>
          <w:sz w:val="28"/>
          <w:szCs w:val="28"/>
        </w:rPr>
        <w:t xml:space="preserve">Цель исследования: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ыяснить насколько опасным для детей является увлечение компьютерными играми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i/>
          <w:sz w:val="28"/>
          <w:szCs w:val="28"/>
        </w:rPr>
        <w:t>Задачи исследования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Выявить причины игровой зависимости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- Определить возможности решения проблемы.</w:t>
      </w:r>
    </w:p>
    <w:p>
      <w:pPr>
        <w:pStyle w:val="Style15"/>
        <w:spacing w:lineRule="auto" w:line="360" w:before="0" w:after="0"/>
        <w:jc w:val="both"/>
        <w:rPr/>
      </w:pPr>
      <w:r>
        <w:rPr>
          <w:rStyle w:val="StrongEmphasis"/>
          <w:b w:val="false"/>
          <w:i/>
          <w:sz w:val="28"/>
          <w:szCs w:val="28"/>
        </w:rPr>
        <w:t>Индустрия компьютерных игр набирает обороты</w:t>
      </w:r>
      <w:r>
        <w:rPr>
          <w:sz w:val="28"/>
          <w:szCs w:val="28"/>
        </w:rPr>
        <w:t>. Доходы производителей «игрушек» растут с каждым годом. Игры становятся сложнее, интереснее, графика последних версий приближается к реальному изображению действительност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Компьютер становится новым видом детского отдых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i/>
          <w:sz w:val="28"/>
          <w:szCs w:val="28"/>
        </w:rPr>
        <w:t>Политики бьют тревогу</w:t>
      </w:r>
      <w:r>
        <w:rPr>
          <w:i/>
          <w:sz w:val="28"/>
          <w:szCs w:val="28"/>
        </w:rPr>
        <w:t xml:space="preserve"> и вводят законы</w:t>
      </w:r>
      <w:r>
        <w:rPr>
          <w:sz w:val="28"/>
          <w:szCs w:val="28"/>
        </w:rPr>
        <w:t>, ограничивающие производство игр, их продажу, коммерческое использование, а так же регламентирующие время, которое дети проводят за компьютерными играм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i/>
          <w:sz w:val="28"/>
          <w:szCs w:val="28"/>
        </w:rPr>
        <w:t>Психиатры публикуют тревожные данные статистики</w:t>
      </w:r>
      <w:r>
        <w:rPr>
          <w:sz w:val="28"/>
          <w:szCs w:val="28"/>
        </w:rPr>
        <w:t>. По данным научной конференции, проходившей в Санкт-Петербурге, число обращений за психологической помощью в связи с проблемами, вызванными негативным воздействием компьютерных игр, выросло со 149 в 2004г., до 280 в 2005г., до 320 в 2006г., до 360 в 2007г. и до 400 обращений в 2008г. [1]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Style w:val="StrongEmphasis"/>
          <w:b w:val="false"/>
          <w:i/>
          <w:sz w:val="28"/>
          <w:szCs w:val="28"/>
        </w:rPr>
        <w:t>Производители игр тоже проводят исследования</w:t>
      </w:r>
      <w:r>
        <w:rPr>
          <w:sz w:val="28"/>
          <w:szCs w:val="28"/>
        </w:rPr>
        <w:t>. По данным британской Ассоциации производителей развлекательного программного обеспечения, «компьютерные игры не только не вредны для детей, но даже полезны, потому что развивают множество навыков и быстроту мышления» [2]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Естественно, каждый при этом хочет, как лучше, но не забывает о собственных интересах. А что делать родителям, чьи дети увлечены компьютерными играми? </w:t>
      </w:r>
      <w:r>
        <w:rPr>
          <w:rStyle w:val="StrongEmphasis"/>
          <w:b w:val="false"/>
          <w:sz w:val="28"/>
          <w:szCs w:val="28"/>
        </w:rPr>
        <w:t>Попробуем разобраться</w:t>
      </w:r>
      <w:r>
        <w:rPr>
          <w:sz w:val="28"/>
          <w:szCs w:val="28"/>
        </w:rPr>
        <w:t>, почему дети так увлекаются компьютерными играми и что же, в самом деле, является опасным в этом увлечении. В работе нами будут использованы результаты  зарубежных и отечественных исследований, демонстрирующих общие тенденции для геймерской среды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часть геймеров составляют мальчики-подростки и молодые мужчины [2]. Причиной этого является заложенный природой механизм необходимости мужского самовыражения, желание ощутить себя победителем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ей очень волнует проблема чрезмерного увлечения, привыкания детей к компьютерным играм. По статистике, серьезные нарушения в психике возникают только у детей, проводящих у монитора очень много времени – </w:t>
      </w:r>
      <w:r>
        <w:rPr>
          <w:i/>
          <w:sz w:val="28"/>
          <w:szCs w:val="28"/>
        </w:rPr>
        <w:t>по несколько часов каждый день</w:t>
      </w:r>
      <w:r>
        <w:rPr>
          <w:sz w:val="28"/>
          <w:szCs w:val="28"/>
        </w:rPr>
        <w:t xml:space="preserve">. По статистике подростки 13-17 лет проводят за компьютером около 4 часов в неделю в рабочие дни и 8-9 часов в общем за выходные [Там же]. Как видим, в общей статистике нет угрожающих сведений по чрезмерной увлеченности подростков играми. Приведем простую аналогию: апельсины – очень полезные и вкусные фрукты. Но съешьте их пять килограммов на голодный желудок – и аллергия или расстройство желудка вам практически обеспечены. Вывод </w:t>
      </w:r>
      <w:r>
        <w:rPr>
          <w:b/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>дело в дозировке, то есть в количестве времени, затрачиваемом ребенком на компьютерные игры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ерьезную тревогу у родителей и специалистов психиатрии вызывает высокий уровень агрессии компьютерных игроков. Компанией </w:t>
      </w:r>
      <w:r>
        <w:rPr>
          <w:bCs/>
          <w:sz w:val="28"/>
          <w:szCs w:val="28"/>
          <w:lang w:val="en"/>
        </w:rPr>
        <w:t>BBFC</w:t>
      </w:r>
      <w:r>
        <w:rPr>
          <w:sz w:val="28"/>
          <w:szCs w:val="28"/>
        </w:rPr>
        <w:t xml:space="preserve"> было опрошено 300 геймеров-подростков и их родителей с целью выяснения степени зависимости уровня агрессии от увлечения компьютерными играми [3]. Оказалось, что большинство геймеров из числа поклонников жестоких игр четко отделяют реальность от виртуальности. При этом они признают, что людям с «неустойчивой психикой» жестокие игры могут навредить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действительности на формирование агрессивного типа поведения в большей степени влияют </w:t>
      </w:r>
      <w:r>
        <w:rPr>
          <w:rStyle w:val="StrongEmphasis"/>
          <w:b w:val="false"/>
          <w:i/>
          <w:sz w:val="28"/>
          <w:szCs w:val="28"/>
        </w:rPr>
        <w:t>наследственные и социальные факторы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ными словами, если отношения в семье сопровождаются агрессией, то и вероятность возникновения агрессивных наклонностей у детей крайне велика. Игры в этом случае являются только показателем, а не причиной агресси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тветственность за детскую игроманию нередко лежит на самих родителях. Порой телевизору родители уделяют гораздо больше времени, чем детям. Согласно исследованию, проведенному фондом "Общественное мнение", для 28% россиян просмотр </w:t>
      </w:r>
      <w:r>
        <w:rPr>
          <w:bCs/>
          <w:sz w:val="28"/>
          <w:szCs w:val="28"/>
        </w:rPr>
        <w:t>телевизора является любимой формой проведения свободного времени</w:t>
      </w:r>
      <w:r>
        <w:rPr>
          <w:sz w:val="28"/>
          <w:szCs w:val="28"/>
        </w:rPr>
        <w:t xml:space="preserve"> [4]. Чем занят ребенок, когда папы смотрят боевик или футбол, а мамы – очередной сериал? В этом случае родителям намного проще, чтобы дети не приставали к ним с просьбой почитать книгу или сходить погулять, а тихо играли в свои игры за компьютером, надев наушник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bCs/>
          <w:kern w:val="2"/>
          <w:sz w:val="28"/>
          <w:szCs w:val="28"/>
        </w:rPr>
        <w:t>Опрос, проведенный среди учащихся 3 «б» класса продемонстрировал схожие данные с международной и отечественной статистикой. Существенно превышают нормы для детей младшего школьного возраста не более 10% учащихся</w:t>
      </w:r>
      <w:r>
        <w:rPr>
          <w:rStyle w:val="FootnoteCharacters"/>
          <w:rStyle w:val="FootnoteAnchor"/>
          <w:bCs/>
          <w:kern w:val="2"/>
          <w:sz w:val="28"/>
          <w:szCs w:val="28"/>
        </w:rPr>
        <w:footnoteReference w:id="3"/>
      </w:r>
      <w:r>
        <w:rPr>
          <w:bCs/>
          <w:kern w:val="2"/>
          <w:sz w:val="28"/>
          <w:szCs w:val="28"/>
        </w:rPr>
        <w:t>. Подавляющее большинство из них составляют мальчики (90%). Отметим, что практически во всех случаях, где превышаются нормы, нет достаточного контроля со стороны родителей или старших братьев и сестёр</w:t>
      </w:r>
      <w:r>
        <w:rPr>
          <w:rStyle w:val="FootnoteCharacters"/>
          <w:rStyle w:val="FootnoteAnchor"/>
          <w:bCs/>
          <w:kern w:val="2"/>
          <w:sz w:val="28"/>
          <w:szCs w:val="28"/>
        </w:rPr>
        <w:footnoteReference w:id="4"/>
      </w:r>
      <w:r>
        <w:rPr>
          <w:bCs/>
          <w:kern w:val="2"/>
          <w:sz w:val="28"/>
          <w:szCs w:val="28"/>
        </w:rPr>
        <w:t>. Увлекаются агрессивными играми не более 5% учащихся (исключительно мальчики). Большинство учащихся осознают степень пользы и вреда компьютерных игр</w:t>
      </w:r>
      <w:r>
        <w:rPr>
          <w:rStyle w:val="FootnoteCharacters"/>
          <w:rStyle w:val="FootnoteAnchor"/>
          <w:bCs/>
          <w:kern w:val="2"/>
          <w:sz w:val="28"/>
          <w:szCs w:val="28"/>
        </w:rPr>
        <w:footnoteReference w:id="5"/>
      </w:r>
      <w:r>
        <w:rPr>
          <w:bCs/>
          <w:kern w:val="2"/>
          <w:sz w:val="28"/>
          <w:szCs w:val="28"/>
        </w:rPr>
        <w:t xml:space="preserve">. 50% учеников видят вред в излишнем времени, отводимом на игры. 30% учеников считают компьютерные игры вредными, потому что портится зрение. 10% считают игры исключительно полезными и 10% затруднились ответить на вопрос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к видим, приведенная статистика не выглядит угрожающей и проблемы наблюдаются только в тех случаях, когда со стороны родителей нет надлежащего контроля за временем, проводимым ребенком за играми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едем итоги исследования и обратим внимание на некоторые важные вопросы, которые следует учитывать в решении рассматриваемой проблем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ами по себе компьютерные игры, не являются социальным злом и зависимость от них регулируется временем, проводимым ребенком за компьютером. К исключениям можно отнести игры, где присутствует большое число сцен насил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Такие игры не рекомендуется покупать детям младшего возраст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Чтобы проблема не стояла так остро, лучший способ ее решения – дать возможность ребенку реализовать свои способности в других видах деятельности (занятиях спортом, популярными молодежными увлечениями – катанием на роликах, велосипеде и другими)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омное значение имеет пример самых близких и авторитетных людей для ребенка – его родителей. Наполните жизнь ребенка общением и событиями, которые не заменит виртуальная реальность. Никакая компьютерная игра не сравнится с поездкой с отцом на рыбалку или всей семьей по грибы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108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ые источники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я 2000 геймеров в январе 2005 года в обзоре от Nielsen Interactive Entertainment </w:t>
      </w:r>
      <w:r>
        <w:rPr>
          <w:bCs/>
          <w:sz w:val="28"/>
          <w:szCs w:val="28"/>
        </w:rPr>
        <w:t>// Журнал Enter Media</w:t>
      </w:r>
      <w:r>
        <w:rPr>
          <w:sz w:val="28"/>
          <w:szCs w:val="28"/>
        </w:rPr>
        <w:t xml:space="preserve"> [Электронный ресурс]. – Режим доступа: </w:t>
      </w:r>
      <w:hyperlink r:id="rId2">
        <w:r>
          <w:rPr>
            <w:rStyle w:val="InternetLink"/>
            <w:sz w:val="28"/>
            <w:szCs w:val="28"/>
          </w:rPr>
          <w:t>http://www.entermedia.ru/journal/?content=article&amp;id=54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SA исследует геймеров // </w:t>
      </w:r>
      <w:r>
        <w:rPr>
          <w:sz w:val="28"/>
          <w:szCs w:val="28"/>
          <w:lang w:val="en-US"/>
        </w:rPr>
        <w:t>DT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[Электронный ресурс]. – Режим доступа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t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a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hp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id</w:t>
        </w:r>
        <w:r>
          <w:rPr>
            <w:rStyle w:val="InternetLink"/>
            <w:sz w:val="28"/>
            <w:szCs w:val="28"/>
          </w:rPr>
          <w:t>=47081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news.ru/news/line/index.shtml?2007/04/30/246637" \l "%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Исследование: геймеры четко отделяют игры от реальной жизн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CNews</w:t>
      </w:r>
      <w:r>
        <w:rPr>
          <w:sz w:val="28"/>
          <w:szCs w:val="28"/>
        </w:rPr>
        <w:t xml:space="preserve"> [Электронный ресурс]. – Режим доступа: </w:t>
      </w:r>
      <w:hyperlink r:id="rId4">
        <w:r>
          <w:rPr>
            <w:rStyle w:val="InternetLink"/>
            <w:sz w:val="28"/>
            <w:szCs w:val="28"/>
          </w:rPr>
          <w:t>http://www.cnews.ru/news/line/index.shtml?2007/04/30/246637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не о свободном мнении // Фонд Общественного мнения [Электронный ресурс]. – Режим доступа: </w:t>
      </w:r>
      <w:hyperlink r:id="rId5">
        <w:r>
          <w:rPr>
            <w:rStyle w:val="InternetLink"/>
            <w:sz w:val="28"/>
            <w:szCs w:val="28"/>
          </w:rPr>
          <w:t>http://bd.fom.ru/report/map/d072424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6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 ребенок геймер – что делать? // Том Сойер [Электронный ресурс]. – Режим доступа: </w:t>
      </w:r>
      <w:hyperlink r:id="rId6">
        <w:r>
          <w:rPr>
            <w:rStyle w:val="InternetLink"/>
            <w:sz w:val="28"/>
            <w:szCs w:val="28"/>
          </w:rPr>
          <w:t>http://www.tomsoier.ru/partopic02.php</w:t>
        </w:r>
      </w:hyperlink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 Приложение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 Приложение 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 Приложение 1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 Приложение 1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 Приложение 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 Приложение 13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См. Приложение 1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termedia.ru/journal/?content=article&amp;id=54" TargetMode="External"/><Relationship Id="rId3" Type="http://schemas.openxmlformats.org/officeDocument/2006/relationships/hyperlink" Target="http://www.dtf.ru/news/read.php?id=47081" TargetMode="External"/><Relationship Id="rId4" Type="http://schemas.openxmlformats.org/officeDocument/2006/relationships/hyperlink" Target="http://www.cnews.ru/news/line/index.shtml?2007/04/30/246637" TargetMode="External"/><Relationship Id="rId5" Type="http://schemas.openxmlformats.org/officeDocument/2006/relationships/hyperlink" Target="http://bd.fom.ru/report/map/d072424" TargetMode="External"/><Relationship Id="rId6" Type="http://schemas.openxmlformats.org/officeDocument/2006/relationships/hyperlink" Target="http://www.tomsoier.ru/partopic02.php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22:00Z</dcterms:created>
  <dc:creator>Админ</dc:creator>
  <dc:description/>
  <cp:keywords/>
  <dc:language>en-US</dc:language>
  <cp:lastModifiedBy>Админ</cp:lastModifiedBy>
  <dcterms:modified xsi:type="dcterms:W3CDTF">2010-01-19T12:24:00Z</dcterms:modified>
  <cp:revision>1</cp:revision>
  <dc:subject/>
  <dc:title>Тема: Опасны ли компьютерные игры</dc:title>
</cp:coreProperties>
</file>