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чеё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ридевятом царстве, в тридесятом государстве жил – был руче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себе не тужил, людям служил, животным помогал, растения водой 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, журчал, ко всем приветлив был, никого не обижал, плескался в своих берегах и был всем доволен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однаж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его берегам пришли мальчишки громко кричат, спорят, руками машут, а в руках деревянные кораблики держа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лушался ручеек и услыш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доплывет до Черного мо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я говорю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спорь со мной, - говорит один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Это ты не спорь, мне отец говорил, что может допл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ого твой отец зн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многого и не знает, но в кораблях и реках разбирает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шел спор на берегу, потом ребята спустили свои кораблики на воду, проверяя их устойчивость и потопляемость. Вдруг у одного из них зазвонил телефон, и они засобирались домой, позабыв свои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оплывет ли кораблик до Черного моря или нет? - подумал рече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тало ему вдруг так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и целую ночь думал ручеёк, как же ему это узнать. Мучился, не спал и придумал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Есть у меня друг Водомерка, воды он не боится и судно у нас есть, а вдруг, что – нибудь у нас да и получится. На мир поглядим, что – нибудь новое узнаем, да и себя покажем, - так рассуждал ручеё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омерка выслушал друга, подумал, подумал и согласился. Собрались друзья в путешеств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ывет кораблик по волнам, светит теплое солнышко, смотрят друзья по сторонам   и нарадоваться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красота кру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ручейка как – будто второе дыхание открылось, он все шире становится, все полноводне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ли, коротко ли продолжалось их путешествие, вдруг на  своем пути они встретили препятствие, много навалено деревьев, не могут дальше двигаться друзь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же произошло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лучилось следующ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регам росли могучие деревья, но с течение времени высохли они, надломились и упали в воду, а бобры, водные жители, сделали плотину, перегородив движение во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али свою историю бобрам друзья, о том, что мечтают они увидеть море, о том, что необходима вода животным и растениям, что умрут они без воды. Молча выслушали их бобры, а потом о чем – то долго совещались, а затем разобрали свою плотину, сказав, что сделают её в более спокойном мест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бежал ручеёк дальше, а ручеёк ли? Ручейком его уже трудно было назвать. Бежал он все быстрее, воды становилось все больше и больше, все труднее было Водомерке справляться с корабликом, но ручеёк помогал ему, направляя кораблик, неся его на своей волне к исполнению 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аще по берегам можно было встретить поселения людей. Люди ловили рыбу, плавали на лодках, купались. Все живописнее становились окрестности. Все новые и новые виды растений и животных можно было увидеть по берегам уже настоящей реки, а не ручей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ые птицы летали над головами друзей, а небо, какое было неб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сменял ночь, шла неделя за неделей и друзья уже отчаялись увидеть море, как однажды им на встречу выплыла неизвестная  ры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ты? – спросили её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– Дельфин! – услышали они в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льфин? Не может быть! Разве дельфины живут в реках? – удивились он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ках? Нет, в реках они не живут, а вот в морях живут, - ответил им дельф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а! Мы доплыли! Ура! Эх, жаль, нас не видят мальчишки! – закричал Водом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же так получилось, что пропал ручеёк и появилось море, - подумал Водомерка, - разберусь потом, - Дельфин, а покажи нам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радостью, - сказал он, - Садись мне на спину, а то твоему кораблику это море не под силу и поплы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уплыли вдаль, но еще долго можно было разглядеть спину Дельфина на фоне заходящего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ерить в мечту и она обязательно сбудется!</w:t>
      </w:r>
    </w:p>
    <w:sectPr>
      <w:type w:val="nextPage"/>
      <w:pgSz w:w="11906" w:h="16838"/>
      <w:pgMar w:left="902" w:right="748" w:gutter="0" w:header="0" w:top="1134" w:footer="0" w:bottom="1077"/>
      <w:pgBorders w:display="allPages" w:offsetFrom="text">
        <w:top w:val="thickThinSmallGap" w:sz="24" w:space="28" w:color="000000"/>
        <w:left w:val="thickThinSmallGap" w:sz="24" w:space="17" w:color="000000"/>
        <w:bottom w:val="thinThickSmallGap" w:sz="24" w:space="25" w:color="000000"/>
        <w:right w:val="thinThickSmallGap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24:00Z</dcterms:created>
  <dc:creator>user</dc:creator>
  <dc:description/>
  <cp:keywords/>
  <dc:language>en-US</dc:language>
  <cp:lastModifiedBy>user</cp:lastModifiedBy>
  <dcterms:modified xsi:type="dcterms:W3CDTF">2010-01-14T17:06:00Z</dcterms:modified>
  <cp:revision>2</cp:revision>
  <dc:subject/>
  <dc:title>Ручеёк</dc:title>
</cp:coreProperties>
</file>