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9795" cy="18529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6" t="4995" r="1773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ой конь на целин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191389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5" t="-22" r="538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Ермаков. Первоцелинник п. Заводско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8110" cy="30206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87" t="1772" r="-25" b="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Г. Нургалиев. Первоцелинник с. Грязнов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4350" cy="19754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целинник А.К. Нилов с женой Марией Григорьевно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15811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3981" r="810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. Соколов. Приехал по комсомольской путевке из-под Москвы в 1954 году осваивать целинные земли. Остался жить в с. Мезенцев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7890" cy="20478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74" t="-17" r="-10" b="4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целинники: </w:t>
      </w:r>
      <w:r>
        <w:rPr>
          <w:rFonts w:eastAsia="Times New Roman" w:cs="Times New Roman" w:ascii="Times New Roman" w:hAnsi="Times New Roman"/>
          <w:sz w:val="28"/>
          <w:szCs w:val="28"/>
        </w:rPr>
        <w:t>Н. Гордеев, А. Мишин, А. Арчубасов с. Черемшанка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1360" cy="209740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ндроново. 1956 г. Первый слева во втором ряду Г.Н. Симаков – председатель колхоза «Победител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08:00Z</dcterms:created>
  <dc:creator>Шкляева Ольга Владимировна</dc:creator>
  <dc:description/>
  <cp:keywords/>
  <dc:language>en-US</dc:language>
  <cp:lastModifiedBy>Шкляева Ольга Владимировна</cp:lastModifiedBy>
  <dcterms:modified xsi:type="dcterms:W3CDTF">2010-02-04T10:03:00Z</dcterms:modified>
  <cp:revision>3</cp:revision>
  <dc:subject/>
  <dc:title/>
</cp:coreProperties>
</file>