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</w:t>
      </w:r>
      <w:r>
        <w:rPr>
          <w:rFonts w:cs="Times New Roman" w:ascii="Times New Roman" w:hAnsi="Times New Roman"/>
          <w:b/>
          <w:sz w:val="48"/>
          <w:szCs w:val="48"/>
        </w:rPr>
        <w:t>Применение кругов Эйлер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ab/>
        <w:tab/>
        <w:tab/>
        <w:t xml:space="preserve">   к  решению зад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клин Роман, 8А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менюк Надежда Георгиевна, 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7005" w:leader="none"/>
        </w:tabs>
        <w:jc w:val="center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Зея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 год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ножества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описание Леонарда Эйлера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множествами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 помощью кругов Эйле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Calibri;Century Gothic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-</w:t>
      </w:r>
      <w:r>
        <w:rPr>
          <w:b/>
          <w:sz w:val="32"/>
          <w:szCs w:val="32"/>
        </w:rPr>
        <w:t>2</w:t>
      </w:r>
      <w:r>
        <w:rPr>
          <w:b/>
          <w:sz w:val="28"/>
          <w:szCs w:val="28"/>
        </w:rPr>
        <w:t>-</w:t>
      </w:r>
    </w:p>
    <w:p>
      <w:pPr>
        <w:pStyle w:val="Normal"/>
        <w:rPr/>
      </w:pPr>
      <w:r>
        <w:rPr>
          <w:rFonts w:cs="Calibri;Century Gothic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портивных соревнованиях участвует школьная команда из 20 человек, каждый из которых имеет спортивный разряд по одному или нескольким    из трех видов спорта: легкой атлетике, плаванию и гимнастике. Известно,   что 12 из них имеют разряды по легкой атлетике, 10 – по гимнастике и 5 –    по плаванию. Сколько школьников из этой команды имеют разряды по    всем видам спорта, если по легкой атлетике и плаванию разряды имеют        2 человека, по легкой атлетике и гимнастике – 4 человека, по плаванию и гимнастике – 2 человек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д вами задача, на первый взгляд очень громоздкая и неизвестно даже    с чего начать её решение. Но это совсем не так. Эту задачу и многие другие такого типа легко решить если применить теорию множест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 показать применение кругов Эйлера при решении задач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 1. Изучить литературу о жизнеописании Леонарда Эйле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. Раскрыть понятие множества и исследовать отношения между ни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3. Показать решение задач с помощью кругов Эйле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4. Сделать вывод о связи между множествами, о применении кругов Эйлера к решению задач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: Действительно ли алгебра множеств и круги Леонарда Эйлера упрощают решение задач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739775</wp:posOffset>
            </wp:positionV>
            <wp:extent cx="3238500" cy="2152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    В математике, когда какие-нибудь объекты собираются вместе говорят одно и то же   слово – множество. Сказать «стадо чашек» нельзя, а множество чашек – можно. Сказать «бригада коров» нельзя, а множество коров – 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6590</wp:posOffset>
            </wp:positionH>
            <wp:positionV relativeFrom="paragraph">
              <wp:posOffset>113665</wp:posOffset>
            </wp:positionV>
            <wp:extent cx="2933700" cy="20955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ы или живые существа, входящие во множество, называются элементами этого множества. Между множествами могут быть различные виды отношений. Для наглядной геометрической иллюстрации соотношений между множествами используются диаграммы Эйлера-Венна. Это замкнутая линия, внутри которой расположены элементы данного множ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1365</wp:posOffset>
            </wp:positionH>
            <wp:positionV relativeFrom="paragraph">
              <wp:posOffset>297180</wp:posOffset>
            </wp:positionV>
            <wp:extent cx="3009265" cy="1524000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3415" cy="21628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 Леонард Эйлер (1707-1783) – крупнейший математик. Родившись в Базеле (Швейцария) в семье пастыря, Леонард получил первоначальное образование у своего отца. Отец предназначал сына к богословскому званию и определил его по окончании средней школы на теологический факультет. Однако Эйлер интересовался не теологией, а математикой, и  стал слушать лекции известного профессора математики Иоганна Бернул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19 – летнем возрасте Эйлер опубликовал первую свою научную работу и принял участие в объявленном Парижской академией наук конкурсе на тему о наилучшем расположении мачт на корабле. В 1727 году Эйлер приехал в Петербур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тербурге Эйлер нашел все необходимые условия для большой научной деятельности и широкие возможности для публикации своих трудов. Здесь он женился, провел большую часть творческого периода своей жизни, став главой первой русской математической школы, написал более 850 научных работ. В одной из них и появились кру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ая математические головоломки и развлекательные задачи, Эйлер заложил основы теории графов, ныне широко используемой во многих приложениях математики. Напряженная работа повлияла на зрение ученого. В 1735 году он ослеп на один глаз, а в 1766 на оба. Операция привела к незначительному улучшению: ученый мог лишь разбирать записи, сделанные мелом на черной доске. Но и после этого Эйлер продолжал работу, диктуя ученикам свои стать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р Эйлер в 76 лет и был похоронен на Смоленском кладбище Санкт-Петербурга. В 1957 году его прах был перенесен в Александро-Невскую лавру. Эйлер прожил в России 31 год. Многие дети и внуки остались жить в России, некоторые из его потомков поныне проживают в нашей стра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ги Эйлера — геометрическая схема, с помощью которой можно изобразить отношения между подмножествами. Используется в математике, логике, менеджменте и других прикладных направлениях. А впервые он их использовал в письмах к немецкой принцессе. Эйлер писал тогда, что «круги очень подходят для того, чтобы облегчить наши размышления». Позднее аналогичный прием использовал ученый Венн и его назвали «диаграммы Венна». При решении целого ряда задач Леонард Эйлер использовал идею изображения множеств с помощью кругов, и они получили название «круги Эйлер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Множество всех действительных чисел Эйлер изобразил с помощью этих кругов: N -множество натуральных чисе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множество целых чисе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множество рациональных чисе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множество всех действительных чисе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3200400" cy="31311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45110</wp:posOffset>
                </wp:positionV>
                <wp:extent cx="1543050" cy="647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ую часть множеств называют пересечением. Изображают та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6950" cy="150495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ъединение множеств называют множество всех                             элементов, принадлежащих данным множеств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14320" cy="2007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А теперь вернемся к нашей задаче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9160</wp:posOffset>
            </wp:positionH>
            <wp:positionV relativeFrom="paragraph">
              <wp:posOffset>74295</wp:posOffset>
            </wp:positionV>
            <wp:extent cx="2943225" cy="2381250"/>
            <wp:effectExtent l="0" t="0" r="0" b="0"/>
            <wp:wrapNone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-множество учащихся имеющих разряды по легкой атлетик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-множество учащихся имеющих разряды по плавани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-множество учащихся имеющих разряды по гимнастики.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найти, сколько элементов, то есть учащихся входят в пересечение множеств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2 = 10  - учащихся только по легкой атлетике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2 = 8   -  учащихся только по плаванию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4 = 1   -   учащихся только по гимнастике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[(12-2)+(10-2)+(5-4)]=20-10-8-1=20-19=1 (уч.) имеют разряд по всем видам спорта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лассе можно изучать английский или французский язык. Известно, что английский язык изучают 20 школьников, а французский – 17. Всего в классе 32 ученика. Сколько учащихся изучают оба языка: и английский и французский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19125</wp:posOffset>
            </wp:positionH>
            <wp:positionV relativeFrom="paragraph">
              <wp:posOffset>269875</wp:posOffset>
            </wp:positionV>
            <wp:extent cx="2514600" cy="1885950"/>
            <wp:effectExtent l="0" t="0" r="0" b="0"/>
            <wp:wrapNone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– изучают английский язык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- изучают французский язык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до найти пересечение множеств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0+17-32=5 учащихся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мои подруги выращивают в своих квартирах какие-нибудь растения. Шестеро из них разводят лилии, а пятеро – фиалки. И только у двоих есть и лилии и фиалки. Угадайте сколько у меня подруг?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247015</wp:posOffset>
            </wp:positionV>
            <wp:extent cx="2586355" cy="1524000"/>
            <wp:effectExtent l="0" t="0" r="0" b="0"/>
            <wp:wrapNone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- лилии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- фиалки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чение множеств равно 2 ( и лилии, и фиалки)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2 = 4 – разводят только лилии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– 3 = 2 – разводят только фиалки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+ 3 + 2 = 9 (подруг)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-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классе 40 человек. Из них по математике имеют тройки-17 человек, по русскому языку- 19 человек, по физике 22 человека. 4 человека имеют тройки только по русскому языку , 4 только по математике и 11 человек только по физике. Пять человек имеют  тройки по русскому языку, математике и физике. Сколько человек учатся без троек?</w:t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paragraph">
              <wp:posOffset>3810</wp:posOffset>
            </wp:positionV>
            <wp:extent cx="2705100" cy="2247900"/>
            <wp:effectExtent l="0" t="0" r="0" b="0"/>
            <wp:wrapNone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– множество учащихся, имеющих тройки  по русскому языку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– множество учащихся, имеющих тройки по математике. 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– множество учащихся, имеющих тройки по физике.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множество В входит 17 человек, значит  17-(4+2+5)=6 (чел.) – только по русскому и математике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множество А входит 19 человек, значит  19-(4+5+6)=4 (чел.) – только по русскому и физике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кладываем все числа, которые получились на схеме:  4+4+11+6+4+2+5=36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учащихся 40. Значит без троек учатся 40-36= 4 человека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-                       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а 5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деревне 44 дома, и в каждом доме проживает одна семья. Известно, что 25 семей держат коров , 28 семей – овец и 26 семей – свиней. Причем 15 семей держат коров и овец, 13 семей – овец и свиней, 5 семей – коров, овец и свиней. Сколько семей держат коров и свиней?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2686050" cy="23050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– множество семей, имеющих        коров.   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– множество семей, имеющих свиней.             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– множество семей, имеющих овец.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4-[(25-15)+(28-13)+(26-х)]=5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4-25-26+Х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=5-44+51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=12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– 15 = 10 – семей, имеющих только коров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– 13 = 15 – семей, имеющих только овец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–Х – семей, имеющих только свиней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а 6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нашего класса принимали участие в олимпиаде по биологии и русскому языку, часть – только по биологии, а часть в двух олимпиадах. По биологии принимало участие 85%, по русскому языку 75%. Сколько процентов учащихся участвовало в двух олимпиадах?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56285</wp:posOffset>
            </wp:positionH>
            <wp:positionV relativeFrom="paragraph">
              <wp:posOffset>308610</wp:posOffset>
            </wp:positionV>
            <wp:extent cx="3057525" cy="17526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.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– множество учеников, принимающих              участие в олимпиаде по биологии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– множество учеников, принимающих  участие в олимпиаде по русскому языку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- все учащиеся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 - 85% = 15%       Учащиеся, участвующие в олимпиаде только по русскому языку.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% - 15% = 60%         Учащиеся, участвующие в двух олимпиадах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утбольной команде «Спартак» 30 игроков, среди них 18 нападающих, 11 полузащитников, 17 защитников и вратари. Известно, что трое могут быть нападающими и защитниками, 10 защитниками и полузащитниками, 6 нападающими и полузащитниками, а 1 и нападающим, и защитником, и полузащитником. Вратари не заменимы. Сколько в команде «Спартак» вратарей?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-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7675</wp:posOffset>
            </wp:positionH>
            <wp:positionV relativeFrom="paragraph">
              <wp:posOffset>48895</wp:posOffset>
            </wp:positionV>
            <wp:extent cx="2514600" cy="216789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– множество нападающих.</w:t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– множество полузащитников.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защитники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– [(18 – 3) + (17 – 6) + (11 – 10) + 1] = 30 – 15 – 11 – 1 – 1 = 30 – 28 = 2 (вратаря)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ча 8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30 человек. 20 из них каждый день пользуются метро, 15 – автобусом, 23 – троллейбусом, 10 – и метро, и троллейбусом, 12 – и метро, и автобусом, 9 – и троллейбусом, и автобусом. Сколько человек ежедневно пользуется всеми тремя видами транспорта?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32"/>
          <w:szCs w:val="32"/>
        </w:rPr>
        <w:t>12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02995</wp:posOffset>
            </wp:positionH>
            <wp:positionV relativeFrom="paragraph">
              <wp:posOffset>5080</wp:posOffset>
            </wp:positionV>
            <wp:extent cx="2514600" cy="204406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множество человек, которые пользуются метро.</w:t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– множество человек, которые пользуются автобусом.</w:t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– множество человек, которые пользуются троллейбусом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 – пользуются всеми видами транспорта, тогда 20-10=10 – только метро, 23-9=14 – только троллейбусом, 15-12=3 – только автобусом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30-10-14-3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3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пользуются всеми видами транспорта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 результате работы над данной темой мы пришли к следующему выводу:  «Применение кругов Эйлера (диаграмм Эйлера-Венна) позволяет легко решить задачи, которые обычным путем разрешимы лишь при составлении системы трех уравнений с тремя неизвестными»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Петерсон  «Учебник по математике за 3 клас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энциклопедия «Я познаю м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Н. Макарычев «Алгебра – 8. Дополнительные главы к школьному учебник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 Глейзер «История математики в школе 7 – 9 классы»</w:t>
      </w:r>
    </w:p>
    <w:p>
      <w:pPr>
        <w:pStyle w:val="Normal"/>
        <w:spacing w:lineRule="auto" w:line="360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16:00Z</dcterms:created>
  <dc:creator>Zver</dc:creator>
  <dc:description/>
  <cp:keywords/>
  <dc:language>en-US</dc:language>
  <cp:lastModifiedBy>user</cp:lastModifiedBy>
  <cp:lastPrinted>2009-04-14T09:47:00Z</cp:lastPrinted>
  <dcterms:modified xsi:type="dcterms:W3CDTF">2010-02-01T12:16:00Z</dcterms:modified>
  <cp:revision>2</cp:revision>
  <dc:subject/>
  <dc:title>Муниципальное общеобразовательное учреждение                            </dc:title>
</cp:coreProperties>
</file>