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Тема: Увлечение плаванием и его влияние на успехи в школ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both"/>
        <w:rPr/>
      </w:pPr>
      <w:r>
        <w:rPr/>
        <w:t>Автор: Кравченко Валентина, 4а класс, СОШ №1, г. Лянтор, ХМАО-Югра, Сургутского района.</w:t>
      </w:r>
    </w:p>
    <w:p>
      <w:pPr>
        <w:pStyle w:val="Normal"/>
        <w:jc w:val="both"/>
        <w:rPr/>
      </w:pPr>
      <w:r>
        <w:rPr/>
        <w:t>Научный руководитель: Пахомова Е. В. учитель начальных классов СОШ №1 г. Лянтор</w:t>
      </w:r>
    </w:p>
    <w:p>
      <w:pPr>
        <w:pStyle w:val="Normal"/>
        <w:jc w:val="both"/>
        <w:rPr/>
      </w:pPr>
      <w:r>
        <w:rPr/>
        <w:t>ХМАО-Югра, Сургутского района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spacing w:val="20"/>
        </w:rPr>
      </w:pPr>
      <w:r>
        <w:rPr>
          <w:color w:val="000000"/>
        </w:rPr>
        <w:t>Плавание – это уникальный вид физических упражнений, который относится к наиболее популярным видам спорта, как в нашей стране, так и за рубежом. Плавание – это одно из эффективнейших средств укрепления здоровья и физического развития человека. Занятия плаванием в виду воздействия на организм, как двигательной деятельности, так и водной среды, приводят к физиологическим изменениям практически во всех органах и системах человека. Плавание не только благотворно влияет на сердечно-сосудистую, дыхательную, нервную, иммунную и мышечную системы, но и на интеллектуальное и умственное развитие ребенка. Кроме этого плавание - эффективное средство закаливания.</w:t>
      </w:r>
    </w:p>
    <w:p>
      <w:pPr>
        <w:pStyle w:val="Normal"/>
        <w:ind w:firstLine="708"/>
        <w:jc w:val="both"/>
        <w:rPr/>
      </w:pPr>
      <w:r>
        <w:rPr/>
        <w:t>Цель работы: узнать об особенностях воздействия плавания на организм человека, пронаблюдать, как плавание влияет на умственное развитие ребенка.</w:t>
      </w:r>
    </w:p>
    <w:p>
      <w:pPr>
        <w:pStyle w:val="Normal"/>
        <w:ind w:firstLine="708"/>
        <w:jc w:val="both"/>
        <w:rPr/>
      </w:pPr>
      <w:r>
        <w:rPr/>
        <w:t>Задачи:</w:t>
      </w:r>
    </w:p>
    <w:p>
      <w:pPr>
        <w:pStyle w:val="Normal"/>
        <w:rPr/>
      </w:pPr>
      <w:r>
        <w:rPr/>
        <w:t>- прочесть научно-популярную литературу о плавании;</w:t>
      </w:r>
    </w:p>
    <w:p>
      <w:pPr>
        <w:pStyle w:val="Normal"/>
        <w:rPr/>
      </w:pPr>
      <w:r>
        <w:rPr/>
        <w:t>- понаблюдать за влиянием плавания на успехи в школе;</w:t>
      </w:r>
    </w:p>
    <w:p>
      <w:pPr>
        <w:pStyle w:val="Normal"/>
        <w:rPr/>
      </w:pPr>
      <w:r>
        <w:rPr/>
        <w:t>- провести анкетирование среди учащихся младших классов;</w:t>
      </w:r>
    </w:p>
    <w:p>
      <w:pPr>
        <w:pStyle w:val="Normal"/>
        <w:rPr/>
      </w:pPr>
      <w:r>
        <w:rPr/>
        <w:t>- сделать выводы.</w:t>
      </w:r>
    </w:p>
    <w:p>
      <w:pPr>
        <w:pStyle w:val="Normal"/>
        <w:ind w:firstLine="708"/>
        <w:jc w:val="both"/>
        <w:rPr>
          <w:spacing w:val="20"/>
        </w:rPr>
      </w:pPr>
      <w:r>
        <w:rPr>
          <w:spacing w:val="20"/>
        </w:rPr>
        <w:t>Выводы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Плавание – это уникальный вид физических упражнений</w:t>
      </w:r>
      <w:r>
        <w:rPr/>
        <w:t xml:space="preserve"> и</w:t>
      </w:r>
      <w:r>
        <w:rPr>
          <w:color w:val="000000"/>
        </w:rPr>
        <w:t xml:space="preserve"> одно из эффективнейших средств укрепления здоровья и физического развития человека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Плавание очень благоприятно для развития  мышечной системы.</w:t>
      </w:r>
      <w:r>
        <w:rPr/>
        <w:t xml:space="preserve"> Благотворно влияет на  </w:t>
      </w:r>
      <w:r>
        <w:rPr>
          <w:color w:val="000000"/>
        </w:rPr>
        <w:t>сердечно-сосудистую и дыхательную системы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Кроме этого плавание - эффективное средство закаливания, повышающее иммунную систему, увеличивающее сопротивляемость организма. </w:t>
      </w:r>
    </w:p>
    <w:p>
      <w:pPr>
        <w:pStyle w:val="Normal"/>
        <w:ind w:firstLine="360"/>
        <w:jc w:val="both"/>
        <w:rPr/>
      </w:pPr>
      <w:r>
        <w:rPr/>
        <w:t>Плавание воздействует не только на физическое воспитание, но и на уровень развития умственных способностей</w:t>
      </w:r>
      <w:r>
        <w:rPr>
          <w:color w:val="000000"/>
        </w:rPr>
        <w:t xml:space="preserve">, </w:t>
      </w:r>
      <w:r>
        <w:rPr/>
        <w:t>повышая жизнедеятельность и активность всего организма, что и  приводит к повышению умственной деятельност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веде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и воздействия плавания на организм человека.</w:t>
      </w:r>
    </w:p>
    <w:p>
      <w:pPr>
        <w:pStyle w:val="Normal"/>
        <w:ind w:left="360" w:firstLine="348"/>
        <w:jc w:val="both"/>
        <w:rPr/>
      </w:pPr>
      <w:r>
        <w:rPr/>
        <w:t>2.1. Влияние на мышечную систему и опорно-двигательный аппара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Влияние на сердечно-сосудистую систем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Влияние на дыхательную систему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Влияние на нервную и иммунную систему.</w:t>
      </w:r>
    </w:p>
    <w:p>
      <w:pPr>
        <w:pStyle w:val="Normal"/>
        <w:ind w:firstLine="360"/>
        <w:jc w:val="both"/>
        <w:rPr/>
      </w:pPr>
      <w:r>
        <w:rPr/>
        <w:t>3. Взаимосвязь плавания с интеллектуальным и умственным развитием ребенка.</w:t>
      </w:r>
    </w:p>
    <w:p>
      <w:pPr>
        <w:pStyle w:val="Normal"/>
        <w:ind w:firstLine="360"/>
        <w:jc w:val="both"/>
        <w:rPr/>
      </w:pPr>
      <w:r>
        <w:rPr/>
        <w:t>4. Выв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тера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ВВЕД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ab/>
      </w:r>
      <w:r>
        <w:rPr>
          <w:color w:val="000000"/>
        </w:rPr>
        <w:t>В настоящее время перед нашим государством достаточно остро стоят проблемы здоровья подрастающего поколения, воспитания у детей потребности в здоровом образе жизни. По нашему мнению все-таки приоритеты должны быть за средствами физической культуры и спорта. Среди всех видов спорта на наш взгляд, пожалуй, только плавание сочетает в себе гармоничное развития организма и человека, оздоровительную направленность и эмоциональную притягательность водной среды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Купание, плавание, игры и развлечения на воде – один из самых полезных видов физических упражнений, они способствуют оздоровлению детей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Плавательные движения ребенок совершает при помощи крупных мышечных групп рук, ног, туловища. Поэтому для всестороннего развития  </w:t>
      </w:r>
      <w:r>
        <w:rPr>
          <w:i/>
          <w:color w:val="000000"/>
        </w:rPr>
        <w:t xml:space="preserve">мышечной системы </w:t>
      </w:r>
      <w:r>
        <w:rPr>
          <w:color w:val="000000"/>
        </w:rPr>
        <w:t xml:space="preserve">детей занятия плаванием особенно благоприятны. Плавание благоприятно влияет на </w:t>
      </w:r>
      <w:r>
        <w:rPr>
          <w:i/>
          <w:color w:val="000000"/>
        </w:rPr>
        <w:t>сердечно-сосудистую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истему и органы дыхания, </w:t>
      </w:r>
      <w:r>
        <w:rPr>
          <w:color w:val="000000"/>
        </w:rPr>
        <w:t>так как при плавании человек дышит чистым, лишенным пыли и увлажненным воздухом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Плавание не только полезно для оздоровления и физического развития человека. Умение плавать является навыком, необходимым человеку в самых разнообразных ситуациях. Нет необходимости указывать на большое количество несчастных случаев на воде, которые происходят с детьми из-за неумения плавать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Занятия плаванием имеют огромное </w:t>
      </w:r>
      <w:r>
        <w:rPr>
          <w:i/>
          <w:color w:val="000000"/>
        </w:rPr>
        <w:t>воспитательное значение</w:t>
      </w:r>
      <w:r>
        <w:rPr>
          <w:color w:val="000000"/>
        </w:rPr>
        <w:t>. Они вырабатывают в детях смелость, дисциплинированность, умение жить в коллективе и помогать друг другу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Умение плавать сохраняется на всю жизнь!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Цель работы</w:t>
      </w:r>
      <w:r>
        <w:rPr/>
        <w:t>: узнать об особенностях воздействия плавания на организм человека, пронаблюдать, как плавание влияет на умственное развитие ребен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 прочесть научно-популярную литературу о плавании;</w:t>
      </w:r>
    </w:p>
    <w:p>
      <w:pPr>
        <w:pStyle w:val="Normal"/>
        <w:rPr/>
      </w:pPr>
      <w:r>
        <w:rPr/>
        <w:t>- понаблюдать за влиянием плавания на успехи в школе;</w:t>
      </w:r>
    </w:p>
    <w:p>
      <w:pPr>
        <w:pStyle w:val="Normal"/>
        <w:rPr/>
      </w:pPr>
      <w:r>
        <w:rPr/>
        <w:t>- провести анкетирование среди учащихся младших классов;</w:t>
      </w:r>
    </w:p>
    <w:p>
      <w:pPr>
        <w:pStyle w:val="Normal"/>
        <w:rPr/>
      </w:pPr>
      <w:r>
        <w:rPr/>
        <w:t>- сделать выводы.</w:t>
      </w:r>
    </w:p>
    <w:p>
      <w:pPr>
        <w:pStyle w:val="Normal"/>
        <w:ind w:firstLine="360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jc w:val="center"/>
        <w:rPr>
          <w:color w:val="000000"/>
          <w:spacing w:val="30"/>
        </w:rPr>
      </w:pPr>
      <w:r>
        <w:rPr>
          <w:color w:val="000000"/>
          <w:spacing w:val="30"/>
        </w:rPr>
        <w:t xml:space="preserve">ОСОБЕННОСТИ ВОЗДЕЙСТВИЯ ПЛАВАНИЯ </w:t>
      </w:r>
    </w:p>
    <w:p>
      <w:pPr>
        <w:pStyle w:val="Normal"/>
        <w:jc w:val="center"/>
        <w:rPr>
          <w:color w:val="000000"/>
          <w:spacing w:val="30"/>
        </w:rPr>
      </w:pPr>
      <w:r>
        <w:rPr>
          <w:color w:val="000000"/>
          <w:spacing w:val="30"/>
        </w:rPr>
        <w:t>НА ОРГАНИЗМ ЧЕЛОВЕКА</w:t>
      </w:r>
    </w:p>
    <w:p>
      <w:pPr>
        <w:pStyle w:val="Normal"/>
        <w:ind w:firstLine="360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Плавание – это уникальный вид физических упражнений, который относится к наиболее популярным видам спорта, как в нашей стране, так и за рубежом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собенность плавания в том, что мы очень активно двигаемся в воде. При этом наш организм подвергается двойному воздействию: с одной стороны на него действуют физические упражнения, с другой водная среда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Польза плавания уже начинается с того момента, как мы только попадаем в воду. Омывая наше тело, вода очищает кожу, и наша кожа начинает лучше дышать. К тому же в воде содержится много микроэлементов, которые питают нашу кожу, делая ее нежной и гладк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лавание – это одно из эффективнейших средств укрепления здоровья и физического развития человека, начиная с первых месяцев жизни и до старост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казательством пользы и эффективности плавания, служат много примеров, когда заниматься плаванием приходят дети с недостатком в физическом развитии, ослабленные после перенесенных заболеваний и становятся известными спортсмен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Так было с Дон Фрезер – чемпионкой трех Олимпийских игр, которая пришла на занятия плаванием после тяжелой болезни. А чемпионку Европы и СССР Тину Леквеишвили мама привела заниматься плаванием, обеспокоенная ее плохой осанкой. И таких примеров очень мног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здействие плавания на организм человека, его великую пользу я ощутила на себе, занимаясь плаванием уже 4 года подряд. Еще в детском саду, когда мне было 5 лет,  моя мама, обеспокоенная моими частыми простудными заболеваниями, привела меня в ФОК «Олимп» на секцию спортивного плавания. С тех пор занятия по плаванию, которые я посещаю 3 раза в неделю, стали частью моей жизн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Теперь я подробнее расскажу, как же плавание влияет на мой организм, мою успеваемость и посещаемость в школе и на меня в цел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Влияние на мышечную систему и опорно-двигательный аппарат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сем известно, что мышцы ребенка слабее и сокращаются медленнее, чем у взрослого, но они более эластичны. Поэтому дети быстро утомляются, но достаточно несколько минут отдохнуть и физическая утомляемость проходит,  и ребенок опять полон энергии. Плавательные движения я совершаю при помощи крупных мышечных групп рук, ног, туловища, при этом вовлекаются и слаборазвитые мелкие группы мышц. Когда напряжены крупные мышцы, мелкие расслаблены, затем наоборот, таким образом,  они чередуются, и мои мышцы не устают. Поэтому для развития  </w:t>
      </w:r>
      <w:r>
        <w:rPr>
          <w:b/>
          <w:i/>
          <w:color w:val="000000"/>
        </w:rPr>
        <w:t>мышечной системы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занятия плаванием очень благоприятны, так как работают все мышцы, чего нет в других видах спорта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В детском возрасте </w:t>
      </w:r>
      <w:r>
        <w:rPr>
          <w:b/>
          <w:i/>
          <w:color w:val="000000"/>
        </w:rPr>
        <w:t>позвоночник</w:t>
      </w:r>
      <w:r>
        <w:rPr>
          <w:color w:val="000000"/>
        </w:rPr>
        <w:t xml:space="preserve"> ребенка мягкий и может неправильно изгибаться, что приводит к нарушению осанки. При плавании мое тело находится в горизонтальном положении, и сила воды удерживает меня на поверхности, что очень благоприятно для  позвоночника, на него не давит вес тела, позвоночник расслаблен и выпрямлен, это создает условия для правильной и красивой осан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ияние на сердечно-сосудистую систему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лавание благоприятно влияет и на </w:t>
      </w:r>
      <w:r>
        <w:rPr>
          <w:b/>
          <w:i/>
          <w:color w:val="000000"/>
        </w:rPr>
        <w:t>сердечно-сосудистую систему</w:t>
      </w:r>
      <w:r>
        <w:rPr>
          <w:color w:val="000000"/>
        </w:rPr>
        <w:t>. При совершении мною плавательных движений, происходит давление воды, все мышцы начинают усиленно работать, дыхание глубокое и в «полную грудь» (диафрагмальное), тело в горизонтальном положении -   все это способствует притоку крови к сердцу и  облегчает его работу, сердечная мышца работает мощно и экономно. Сердце  быстрее начинает «носить» кровь, насыщенную кислородом, ко всем участкам тела, внутренним органам, и к головному мозгу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лияние на дыхательную систем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>При плавании человек дышит чистым, лишенным пыли и увлажненным воздухом.</w:t>
      </w:r>
      <w:r>
        <w:rPr>
          <w:b/>
        </w:rPr>
        <w:t xml:space="preserve"> </w:t>
      </w:r>
      <w:r>
        <w:rPr/>
        <w:t xml:space="preserve">Во время плавания необходимо очень глубоко дышать. Так как мне приходится преодолевать сопротивление воды, мне необходимо много усилий для того, чтобы сделать глубокий вдох и выдох, и эти усилия положительно действуют на органы дыхания и всю </w:t>
      </w:r>
      <w:r>
        <w:rPr>
          <w:b/>
          <w:i/>
        </w:rPr>
        <w:t>дыхательную систему</w:t>
      </w:r>
      <w:r>
        <w:rPr/>
        <w:t xml:space="preserve"> в целом, работают самые дальние участки легких, грудная клетка становится подвижнее и кровь потребляет больше кислорода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</w:rPr>
        <w:t>Влияние на нервную и иммунную систему.</w:t>
      </w:r>
      <w:r>
        <w:rPr>
          <w:color w:val="000000"/>
        </w:rPr>
        <w:tab/>
      </w:r>
    </w:p>
    <w:p>
      <w:pPr>
        <w:pStyle w:val="Normal"/>
        <w:ind w:right="-761" w:hanging="0"/>
        <w:jc w:val="both"/>
        <w:rPr>
          <w:color w:val="000000"/>
        </w:rPr>
      </w:pPr>
      <w:r>
        <w:rPr>
          <w:color w:val="000000"/>
        </w:rPr>
        <w:tab/>
        <w:t xml:space="preserve">Вода, мягко обтекая мое тело, массирует на коже нервные окончания, успокаивает и </w:t>
      </w:r>
    </w:p>
    <w:p>
      <w:pPr>
        <w:pStyle w:val="Normal"/>
        <w:ind w:right="-761" w:hanging="0"/>
        <w:jc w:val="both"/>
        <w:rPr>
          <w:color w:val="000000"/>
        </w:rPr>
      </w:pPr>
      <w:r>
        <w:rPr>
          <w:color w:val="000000"/>
        </w:rPr>
        <w:t>снимает утомлени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Температура воды благоприятно влияет на мою центральную </w:t>
      </w:r>
      <w:r>
        <w:rPr>
          <w:b/>
          <w:i/>
          <w:color w:val="000000"/>
        </w:rPr>
        <w:t>нервную систему</w:t>
      </w:r>
      <w:r>
        <w:rPr>
          <w:color w:val="000000"/>
        </w:rPr>
        <w:t>, уравновешивая процессы возбуждения и торможения, улучшает кровоснабжение мозг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течение всего дня я чувствую себя энергично, у меня нет сонливости, в школе на занятиях я очень активна, у меня улучшается внимание, память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гда наступает вечер и приходит время спать, я очень легко засыпаю и крепко сплю, во сне меня ничего не беспокоит, и мне всегда снятся приятные и красочные сны. Утром я легко просыпаюсь, и у меня опять начинается активный и интересный день. Рисунок 4-6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роме этого плавание является эффективным средством закаливания. У человека повышается устойчивость к простудным заболеваниям и воздействию низких температур. Повышаются и защитные свойства иммунной системы, увеличивая сопротивляемость инфекционным и простудным заболеваниям. Благодаря плаванию, я не болею простудными заболеваниями уже 4 года, даже в период эпидемии гриппа. Я никогда не пропускаю занятия в школе по болезни. Прогулки на улице могут быть и при – 35 градусов С. У меня сильный иммунитет благодаря постоянным занятиям по плавани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ВЗАИМОСВЯЗЬ ПЛАВАНИЯ С ИНТЕЛЛЕКТУАЛЬНЫМ 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МСТВЕННЫМ РАЗВИТИЕМ РЕБЕНКА.</w:t>
      </w:r>
    </w:p>
    <w:p>
      <w:pPr>
        <w:pStyle w:val="Normal"/>
        <w:ind w:firstLine="360"/>
        <w:jc w:val="both"/>
        <w:rPr>
          <w:b/>
          <w:b/>
        </w:rPr>
      </w:pPr>
      <w:r>
        <w:rPr/>
        <w:t>«Он не умеет ни читать, ни плавать» - так в Древней Греции говорили о человеке недостойном называться гражданином. В то время умение читать и плавать рассматривалось как символ разностороннего развития человека.</w:t>
      </w:r>
    </w:p>
    <w:p>
      <w:pPr>
        <w:pStyle w:val="Normal"/>
        <w:ind w:firstLine="360"/>
        <w:jc w:val="both"/>
        <w:rPr/>
      </w:pPr>
      <w:r>
        <w:rPr/>
        <w:t>Плавание воздействует не только на мое физическое воспитание, но и на уровень развития умственных способностей. На занятиях по плаванию возникают ситуации, в которых изучается техника движений и их точность. Возникают и проблемные ситуации, в которых от меня требуется принятие самостоятельных решений, каких-либо активных действий и творческого подхода к решению проблемы. Плавание в целом укрепляет мое здоровье, тем самым повышается и жизнедеятельность и активность всего организма, что тоже приводит к повышению умственной деятельност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се это подтверждается моими достижениями в школе.</w:t>
      </w:r>
    </w:p>
    <w:p>
      <w:pPr>
        <w:pStyle w:val="Normal"/>
        <w:ind w:firstLine="360"/>
        <w:jc w:val="both"/>
        <w:rPr/>
      </w:pPr>
      <w:r>
        <w:rPr/>
        <w:t>За 3 года, которые я посещаю школу, у меня нет ни одного пропуска занятий по болезни. Мне очень нравится посещать мою школу, я легко усваиваю школьный материал, принимаю активное участие в жизни своего класса и школы. Во 2 классе я принимала участие в конкурсе «Чтецов» среди 1-4 классов, была награждена Почетной грамотой; участвовала в научно-практической конференции по программе «Шаг в будущее», была награждена Дипломом. По итогам 2 класса и 1 полугодия 3 класса была награждена Грамотой за отличную учебу.</w:t>
      </w:r>
    </w:p>
    <w:p>
      <w:pPr>
        <w:pStyle w:val="Normal"/>
        <w:ind w:firstLine="360"/>
        <w:jc w:val="both"/>
        <w:rPr/>
      </w:pPr>
      <w:r>
        <w:rPr/>
        <w:t>Для изучения вопроса о взаимосвязи плавания с физическим развитием и умственной работоспособностью мы провели  анкетирования среди учащихся 2-х и 3-х классов  нашей школы. Исследовав ответы учащихся, мы пришли к следующему выводы: из 55 опрошенных учеников только 5 человек посещают секцию спортивного плавания, которые ответили, что они  не пропускают занятия в школе по причине болезни, и свою успеваемость в школе оценили на «отлично» и «хорошо». Рисунок 7-8</w:t>
      </w:r>
    </w:p>
    <w:p>
      <w:pPr>
        <w:pStyle w:val="Normal"/>
        <w:ind w:firstLine="360"/>
        <w:jc w:val="both"/>
        <w:rPr/>
      </w:pPr>
      <w:r>
        <w:rPr/>
        <w:t>Остальные 50 учеников свою успеваемость в школе оценили на «отлично», «хорошо» и «удовлетворительно». И только 15 человек сказали, что не пропускают занятия в школе по причине болезни, остальные же 35 – пропускают по болезни занятия.</w:t>
      </w:r>
    </w:p>
    <w:p>
      <w:pPr>
        <w:pStyle w:val="Normal"/>
        <w:ind w:firstLine="360"/>
        <w:jc w:val="both"/>
        <w:rPr/>
      </w:pPr>
      <w:r>
        <w:rPr/>
        <w:t>Исследовав данную тему, мы можем прийти к следующему вывод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Плавание – это уникальный вид физических упражнений</w:t>
      </w:r>
      <w:r>
        <w:rPr/>
        <w:t xml:space="preserve"> и</w:t>
      </w:r>
      <w:r>
        <w:rPr>
          <w:color w:val="000000"/>
        </w:rPr>
        <w:t xml:space="preserve"> одно из эффективнейших средств укрепления здоровья и физического развития человека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Плавание очень благоприятно для развития  мышечной системы.</w:t>
      </w:r>
      <w:r>
        <w:rPr/>
        <w:t xml:space="preserve"> Благотворно влияет на  </w:t>
      </w:r>
      <w:r>
        <w:rPr>
          <w:color w:val="000000"/>
        </w:rPr>
        <w:t>сердечно-сосудистую и дыхательную системы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Кроме этого плавание - эффективное средство закаливания, повышающее иммунную систему, увеличивающее сопротивляемость организма. </w:t>
      </w:r>
    </w:p>
    <w:p>
      <w:pPr>
        <w:pStyle w:val="Normal"/>
        <w:ind w:firstLine="360"/>
        <w:jc w:val="both"/>
        <w:rPr>
          <w:color w:val="000000"/>
        </w:rPr>
      </w:pPr>
      <w:r>
        <w:rPr/>
        <w:t>Плавание воздействует не только на физическое воспитание, но и на уровень развития умственных способностей</w:t>
      </w:r>
      <w:r>
        <w:rPr>
          <w:color w:val="000000"/>
        </w:rPr>
        <w:t xml:space="preserve">, </w:t>
      </w:r>
      <w:r>
        <w:rPr/>
        <w:t>повышая жизнедеятельность и активность всего организма, что и  приводит к повышению умственной деятельности. Рисунок 9-12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Кардамонова Н. Н. Плавание: лечение и спорт. – М., 2005. – 185с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Осокина Т. И. Как научить детей плавать: Пособие для воспитателей. - 3-е изд., - М.: Просвещение, 1985. – 80с.</w:t>
      </w:r>
    </w:p>
    <w:p>
      <w:pPr>
        <w:pStyle w:val="Normal"/>
        <w:ind w:firstLine="708"/>
        <w:jc w:val="both"/>
        <w:rPr/>
      </w:pPr>
      <w:r>
        <w:rPr/>
        <w:t xml:space="preserve">3. Полевая Ю.А. Использование подвижных игр с детьми младшего школьного возраста на занятиях по плаванию / Полевая Ю.А., Булгакова Н.Ж. // Юбилейный сборник научных трудов молодых ученых и студентов РГАФК. - М.: 1998. – 210с. </w:t>
      </w:r>
    </w:p>
    <w:p>
      <w:pPr>
        <w:pStyle w:val="Normal"/>
        <w:ind w:firstLine="708"/>
        <w:jc w:val="both"/>
        <w:rPr/>
      </w:pPr>
      <w:r>
        <w:rPr/>
        <w:t>4. Скрипалев В. Плавать раньше, чем ходить. – М.; Просвещение, 2003. – 75с.</w:t>
      </w:r>
    </w:p>
    <w:p>
      <w:pPr>
        <w:pStyle w:val="Normal"/>
        <w:ind w:firstLine="708"/>
        <w:jc w:val="both"/>
        <w:rPr/>
      </w:pPr>
      <w:r>
        <w:rPr/>
        <w:t>5. Соколова Н. Г. Плавание и здоровье малыша. – М., 2007. – 135с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45:00Z</dcterms:created>
  <dc:creator>www.PHILka.RU</dc:creator>
  <dc:description/>
  <cp:keywords/>
  <dc:language>en-US</dc:language>
  <cp:lastModifiedBy>заместитель директора</cp:lastModifiedBy>
  <cp:lastPrinted>2010-01-20T10:08:00Z</cp:lastPrinted>
  <dcterms:modified xsi:type="dcterms:W3CDTF">2010-01-20T05:41:00Z</dcterms:modified>
  <cp:revision>12</cp:revision>
  <dc:subject/>
  <dc:title>Всероссийская научно-социальная программа для молодежи и школьников</dc:title>
</cp:coreProperties>
</file>