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Опасные невидимки жилых помещений</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Авторы работы:</w:t>
      </w:r>
    </w:p>
    <w:p>
      <w:pPr>
        <w:pStyle w:val="Normal"/>
        <w:jc w:val="center"/>
        <w:rPr/>
      </w:pPr>
      <w:r>
        <w:rPr/>
        <w:t xml:space="preserve">                                                                                </w:t>
      </w:r>
      <w:r>
        <w:rPr/>
        <w:t>Гапон Анна,</w:t>
      </w:r>
    </w:p>
    <w:p>
      <w:pPr>
        <w:pStyle w:val="Normal"/>
        <w:jc w:val="center"/>
        <w:rPr/>
      </w:pPr>
      <w:r>
        <w:rPr/>
        <w:t xml:space="preserve">                                                                                      </w:t>
      </w:r>
      <w:r>
        <w:rPr/>
        <w:t>Иванцова Елена</w:t>
      </w:r>
    </w:p>
    <w:p>
      <w:pPr>
        <w:pStyle w:val="Normal"/>
        <w:numPr>
          <w:ilvl w:val="0"/>
          <w:numId w:val="10"/>
        </w:numPr>
        <w:rPr/>
      </w:pPr>
      <w:r>
        <w:rPr/>
        <w:t>класс МОУ «СОШ №12»</w:t>
      </w:r>
    </w:p>
    <w:p>
      <w:pPr>
        <w:pStyle w:val="Normal"/>
        <w:jc w:val="center"/>
        <w:rPr/>
      </w:pPr>
      <w:r>
        <w:rPr/>
        <w:t xml:space="preserve">                                                                                                                  </w:t>
      </w:r>
      <w:r>
        <w:rPr/>
        <w:t>г. Троицк, Челябинская область</w:t>
      </w:r>
    </w:p>
    <w:p>
      <w:pPr>
        <w:pStyle w:val="Normal"/>
        <w:jc w:val="center"/>
        <w:rPr/>
      </w:pPr>
      <w:r>
        <w:rPr/>
        <w:t xml:space="preserve"> </w:t>
      </w:r>
    </w:p>
    <w:p>
      <w:pPr>
        <w:pStyle w:val="Normal"/>
        <w:jc w:val="center"/>
        <w:rPr/>
      </w:pPr>
      <w:r>
        <w:rPr/>
        <w:t xml:space="preserve">                                                                                                              </w:t>
      </w:r>
      <w:r>
        <w:rPr/>
        <w:t>Руководитель: Моторная В.А.</w:t>
      </w:r>
    </w:p>
    <w:p>
      <w:pPr>
        <w:pStyle w:val="Normal"/>
        <w:rPr/>
      </w:pPr>
      <w:r>
        <w:rPr/>
        <w:t xml:space="preserve">                                                                                                                  </w:t>
      </w:r>
      <w:r>
        <w:rPr/>
        <w:t xml:space="preserve">учитель географии </w:t>
      </w:r>
    </w:p>
    <w:p>
      <w:pPr>
        <w:pStyle w:val="Normal"/>
        <w:rPr/>
      </w:pPr>
      <w:r>
        <w:rPr/>
        <w:t xml:space="preserve">                                                                                                                  </w:t>
      </w:r>
      <w:r>
        <w:rPr/>
        <w:t>МОУ «СОШ №12» г. Троицк</w:t>
      </w:r>
    </w:p>
    <w:p>
      <w:pPr>
        <w:pStyle w:val="Normal"/>
        <w:rPr/>
      </w:pPr>
      <w:r>
        <w:rPr/>
        <w:t xml:space="preserve">                                                                                                                  </w:t>
      </w:r>
      <w:r>
        <w:rPr/>
        <w:t>Челябинская область</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Троицк</w:t>
      </w:r>
    </w:p>
    <w:p>
      <w:pPr>
        <w:pStyle w:val="Normal"/>
        <w:jc w:val="center"/>
        <w:rPr/>
      </w:pPr>
      <w:r>
        <w:rPr/>
        <w:t>2010 г.</w:t>
      </w:r>
    </w:p>
    <w:p>
      <w:pPr>
        <w:pStyle w:val="Normal"/>
        <w:spacing w:lineRule="auto" w:line="360"/>
        <w:jc w:val="center"/>
        <w:rPr/>
      </w:pPr>
      <w:r>
        <w:rPr/>
        <w:t>Оглавление</w:t>
      </w:r>
    </w:p>
    <w:p>
      <w:pPr>
        <w:pStyle w:val="Normal"/>
        <w:spacing w:lineRule="auto" w:line="360"/>
        <w:rPr/>
      </w:pPr>
      <w:r>
        <w:rPr/>
      </w:r>
    </w:p>
    <w:p>
      <w:pPr>
        <w:pStyle w:val="Normal"/>
        <w:spacing w:lineRule="auto" w:line="360"/>
        <w:rPr/>
      </w:pPr>
      <w:r>
        <w:rPr/>
        <w:t>Введение …………………………………………………………………………………………………. 3</w:t>
      </w:r>
    </w:p>
    <w:p>
      <w:pPr>
        <w:pStyle w:val="Normal"/>
        <w:spacing w:lineRule="auto" w:line="360"/>
        <w:rPr/>
      </w:pPr>
      <w:r>
        <w:rPr/>
        <w:t xml:space="preserve">Глава 1 Теоретическая часть </w:t>
      </w:r>
    </w:p>
    <w:p>
      <w:pPr>
        <w:pStyle w:val="Normal"/>
        <w:numPr>
          <w:ilvl w:val="1"/>
          <w:numId w:val="12"/>
        </w:numPr>
        <w:spacing w:lineRule="auto" w:line="360"/>
        <w:rPr/>
      </w:pPr>
      <w:r>
        <w:rPr/>
        <w:t>Экологические проблемы жилых помещений ………………………………………………… 4</w:t>
      </w:r>
    </w:p>
    <w:p>
      <w:pPr>
        <w:pStyle w:val="Normal"/>
        <w:numPr>
          <w:ilvl w:val="1"/>
          <w:numId w:val="12"/>
        </w:numPr>
        <w:spacing w:lineRule="auto" w:line="360"/>
        <w:rPr/>
      </w:pPr>
      <w:r>
        <w:rPr/>
        <w:t>Бомба замедленного действия в спальне ……………………………………………………… 5</w:t>
      </w:r>
    </w:p>
    <w:p>
      <w:pPr>
        <w:pStyle w:val="Normal"/>
        <w:numPr>
          <w:ilvl w:val="1"/>
          <w:numId w:val="12"/>
        </w:numPr>
        <w:spacing w:lineRule="auto" w:line="360"/>
        <w:rPr/>
      </w:pPr>
      <w:r>
        <w:rPr/>
        <w:t>Газовая плита порождает уродов ………………………………………………………………. 8</w:t>
      </w:r>
    </w:p>
    <w:p>
      <w:pPr>
        <w:pStyle w:val="Normal"/>
        <w:numPr>
          <w:ilvl w:val="1"/>
          <w:numId w:val="12"/>
        </w:numPr>
        <w:spacing w:lineRule="auto" w:line="360"/>
        <w:rPr/>
      </w:pPr>
      <w:r>
        <w:rPr/>
        <w:t>Мечта о чистой лестничной клетке …………………………………………………………… 12</w:t>
      </w:r>
    </w:p>
    <w:p>
      <w:pPr>
        <w:pStyle w:val="Normal"/>
        <w:spacing w:lineRule="auto" w:line="360"/>
        <w:rPr/>
      </w:pPr>
      <w:r>
        <w:rPr/>
        <w:t>Глава 2 Практическая часть</w:t>
      </w:r>
    </w:p>
    <w:p>
      <w:pPr>
        <w:pStyle w:val="Normal"/>
        <w:spacing w:lineRule="auto" w:line="360"/>
        <w:rPr/>
      </w:pPr>
      <w:r>
        <w:rPr>
          <w:b/>
        </w:rPr>
        <w:t>2.1.</w:t>
      </w:r>
      <w:r>
        <w:rPr/>
        <w:t xml:space="preserve"> Описание методики исследования ……………………………………………………………….. 15</w:t>
      </w:r>
    </w:p>
    <w:p>
      <w:pPr>
        <w:pStyle w:val="Normal"/>
        <w:spacing w:lineRule="auto" w:line="360"/>
        <w:rPr/>
      </w:pPr>
      <w:r>
        <w:rPr>
          <w:b/>
        </w:rPr>
        <w:t>2.2.</w:t>
      </w:r>
      <w:r>
        <w:rPr/>
        <w:t xml:space="preserve"> Результат исследования …………………………………………………………………………… 16</w:t>
      </w:r>
    </w:p>
    <w:p>
      <w:pPr>
        <w:pStyle w:val="Normal"/>
        <w:spacing w:lineRule="auto" w:line="360"/>
        <w:rPr/>
      </w:pPr>
      <w:r>
        <w:rPr/>
        <w:t>Заключение ……………………………………………………………………………………………... 18</w:t>
      </w:r>
    </w:p>
    <w:p>
      <w:pPr>
        <w:pStyle w:val="Normal"/>
        <w:spacing w:lineRule="auto" w:line="360"/>
        <w:rPr/>
      </w:pPr>
      <w:r>
        <w:rPr/>
        <w:t>Список литературы …………………………………………………………………………………….. 19</w:t>
      </w:r>
    </w:p>
    <w:p>
      <w:pPr>
        <w:pStyle w:val="Normal"/>
        <w:spacing w:lineRule="auto" w:line="360"/>
        <w:rPr/>
      </w:pPr>
      <w:r>
        <w:rPr/>
        <w:t>Прилож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lineRule="auto" w:line="360"/>
        <w:jc w:val="both"/>
        <w:rPr/>
      </w:pPr>
      <w:r>
        <w:rPr/>
        <w:t xml:space="preserve"> </w:t>
      </w:r>
      <w:r>
        <w:rPr>
          <w:b/>
        </w:rPr>
        <w:t>Актуальность темы:</w:t>
      </w:r>
    </w:p>
    <w:p>
      <w:pPr>
        <w:pStyle w:val="Normal"/>
        <w:spacing w:lineRule="auto" w:line="360"/>
        <w:jc w:val="both"/>
        <w:rPr/>
      </w:pPr>
      <w:r>
        <w:rPr/>
        <w:t>Данная тема актуальна, так как жизнь человека от первого плача до последнего вздоха связана с воздухом, ведь только чистый воздух является одним из самых необходимых  условий здоровья человека. Можно только удивляться, как остро реагируют люди на грязную пищу, одежду, обувь и как обычно равнодушны к грязному воздуху в комнате, на кухне, в ванной, на лестничной клетке.</w:t>
      </w:r>
    </w:p>
    <w:p>
      <w:pPr>
        <w:pStyle w:val="Normal"/>
        <w:spacing w:lineRule="auto" w:line="360"/>
        <w:jc w:val="both"/>
        <w:rPr/>
      </w:pPr>
      <w:r>
        <w:rPr/>
        <w:t>У населения сложился стереотип: вся опасность за пределами  квартиры и стоит только решить внешние проблемы с заводами, как жизнь в городе станет экологически хорошей. К сожалению, избавиться от внешних загрязнений воздуха – это только половина проблемы. Даже после того, как нам удастся закрыть все заводы и удалить все автомобили за городскую черту, мы не получим ожидаемого эффекта в квартире. Причина простая: загрязнения поступают не только с наружным воздухом через форточку, но и вырабатываются внутри жилого дома. Воздух многих квартир настолько загрязнён различными вредоносными отравляющими организм веществами, что порой не выдерживает сравнения с тем, что вырабатывают трубы химических заводов. Почему же до сих пор в наших комнатах столько вредных веществ? Во – первых, потому что экологическое воспитание в нашей стране значительно запоздало и сильно отстало от технического прогресса химической промышленности. И во – вторых, средства массовой информации очень мало уделяют внимания экологии жилища, и большинство населения просто неосведомлено об источниках опасности в своих квартирах. Поэтому экология жилища не менее важна, чем экология природы.</w:t>
      </w:r>
    </w:p>
    <w:p>
      <w:pPr>
        <w:pStyle w:val="Normal"/>
        <w:spacing w:lineRule="auto" w:line="360"/>
        <w:jc w:val="both"/>
        <w:rPr/>
      </w:pPr>
      <w:r>
        <w:rPr/>
        <w:t>В связи с этим наша работа посвящена состоянию воздушной среды внутри жилых помещений.</w:t>
      </w:r>
    </w:p>
    <w:p>
      <w:pPr>
        <w:pStyle w:val="Normal"/>
        <w:spacing w:lineRule="auto" w:line="360"/>
        <w:jc w:val="both"/>
        <w:rPr>
          <w:b/>
          <w:b/>
        </w:rPr>
      </w:pPr>
      <w:r>
        <w:rPr>
          <w:b/>
        </w:rPr>
        <w:t xml:space="preserve">Цели работы: </w:t>
      </w:r>
    </w:p>
    <w:p>
      <w:pPr>
        <w:pStyle w:val="Normal"/>
        <w:numPr>
          <w:ilvl w:val="0"/>
          <w:numId w:val="5"/>
        </w:numPr>
        <w:spacing w:lineRule="auto" w:line="360"/>
        <w:jc w:val="both"/>
        <w:rPr/>
      </w:pPr>
      <w:r>
        <w:rPr/>
        <w:t xml:space="preserve">Осведомить население об экологии жилищных помещений. </w:t>
      </w:r>
    </w:p>
    <w:p>
      <w:pPr>
        <w:pStyle w:val="Normal"/>
        <w:numPr>
          <w:ilvl w:val="0"/>
          <w:numId w:val="5"/>
        </w:numPr>
        <w:spacing w:lineRule="auto" w:line="360"/>
        <w:jc w:val="both"/>
        <w:rPr/>
      </w:pPr>
      <w:r>
        <w:rPr/>
        <w:t>Показать в доступной и популярной форме экологическое состояние воздуха в жилых помещениях.</w:t>
      </w:r>
    </w:p>
    <w:p>
      <w:pPr>
        <w:pStyle w:val="Normal"/>
        <w:numPr>
          <w:ilvl w:val="0"/>
          <w:numId w:val="5"/>
        </w:numPr>
        <w:spacing w:lineRule="auto" w:line="360"/>
        <w:jc w:val="both"/>
        <w:rPr/>
      </w:pPr>
      <w:r>
        <w:rPr/>
        <w:t>Выявить основные источники загрязнения воздуха в жилых помещениях.</w:t>
      </w:r>
    </w:p>
    <w:p>
      <w:pPr>
        <w:pStyle w:val="Normal"/>
        <w:numPr>
          <w:ilvl w:val="0"/>
          <w:numId w:val="5"/>
        </w:numPr>
        <w:spacing w:lineRule="auto" w:line="360"/>
        <w:jc w:val="both"/>
        <w:rPr/>
      </w:pPr>
      <w:r>
        <w:rPr/>
        <w:t>Определить какими веществами загрязняется воздух  жилых помещений.</w:t>
      </w:r>
    </w:p>
    <w:p>
      <w:pPr>
        <w:pStyle w:val="Normal"/>
        <w:numPr>
          <w:ilvl w:val="0"/>
          <w:numId w:val="5"/>
        </w:numPr>
        <w:spacing w:lineRule="auto" w:line="360"/>
        <w:jc w:val="both"/>
        <w:rPr/>
      </w:pPr>
      <w:r>
        <w:rPr/>
        <w:t>Предложить меры по улучшению воздуха  жилища.</w:t>
      </w:r>
    </w:p>
    <w:p>
      <w:pPr>
        <w:pStyle w:val="Normal"/>
        <w:spacing w:lineRule="auto" w:line="360"/>
        <w:jc w:val="both"/>
        <w:rPr/>
      </w:pPr>
      <w:r>
        <w:rPr>
          <w:b/>
        </w:rPr>
        <w:t xml:space="preserve">Объект исследования – </w:t>
      </w:r>
      <w:r>
        <w:rPr/>
        <w:t>воздух жилых помещений.</w:t>
      </w:r>
    </w:p>
    <w:p>
      <w:pPr>
        <w:pStyle w:val="Normal"/>
        <w:spacing w:lineRule="auto" w:line="360"/>
        <w:jc w:val="both"/>
        <w:rPr/>
      </w:pPr>
      <w:r>
        <w:rPr>
          <w:b/>
        </w:rPr>
        <w:t xml:space="preserve">Предмет исследования – </w:t>
      </w:r>
      <w:r>
        <w:rPr/>
        <w:t>мебель, обои, синтетические ковры, газовые плиты, лаки, краски и линолеум.</w:t>
      </w:r>
    </w:p>
    <w:p>
      <w:pPr>
        <w:pStyle w:val="Normal"/>
        <w:spacing w:lineRule="auto" w:line="360"/>
        <w:jc w:val="both"/>
        <w:rPr/>
      </w:pPr>
      <w:r>
        <w:rPr>
          <w:b/>
        </w:rPr>
        <w:t>Задачи исследования:</w:t>
      </w:r>
    </w:p>
    <w:p>
      <w:pPr>
        <w:pStyle w:val="Normal"/>
        <w:numPr>
          <w:ilvl w:val="0"/>
          <w:numId w:val="8"/>
        </w:numPr>
        <w:spacing w:lineRule="auto" w:line="360"/>
        <w:jc w:val="both"/>
        <w:rPr/>
      </w:pPr>
      <w:r>
        <w:rPr/>
        <w:t>Приобрести опыт в оценке экологического состояния в жилых помещениях.</w:t>
      </w:r>
    </w:p>
    <w:p>
      <w:pPr>
        <w:pStyle w:val="Normal"/>
        <w:numPr>
          <w:ilvl w:val="0"/>
          <w:numId w:val="8"/>
        </w:numPr>
        <w:spacing w:lineRule="auto" w:line="360"/>
        <w:jc w:val="both"/>
        <w:rPr/>
      </w:pPr>
      <w:r>
        <w:rPr/>
        <w:t>Получить навыки в определении степени загрязнения воздуха в помещении.</w:t>
      </w:r>
    </w:p>
    <w:p>
      <w:pPr>
        <w:pStyle w:val="Normal"/>
        <w:numPr>
          <w:ilvl w:val="0"/>
          <w:numId w:val="8"/>
        </w:numPr>
        <w:spacing w:lineRule="auto" w:line="360"/>
        <w:jc w:val="both"/>
        <w:rPr/>
      </w:pPr>
      <w:r>
        <w:rPr/>
        <w:t xml:space="preserve"> </w:t>
      </w:r>
      <w:r>
        <w:rPr/>
        <w:t xml:space="preserve">Предложить некоторые реально выполнимые рекомендации по улучшению экологии жилища. </w:t>
      </w:r>
    </w:p>
    <w:p>
      <w:pPr>
        <w:pStyle w:val="Normal"/>
        <w:spacing w:lineRule="auto" w:line="360"/>
        <w:rPr>
          <w:b/>
          <w:b/>
        </w:rPr>
      </w:pPr>
      <w:r>
        <w:rPr>
          <w:b/>
        </w:rPr>
        <w:t>Методы исследования:</w:t>
      </w:r>
    </w:p>
    <w:p>
      <w:pPr>
        <w:pStyle w:val="Normal"/>
        <w:numPr>
          <w:ilvl w:val="0"/>
          <w:numId w:val="2"/>
        </w:numPr>
        <w:spacing w:lineRule="auto" w:line="360"/>
        <w:rPr/>
      </w:pPr>
      <w:r>
        <w:rPr/>
        <w:t>Имперический метод, то есть наблюдение и изучение литературы.</w:t>
      </w:r>
    </w:p>
    <w:p>
      <w:pPr>
        <w:pStyle w:val="Normal"/>
        <w:numPr>
          <w:ilvl w:val="0"/>
          <w:numId w:val="2"/>
        </w:numPr>
        <w:tabs>
          <w:tab w:val="clear" w:pos="708"/>
          <w:tab w:val="left" w:pos="0" w:leader="none"/>
        </w:tabs>
        <w:spacing w:lineRule="auto" w:line="360"/>
        <w:ind w:left="0" w:hanging="0"/>
        <w:rPr/>
      </w:pPr>
      <w:r>
        <w:rPr/>
        <w:t>Анкетирование.</w:t>
      </w:r>
    </w:p>
    <w:p>
      <w:pPr>
        <w:pStyle w:val="Normal"/>
        <w:numPr>
          <w:ilvl w:val="0"/>
          <w:numId w:val="2"/>
        </w:numPr>
        <w:spacing w:lineRule="auto" w:line="360"/>
        <w:rPr/>
      </w:pPr>
      <w:r>
        <w:rPr/>
        <w:t>Собеседование.</w:t>
      </w:r>
    </w:p>
    <w:p>
      <w:pPr>
        <w:pStyle w:val="Normal"/>
        <w:numPr>
          <w:ilvl w:val="0"/>
          <w:numId w:val="2"/>
        </w:numPr>
        <w:spacing w:lineRule="auto" w:line="360"/>
        <w:rPr/>
      </w:pPr>
      <w:r>
        <w:rPr/>
        <w:t>Обобщение.</w:t>
      </w:r>
    </w:p>
    <w:p>
      <w:pPr>
        <w:pStyle w:val="Normal"/>
        <w:spacing w:lineRule="auto" w:line="360"/>
        <w:rPr>
          <w:b/>
          <w:b/>
        </w:rPr>
      </w:pPr>
      <w:r>
        <w:rPr>
          <w:b/>
        </w:rPr>
        <w:t>Практическая значимость работы:</w:t>
      </w:r>
    </w:p>
    <w:p>
      <w:pPr>
        <w:pStyle w:val="Normal"/>
        <w:spacing w:lineRule="auto" w:line="360"/>
        <w:rPr/>
      </w:pPr>
      <w:r>
        <w:rPr/>
        <w:t>Необходимо просвещать население о проблемах связанных с экологией воздуха жилых помещений:</w:t>
      </w:r>
    </w:p>
    <w:p>
      <w:pPr>
        <w:pStyle w:val="Normal"/>
        <w:numPr>
          <w:ilvl w:val="0"/>
          <w:numId w:val="4"/>
        </w:numPr>
        <w:spacing w:lineRule="auto" w:line="360"/>
        <w:rPr/>
      </w:pPr>
      <w:r>
        <w:rPr/>
        <w:t>Просветить родителей и ознакомить одноклассников с экологическими проблемами жилых помещений.</w:t>
      </w:r>
    </w:p>
    <w:p>
      <w:pPr>
        <w:pStyle w:val="Normal"/>
        <w:numPr>
          <w:ilvl w:val="0"/>
          <w:numId w:val="4"/>
        </w:numPr>
        <w:spacing w:lineRule="auto" w:line="360"/>
        <w:rPr/>
      </w:pPr>
      <w:r>
        <w:rPr/>
        <w:t>Написать статью в местную газету для оповещения городского населения.</w:t>
      </w:r>
    </w:p>
    <w:p>
      <w:pPr>
        <w:pStyle w:val="Normal"/>
        <w:numPr>
          <w:ilvl w:val="0"/>
          <w:numId w:val="4"/>
        </w:numPr>
        <w:tabs>
          <w:tab w:val="clear" w:pos="708"/>
          <w:tab w:val="left" w:pos="0" w:leader="none"/>
        </w:tabs>
        <w:spacing w:lineRule="auto" w:line="360"/>
        <w:ind w:left="0" w:hanging="0"/>
        <w:rPr/>
      </w:pPr>
      <w:r>
        <w:rPr/>
        <w:t>Выпустить брошюру, посвящённую этой теме в нашу библиотеку.</w:t>
      </w:r>
    </w:p>
    <w:p>
      <w:pPr>
        <w:pStyle w:val="Normal"/>
        <w:numPr>
          <w:ilvl w:val="0"/>
          <w:numId w:val="4"/>
        </w:numPr>
        <w:tabs>
          <w:tab w:val="clear" w:pos="708"/>
          <w:tab w:val="left" w:pos="0" w:leader="none"/>
        </w:tabs>
        <w:spacing w:lineRule="auto" w:line="360"/>
        <w:ind w:left="0" w:hanging="0"/>
        <w:rPr/>
      </w:pPr>
      <w:r>
        <w:rPr/>
        <w:t xml:space="preserve">Провести работу по распространению комнатных растений поглощающих многие вредные газы (например, оксид азота), тяжёлые металлы, то есть растений способных очистить воздух от различных примесей, например хлорофитум.     </w:t>
      </w:r>
    </w:p>
    <w:p>
      <w:pPr>
        <w:pStyle w:val="Normal"/>
        <w:spacing w:lineRule="auto" w:line="360"/>
        <w:rPr/>
      </w:pPr>
      <w:r>
        <w:rPr/>
      </w:r>
    </w:p>
    <w:p>
      <w:pPr>
        <w:pStyle w:val="Normal"/>
        <w:spacing w:lineRule="auto" w:line="360"/>
        <w:jc w:val="center"/>
        <w:rPr>
          <w:b/>
          <w:b/>
        </w:rPr>
      </w:pPr>
      <w:r>
        <w:rPr>
          <w:b/>
        </w:rPr>
        <w:t>Глава 1 Теоретические исследования.</w:t>
      </w:r>
    </w:p>
    <w:p>
      <w:pPr>
        <w:pStyle w:val="Normal"/>
        <w:numPr>
          <w:ilvl w:val="1"/>
          <w:numId w:val="6"/>
        </w:numPr>
        <w:spacing w:lineRule="auto" w:line="360"/>
        <w:jc w:val="center"/>
        <w:rPr>
          <w:b/>
          <w:b/>
        </w:rPr>
      </w:pPr>
      <w:r>
        <w:rPr>
          <w:b/>
        </w:rPr>
        <w:t>Экологические проблемы жилых помещений.</w:t>
      </w:r>
    </w:p>
    <w:p>
      <w:pPr>
        <w:pStyle w:val="Normal"/>
        <w:spacing w:lineRule="auto" w:line="360"/>
        <w:rPr>
          <w:b/>
          <w:b/>
        </w:rPr>
      </w:pPr>
      <w:r>
        <w:rPr>
          <w:b/>
        </w:rPr>
      </w:r>
    </w:p>
    <w:p>
      <w:pPr>
        <w:pStyle w:val="Normal"/>
        <w:spacing w:lineRule="auto" w:line="360"/>
        <w:jc w:val="both"/>
        <w:rPr/>
      </w:pPr>
      <w:r>
        <w:rPr/>
        <w:t xml:space="preserve">  </w:t>
      </w:r>
      <w:r>
        <w:rPr/>
        <w:t>Из всех факторов окружающей среды  атмосферный воздух наиболее значим для здоровья человека. К сожалению, лишь малая часть современного населения земли дышит чистым воздухом. Атмосфера крупных городов и промышленных центров содержит значительное число вредных для здоровья примесей.  Источниками этих загрязнений – созданных самим человеком промышленные предприятия, а также теплоэнергетика и транспорт.</w:t>
      </w:r>
    </w:p>
    <w:p>
      <w:pPr>
        <w:pStyle w:val="Normal"/>
        <w:spacing w:lineRule="auto" w:line="360"/>
        <w:jc w:val="both"/>
        <w:rPr/>
      </w:pPr>
      <w:r>
        <w:rPr/>
        <w:t>От первого плача и до последнего вздоха жизнь человека связана с воздухом.</w:t>
      </w:r>
    </w:p>
    <w:p>
      <w:pPr>
        <w:pStyle w:val="Normal"/>
        <w:spacing w:lineRule="auto" w:line="360"/>
        <w:jc w:val="both"/>
        <w:rPr/>
      </w:pPr>
      <w:r>
        <w:rPr/>
        <w:t xml:space="preserve">У населения сложился стереотип: вся опасность за пределами квартиры, и стоит только решить внешние проблемы с заводами, как жизнь  в городе станет экологически хорошей. К сожалению, избавиться от внешних загрязнений воздуха – это только половина проблемы.  Даже после того, как нам удастся закрыть все заводы и удалить все автомобили за городскую черту (хотя это возможно только в мечтах) мы не получим ожидаемого эффекта в жилом помещении.  Причина простая: загрязнения поступают не только с наружным воздухом через форточку, но и вырабатываются внутри жилого дома. Вторая половина проблемы - в избавлении от различных выделений вредных веществ в своей квартире. Тем более, что избавление от внешних вредных веществ связано с огромными материальными, энергетическими и социальными издержками, требует много времени и не всегда завершается положительным эффектом. Избавление от внутренних вредных выделений доступно каждому владельцу квартиры. </w:t>
      </w:r>
    </w:p>
    <w:p>
      <w:pPr>
        <w:pStyle w:val="Normal"/>
        <w:spacing w:lineRule="auto" w:line="360"/>
        <w:jc w:val="both"/>
        <w:rPr/>
      </w:pPr>
      <w:r>
        <w:rPr/>
        <w:t>Таким образом существует экологическая проблема не только глобального характера, но и «экология квартиры, двора, улицы». Можно только удивляться, как остро реагируют люди на грязную пищу и как обычно равнодушны к грязному воздуху в комнате, на кухне, в ванной, на лестничной клетке.  В настоящее время воздухом на улице интересуется больше благодаря средства массовой информации, которые изо дня в день публикуют сообщения об авариях на промышленных предприятиях, сопровождающихся выбросами вредных веществ в атмосферу и почву. К соглашению средств массовой информации до последнего времени очень мало внимания уделяли «экологии жилища» и большинство населения просто не осведомлено об источниках опасности  в своих жилых помещениях.</w:t>
      </w:r>
    </w:p>
    <w:p>
      <w:pPr>
        <w:pStyle w:val="Normal"/>
        <w:spacing w:lineRule="auto" w:line="360"/>
        <w:jc w:val="both"/>
        <w:rPr/>
      </w:pPr>
      <w:r>
        <w:rPr/>
        <w:t xml:space="preserve">    </w:t>
      </w:r>
      <w:r>
        <w:rPr/>
        <w:t xml:space="preserve">Почему до сих пор в наших комнатах огромное количество вредных веществ? В первую очередь потому, что экологическое воспитание и экологическое образование в нашей стране значительно запоздало и сильно отстало от технического прогресса в химической промышленности и во – вторых средства массовой информации до последнего времени очень мало внимания уделяли экологии жилища, и большинство населения просто не осведомлено об источниках опасности в своих квартирах. </w:t>
      </w:r>
    </w:p>
    <w:p>
      <w:pPr>
        <w:pStyle w:val="Normal"/>
        <w:spacing w:lineRule="auto" w:line="360"/>
        <w:rPr/>
      </w:pPr>
      <w:r>
        <w:rPr/>
      </w:r>
    </w:p>
    <w:p>
      <w:pPr>
        <w:pStyle w:val="Normal"/>
        <w:numPr>
          <w:ilvl w:val="1"/>
          <w:numId w:val="6"/>
        </w:numPr>
        <w:spacing w:lineRule="auto" w:line="360"/>
        <w:jc w:val="center"/>
        <w:rPr>
          <w:b/>
          <w:b/>
        </w:rPr>
      </w:pPr>
      <w:r>
        <w:rPr>
          <w:b/>
        </w:rPr>
        <w:t>Бомба замедленного действия</w:t>
      </w:r>
    </w:p>
    <w:p>
      <w:pPr>
        <w:pStyle w:val="Normal"/>
        <w:spacing w:lineRule="auto" w:line="360"/>
        <w:ind w:left="720" w:hanging="0"/>
        <w:rPr>
          <w:b/>
          <w:b/>
        </w:rPr>
      </w:pPr>
      <w:r>
        <w:rPr>
          <w:b/>
        </w:rPr>
        <w:t xml:space="preserve">  </w:t>
      </w:r>
    </w:p>
    <w:p>
      <w:pPr>
        <w:pStyle w:val="Normal"/>
        <w:numPr>
          <w:ilvl w:val="0"/>
          <w:numId w:val="3"/>
        </w:numPr>
        <w:spacing w:lineRule="auto" w:line="360"/>
        <w:ind w:left="0" w:hanging="0"/>
        <w:jc w:val="both"/>
        <w:rPr/>
      </w:pPr>
      <w:r>
        <w:rPr/>
        <w:t>Начнём с самого простого – мебели.  Кто из вас или ваших родителей покупая мебель, серьёзно задумывались над тем, что за материалом, из которого она изготовлена? Ведь при покупке самым главным считается приличный внешний вид. Вот так и заезжала  в квартиры мина замедленного действия, которая даже пострашнее атомной бомбы.  Вы спросите почему? Дело в том, что в погоне за индустриальностью,  за количеством мебельной фабрики перешли на древесно-стружечные плиты (ДСП) и это привело к экологическому абсурду. Прекрасные доски дробили в щепки, пропитывали мочевиноформальдегидной смолой и прессовали из этой массы плиты. Плиты склеивали синтетической смолой в результате мебель, изготовленная таким способом, десятки лет испускает множество химических соединений, ядовитых веществ таких, как формальдегид, винилхлорид, ацетальдегид, этилацетат, ацетонитрил, акрилонитрил, хлороформ, стирол, бензол,  сероуглерод, сероводород, аммиак, гексаналь, дихлорэтан, ацетофенол, ацетон, бензальдегид, ксилол, тетрахлорэтилен, метиламин, этилами и дибутилфталат.</w:t>
      </w:r>
    </w:p>
    <w:p>
      <w:pPr>
        <w:pStyle w:val="Normal"/>
        <w:spacing w:lineRule="auto" w:line="360"/>
        <w:jc w:val="both"/>
        <w:rPr/>
      </w:pPr>
      <w:r>
        <w:rPr/>
        <w:t>Всю эту химию выделяют синтетические ковры и мебель из ДСП , находящихся в наших комнатах. Взаимодействие между собой они образуют ещё более сильные яды, а при пожаре (не дай бог) такая мебель и синтетические ковры выделяют дополнительно большое количество цианистого водорода, хлористого водорода, хлорбензола, фенола, окси этилена, тетрафторэтилена, фторфосина, оксида азота и другие яды.</w:t>
      </w:r>
    </w:p>
    <w:p>
      <w:pPr>
        <w:pStyle w:val="Normal"/>
        <w:spacing w:lineRule="auto" w:line="360"/>
        <w:jc w:val="both"/>
        <w:rPr/>
      </w:pPr>
      <w:r>
        <w:rPr/>
        <w:t>Почему же наши отцы и деды не сталкивались с этой проблемой? Да только, потому что пользовались натуральным столярным клеем, которым склеивали деревянные целые доски в местах стыков.</w:t>
      </w:r>
    </w:p>
    <w:p>
      <w:pPr>
        <w:pStyle w:val="Normal"/>
        <w:spacing w:lineRule="auto" w:line="360"/>
        <w:jc w:val="both"/>
        <w:rPr/>
      </w:pPr>
      <w:r>
        <w:rPr/>
        <w:t xml:space="preserve">Сегодня начинают возрождать былое, но ещё далеко не в тех количествах, как надо бы. И всё же прежде чем покупать новую мебель, необходимо убедиться, что она не из синтетических древесностружечных плит. Помните, что особенно опасно кровати, изготовленные из таких плит. Ибо человек третью жизни проводит в постели и вынужден дышать «химией». Образно говоря каждую ночь у вас под головой бомба замедленного действия – хронический отравитель. Оказывается, что с позиции экологии старая металлическая кровать в тысячу раз безопаснее, чем современная древесностружечная. А как же быть тому,  у кого вся мебель из древесной стружки, ведь избавиться от этой мебели не каждый решится. Выход в первую очередь, в незамедлительном удаление такой мебели из спальни, в те комнаты где люди спят реже всего. А если некуда,  то выбросить и не жалеть об этом. Практика таких стран, как Швеция Америка, показала что эффективно бороться с «химией из мебели»  поможет механическая проточная вентиляция.         </w:t>
      </w:r>
    </w:p>
    <w:p>
      <w:pPr>
        <w:pStyle w:val="Normal"/>
        <w:numPr>
          <w:ilvl w:val="0"/>
          <w:numId w:val="7"/>
        </w:numPr>
        <w:spacing w:lineRule="auto" w:line="360"/>
        <w:ind w:left="0" w:hanging="0"/>
        <w:jc w:val="both"/>
        <w:rPr/>
      </w:pPr>
      <w:r>
        <w:rPr/>
        <w:t>Несколько слов о синтетических коврах</w:t>
      </w:r>
      <w:r>
        <w:rPr>
          <w:b/>
        </w:rPr>
        <w:t>.&lt;приложение 1&gt;</w:t>
      </w:r>
      <w:r>
        <w:rPr/>
        <w:t xml:space="preserve"> Мода завешивать стены и устилать полы такими коврами глупа потому что опасна для здоровья. Известно, современные ковры – это синтетические нити, красители и пропиточные составы, и поэтому, то, что говорилось о химической мебели полностью относится к химическим коврам. Что же делать в данном случае?  Ответ простой:  надо убрать синтетические ковры из спальных комнат, а тем для кого вид ковра дороже всего, можно порекомендовать натуральные ковры ручной работы из экологически безопасных районов, которые кое – где ещё сохранились. (Республики Средней Азии и страны малой Азии, Иран, Ирак и другие)</w:t>
      </w:r>
    </w:p>
    <w:p>
      <w:pPr>
        <w:pStyle w:val="Normal"/>
        <w:numPr>
          <w:ilvl w:val="0"/>
          <w:numId w:val="7"/>
        </w:numPr>
        <w:spacing w:lineRule="auto" w:line="360"/>
        <w:ind w:left="0" w:hanging="0"/>
        <w:jc w:val="both"/>
        <w:rPr/>
      </w:pPr>
      <w:r>
        <w:rPr/>
        <w:t>Знаете ли вы, что полы тоже могут быть источником вредных выделений, оказывается многие сорта клея и лака, для паркета, а также линолеум длительное время выделяют «химию» &lt;</w:t>
      </w:r>
      <w:r>
        <w:rPr>
          <w:b/>
        </w:rPr>
        <w:t>приложение 2</w:t>
      </w:r>
      <w:r>
        <w:rPr/>
        <w:t>&gt;, испаряет вредные вещества и краска на основе синтетических растворителей. Поэтому прежде чем затевать текущий капитальный ремонт квартиры, необходимо убедиться в экологической безопасности всех приобретенных материалов. Многие фирмы на упаковках стараются сделать надпись «экологически безопасно» ищите такие краски и лаки, не жалейте на них денег, главное здоровье.</w:t>
      </w:r>
    </w:p>
    <w:p>
      <w:pPr>
        <w:pStyle w:val="Normal"/>
        <w:spacing w:lineRule="auto" w:line="360"/>
        <w:jc w:val="both"/>
        <w:rPr/>
      </w:pPr>
      <w:r>
        <w:rPr/>
        <w:t>Бытовая химия в виде аэрозольных баллончиков, порошков, карандашей для уничтожения насекомых в квартире также загрязняет воздух на срок от нескольких суток до нескольких месяцев.</w:t>
      </w:r>
    </w:p>
    <w:p>
      <w:pPr>
        <w:pStyle w:val="Normal"/>
        <w:numPr>
          <w:ilvl w:val="0"/>
          <w:numId w:val="11"/>
        </w:numPr>
        <w:spacing w:lineRule="auto" w:line="360"/>
        <w:ind w:left="0" w:hanging="0"/>
        <w:jc w:val="both"/>
        <w:rPr/>
      </w:pPr>
      <w:r>
        <w:rPr/>
        <w:t>Коварным загрязнителем воздуха помещений является газ радон. Этот газ выделяется из многих строительных материалов.  Особенно опасны альфа – частицы, выделяющиеся из него. Длительное вдыхание радона приводит к раку лёгких. Уменьшить поступление этого газа в существующих домах возможно путём окраски стен и потолков иной краской на натуральной олифе из нескольких слоёв, а также оклейкой моющихся обоев.&lt;</w:t>
      </w:r>
      <w:r>
        <w:rPr>
          <w:b/>
        </w:rPr>
        <w:t>приложение 3</w:t>
      </w:r>
      <w:r>
        <w:rPr/>
        <w:t xml:space="preserve">&gt;  </w:t>
      </w:r>
    </w:p>
    <w:p>
      <w:pPr>
        <w:pStyle w:val="Normal"/>
        <w:spacing w:lineRule="auto" w:line="360"/>
        <w:jc w:val="both"/>
        <w:rPr/>
      </w:pPr>
      <w:r>
        <w:rPr/>
        <w:t xml:space="preserve">При строительстве новых домов следует проверять материалы на радон (альфа - излучение).  Наиболее эффективная борьба с радоном при помощи механической приточно-вытяжной вентиляции с поквартирными  агрегатами. </w:t>
      </w:r>
    </w:p>
    <w:p>
      <w:pPr>
        <w:pStyle w:val="Normal"/>
        <w:spacing w:lineRule="auto" w:line="360"/>
        <w:jc w:val="both"/>
        <w:rPr/>
      </w:pPr>
      <w:r>
        <w:rPr/>
        <w:t>В зонах с умеренным климатом концентрация радона в закрытых помещениях с естественной вентиляцией в среднем примерно в 6 раз выше чем в наружном воздухе. В связи с этим особо следует остановиться на проблемы курения в комнатах. Установлено, что если в воздухе содержится табачный дом, то продукты распада радона конденсируются на дымовых частицах, плавают по помещению и вдыхаются всеми кто там находится. Это приводит к усилению вредного воздействия табачного дыма и радона по отдельности. Впрочем и в «чистом» табачном дыме содержится не мало радиоактивных элементов, которые, поступают непосредственно в организм, через лёгкие и могут вызвать защитное радиоактивное поражение организма «пассивных» курильщиков, т.е. тех, кто сам не курит, но вынужден находится в одном помещении с заядлым курильщиком. Но, а единственное место в квартире типового  дома, где можно курить с минимальным вредом для окружающих – это ванная комната, в которой предусмотрена вытяжная вентиляция, и поэтому дым не распространяется по всей квартире. Наиболее эффективная борьба с радоном  и табачным дымом при помощи механической приточно-вытяжной вентиляции, она полностью решает эту проблему. Существует фильтровентиляционный агрегат «</w:t>
      </w:r>
      <w:r>
        <w:rPr>
          <w:lang w:val="en-US"/>
        </w:rPr>
        <w:t>Kotilampe</w:t>
      </w:r>
      <w:r>
        <w:rPr/>
        <w:t xml:space="preserve">» выпускаемый финской фирмой </w:t>
      </w:r>
      <w:r>
        <w:rPr>
          <w:lang w:val="en-US"/>
        </w:rPr>
        <w:t>Valmet</w:t>
      </w:r>
      <w:r>
        <w:rPr/>
        <w:t xml:space="preserve"> для коттеджей и квартир. Он имеет трёхступенчатую фильтрацию воздуха и очищает не только внутренний, но и наружный воздух. Десятилетний опыт применения этого агрегата в Скандинавии подтвердил жизненность механической приточной вентиляции в квартирах. Для Челябинской области такие агрегаты не заменимы в районах с запылённым воздушным бассейном (Магнитогорск, Челябинск, Садко). В стадии разработки находится отечественный агрегат аналогичный «</w:t>
      </w:r>
      <w:r>
        <w:rPr>
          <w:lang w:val="en-US"/>
        </w:rPr>
        <w:t>Kotilampe</w:t>
      </w:r>
      <w:r>
        <w:rPr/>
        <w:t>». Очень пригодится такой агрегат, когда под окнами вашей спальни неожиданно появятся строители и начнут плавить битум, чтобы заплатать протекающую кровлю. Не исключена и такая неприятность, как к вашему дому начали пристраивать новый и несколько месяцев, а то и год строительные механизмы, начиная от бульдозера и экскаватора, кончая катком для укладки асфальта, будут выбрасывать из своих выхлопных труб сажу. При обычной вытяжной вентиляции она вся будет у вас в комнатах и осядет на подоконниках, шторах, потолке, стенах, мебели, а самое главное, попадает в лёгкие.  Агрегаты, подобные «</w:t>
      </w:r>
      <w:r>
        <w:rPr>
          <w:lang w:val="en-US"/>
        </w:rPr>
        <w:t>Kotilampe</w:t>
      </w:r>
      <w:r>
        <w:rPr/>
        <w:t xml:space="preserve">» не пускают сажу в квартиру.  Как видим, мировая практика вселяет уверенность в то, что воздух в жилых помещениях можно оздоровить.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6"/>
        </w:numPr>
        <w:spacing w:lineRule="auto" w:line="360"/>
        <w:jc w:val="center"/>
        <w:rPr>
          <w:b/>
          <w:b/>
        </w:rPr>
      </w:pPr>
      <w:r>
        <w:rPr>
          <w:b/>
        </w:rPr>
        <w:t>Газовая плита порождает уродов</w:t>
      </w:r>
    </w:p>
    <w:p>
      <w:pPr>
        <w:pStyle w:val="Normal"/>
        <w:spacing w:lineRule="auto" w:line="360"/>
        <w:jc w:val="both"/>
        <w:rPr/>
      </w:pPr>
      <w:r>
        <w:rPr/>
        <w:t xml:space="preserve">Самое время перенестись на кухню. </w:t>
      </w:r>
    </w:p>
    <w:p>
      <w:pPr>
        <w:pStyle w:val="Normal"/>
        <w:spacing w:lineRule="auto" w:line="360"/>
        <w:jc w:val="both"/>
        <w:rPr/>
      </w:pPr>
      <w:r>
        <w:rPr/>
        <w:t>Завтракать и ужинать на кухне стала для многих уже семейной традицией. Какое ещё выбрать время, чтобы посидеть всем вместе, поговорить о том, о сём, послушать радио, а не только готовить пищу? И сидят порой люди на кухне ни один час. А в это время, особенно зимой, горит в уголочке кухни мирный с виду голубой огонёк газа, «создаёт уют». На засиживаться подолгу на кухне, оборудованной газовой плитой, не следовало бы. И вот почему.</w:t>
      </w:r>
    </w:p>
    <w:p>
      <w:pPr>
        <w:pStyle w:val="Normal"/>
        <w:spacing w:lineRule="auto" w:line="360"/>
        <w:ind w:firstLine="360"/>
        <w:jc w:val="both"/>
        <w:rPr/>
      </w:pPr>
      <w:r>
        <w:rPr/>
        <w:t>Газовая плита на кухне – это сложный химический завод, вырабатывающий целый «букет» различных соединений. Их более четырёхсот (слышали вы раньше об этом?). Некоторые из них неизбежны даже при идеальной работе горелки и идеально чистом природном газе, например, окислы азота, образующиеся из кислорода и азота воздуха, необходимого для горения газа. В том, что очистка природного газа перед подачей его на кухню очень далека от идеальной, убедиться нетрудно. Потрогайте пальцем решётку вытяжной вентиляции на кухне, и без всякой лаборатории станет ясно, что в газе есть смола. А там, где смола и сажа, там и до заболевания раком недалеко. Посмотрите на сковородки, побывавшие на газовых плитах, и увидите, что чёрные углеводороды облепили не только наружную, но и внутреннюю поверхности сковород.</w:t>
      </w:r>
    </w:p>
    <w:p>
      <w:pPr>
        <w:pStyle w:val="Normal"/>
        <w:spacing w:lineRule="auto" w:line="360"/>
        <w:ind w:firstLine="360"/>
        <w:jc w:val="both"/>
        <w:rPr/>
      </w:pPr>
      <w:r>
        <w:rPr/>
        <w:t xml:space="preserve">Да, не зря в Канаде газовые плиты в жилых домах запрещены законом. Как ни удивительно, но одним из инициаторов принятия такого закона было военное ведомство, обеспокоенное плохим состоянием здоровья призывников, родившихся и выросших в газифицированных квартирах. </w:t>
      </w:r>
    </w:p>
    <w:p>
      <w:pPr>
        <w:pStyle w:val="Normal"/>
        <w:spacing w:lineRule="auto" w:line="360"/>
        <w:ind w:firstLine="360"/>
        <w:jc w:val="both"/>
        <w:rPr/>
      </w:pPr>
      <w:r>
        <w:rPr/>
        <w:t>Сеть трубопроводов природного газа является ещё и поставщиком радона во все газифицированные квартиры. Альфа – частицы и в огне не горят и в воде не тонут, да и бытовые дозиметры их не замечают. Зато они прекрасно летают на частичках сажи по всей квартире. Откуда же берётся радон в природном газе? Да из тех же ёмкостей в толще земли, в которых собирается газ «метан».</w:t>
      </w:r>
    </w:p>
    <w:p>
      <w:pPr>
        <w:pStyle w:val="Normal"/>
        <w:spacing w:lineRule="auto" w:line="360"/>
        <w:ind w:firstLine="360"/>
        <w:jc w:val="both"/>
        <w:rPr/>
      </w:pPr>
      <w:r>
        <w:rPr/>
        <w:t xml:space="preserve">Широкая дорога, используемая радоном, - это газовые плиты. Горючий  газ, поступающий в наши дома, как известно, берётся также из – под земли, и в нём вместе с метаном часто встречается и радон. В морозные дни зимы, когда некоторые хозяйки долго жгут конфорки на кухне, они не только обогревают квартиру, но и одновременно отравляют её радоном. В организм человека радон попадёт ингаляционным путём. При вдохе сначала он попадает в лёгкие, потом вместе с кровью радон и дочерние продукты его распада (свинец – 210 и полоний – 200) – разносятся по всему организму, накапливаясь в костном скелете, печени, мышцах и других органах.              </w:t>
      </w:r>
    </w:p>
    <w:p>
      <w:pPr>
        <w:pStyle w:val="Normal"/>
        <w:spacing w:lineRule="auto" w:line="360"/>
        <w:jc w:val="both"/>
        <w:rPr/>
      </w:pPr>
      <w:r>
        <w:rPr/>
        <w:t xml:space="preserve">     </w:t>
      </w:r>
      <w:r>
        <w:rPr/>
        <w:t xml:space="preserve">Если человек будет долго находиться в помещении с газовой плитой, то у него развиваются цирроз печени, невросклероз, злокачественная опухоль кишечника, эндокринной железы и многие другие заболевания.  </w:t>
      </w:r>
    </w:p>
    <w:p>
      <w:pPr>
        <w:pStyle w:val="Normal"/>
        <w:spacing w:lineRule="auto" w:line="360"/>
        <w:jc w:val="both"/>
        <w:rPr/>
      </w:pPr>
      <w:r>
        <w:rPr/>
        <w:t xml:space="preserve">     </w:t>
      </w:r>
      <w:r>
        <w:rPr/>
        <w:t>Кроме естественной радиации, газовая сеть может периодически приносить в жилища и рукотворные радионуклиды. Дело в том, что некоторые подземные хранилища газа строились при помощи подземного ядерного взрыва, и поэтому их стенки радиоактивны. А так как в магистральных газопроводах смешиваются потоки с разных месторождений и из разных хранилищ, то содержание радона и других радиоактивных газов может колебаться в широких пределах на одной и той же кухне.</w:t>
      </w:r>
    </w:p>
    <w:p>
      <w:pPr>
        <w:pStyle w:val="Normal"/>
        <w:spacing w:lineRule="auto" w:line="360"/>
        <w:ind w:firstLine="360"/>
        <w:jc w:val="both"/>
        <w:rPr/>
      </w:pPr>
      <w:r>
        <w:rPr/>
        <w:t xml:space="preserve">Приносит газовая сеть в квартиры и химикаты. </w:t>
      </w:r>
    </w:p>
    <w:p>
      <w:pPr>
        <w:pStyle w:val="Normal"/>
        <w:spacing w:lineRule="auto" w:line="360"/>
        <w:ind w:firstLine="360"/>
        <w:jc w:val="both"/>
        <w:rPr/>
      </w:pPr>
      <w:r>
        <w:rPr/>
        <w:t>Ещё одно свойство природного газа – способность в смеси с воздухом образовывать объёмные заряды огромной разрушительной силы ( вспомним взрыв объёмного заряда в районе Аши, уничтоживший сразу два пассажирских поезда). Взрыв газа с одинаковой лёгкостью разбрасывает по кирпичику многоэтажные дома, по брёвнышку деревянные коттеджи. Даже крупнопанельные железобетонные дома не в состоянии противиться ему. Достаточно принести в подвал девятиэтажного дома баллон с пропаном, открыть вентиль и через некоторое время зажечь спичку или щёлкнуть выключателем. От дома останется груда строительного мусора.</w:t>
      </w:r>
    </w:p>
    <w:p>
      <w:pPr>
        <w:pStyle w:val="Normal"/>
        <w:spacing w:lineRule="auto" w:line="360"/>
        <w:ind w:firstLine="360"/>
        <w:jc w:val="both"/>
        <w:rPr/>
      </w:pPr>
      <w:r>
        <w:rPr/>
        <w:t>Вдобавок к химическим воздействиям возникают физические. Многие наивно верят в возможность усовершенствования газовых горелок. Например, применить беспламенное каталитическое сжигание – и можно жить дальше с газовой плитой. Действительно, от угарного газа (оксида углерода) таким путём избавиться можно. Но от углекислого газа (диоксида углерода) никакая горелка гас не избавит, потому что углерод содержится и  в сетевом, и в сжиженном газе. Не существует метана и пропана без водорода.</w:t>
      </w:r>
    </w:p>
    <w:p>
      <w:pPr>
        <w:pStyle w:val="Normal"/>
        <w:spacing w:lineRule="auto" w:line="360"/>
        <w:ind w:firstLine="360"/>
        <w:jc w:val="both"/>
        <w:rPr/>
      </w:pPr>
      <w:r>
        <w:rPr/>
        <w:t>Но чем, же опасны для человека безобидные, на первый взгляд, водяные пары? Оказывается, они снижают парциальное давление кислорода в воздухе помещения и, следовательно, парциальное давление кислорода в крови. А как чувствует себя человек при понижении парциального давления кислорода, знает каждый, кто летал на самолёте или прислушивался к своему самочувствию перед грозой. В первую очередь от снижения парциального давления кислорода страдают люди с сердечной недостаточностью, перенёсшие инсульт или инфаркт.</w:t>
      </w:r>
    </w:p>
    <w:p>
      <w:pPr>
        <w:pStyle w:val="Normal"/>
        <w:spacing w:lineRule="auto" w:line="360"/>
        <w:ind w:firstLine="360"/>
        <w:jc w:val="both"/>
        <w:rPr/>
      </w:pPr>
      <w:r>
        <w:rPr/>
        <w:t xml:space="preserve">И всё же самое страшное воздействие продуктов сгорания газа метана на человека – в разрушении генетического кода грядущих поколений, в подавлении иммунной системы ребёнка в утробе матери. Известно, что плацента не в состоянии защитить мозг плода от «химии» газовой плиты. А будущая мать, находясь в отпуске, проводит много времени у плиты на кухне. </w:t>
      </w:r>
    </w:p>
    <w:p>
      <w:pPr>
        <w:pStyle w:val="Normal"/>
        <w:spacing w:lineRule="auto" w:line="360"/>
        <w:ind w:firstLine="360"/>
        <w:jc w:val="both"/>
        <w:rPr/>
      </w:pPr>
      <w:r>
        <w:rPr/>
        <w:t>Принудительную газификацию жилых домов можно рассматривать ещё как крупномасштабную химическую войну против собственного народа. Сколько уже появилось на свете мутантов и сколько ещё появится их «благодаря» всеобщей газификации кухонь...</w:t>
      </w:r>
    </w:p>
    <w:p>
      <w:pPr>
        <w:pStyle w:val="Normal"/>
        <w:spacing w:lineRule="auto" w:line="360"/>
        <w:ind w:firstLine="360"/>
        <w:jc w:val="both"/>
        <w:rPr/>
      </w:pPr>
      <w:r>
        <w:rPr/>
        <w:t>Но одной из самых опасных принудиловок была сплошная принудительная газификация пищеприготовления, начавшаяся в 1963 году и продолжающаяся по настоящий день.</w:t>
      </w:r>
    </w:p>
    <w:p>
      <w:pPr>
        <w:pStyle w:val="Normal"/>
        <w:spacing w:lineRule="auto" w:line="360"/>
        <w:ind w:firstLine="360"/>
        <w:jc w:val="both"/>
        <w:rPr/>
      </w:pPr>
      <w:r>
        <w:rPr/>
        <w:t>Это была тщательно продуманная акция. Все средства массовой информации методически вдалбливали в сознание широких масс успехи газификации быта. Газовая плита на кухне воспевалась, как величайшее достижение техники и социальной защиты населения. Газетчики взахлёб подсчитывали,  сколько «голубых огоньков» зажглось в квартирах, спешили быстрей донести эти цифры до читателей. Психологическая обработка достигла цели. Народ уверовал в пользу газификации кухни.</w:t>
      </w:r>
    </w:p>
    <w:p>
      <w:pPr>
        <w:pStyle w:val="Normal"/>
        <w:spacing w:lineRule="auto" w:line="360"/>
        <w:ind w:firstLine="360"/>
        <w:jc w:val="both"/>
        <w:rPr/>
      </w:pPr>
      <w:r>
        <w:rPr/>
        <w:t xml:space="preserve">Атака на психику была подкреплена экономическим нажимом. На газ, использовавшийся в быту, был установлен льготный тариф значительно ниже себестоимости, и в жилых домах были демонтированы газовые счётчики. Народ убедился на практике, что пользуется газовой плитой «почти даром» и клюнул на наживку, забыв, что бесплатным бывает только сыр в мышеловке. Госплан ничего не терял от льготного тарифа на бытовой газ, так как имел возможность повысить тариф на газ для промышленных предприятий. Таким образом, деньги из кармана пользователя газовой плитой выкачивались косвенным путём. </w:t>
      </w:r>
    </w:p>
    <w:p>
      <w:pPr>
        <w:pStyle w:val="Normal"/>
        <w:spacing w:lineRule="auto" w:line="360"/>
        <w:ind w:firstLine="360"/>
        <w:jc w:val="both"/>
        <w:rPr/>
      </w:pPr>
      <w:r>
        <w:rPr/>
        <w:t>Принудительная газификация жилищ была закреплена ещё и законодательно: строительные нормы и правила предписывали всем проектным организациям обязательное применение газовых плит в домах ниже одиннадцати этажей (в более высоких домах газовые плиты запретили пожарники по условиям взрывоопасности). Работники проектных организаций вынуждены были проектировать только газовые плиты.</w:t>
      </w:r>
    </w:p>
    <w:p>
      <w:pPr>
        <w:pStyle w:val="Normal"/>
        <w:spacing w:lineRule="auto" w:line="360"/>
        <w:ind w:firstLine="360"/>
        <w:jc w:val="both"/>
        <w:rPr/>
      </w:pPr>
      <w:r>
        <w:rPr/>
        <w:t>В СССР электрическим бытовым плитам был поставлен прочный заслон. Фонды на электроплиты распределялись Госпланом, лимиты на электроэнергию для электроплит Энергосбыт давал только с разрешения Совмина. Заводы, выпускающие бытовые электроплиты, были маломощными и не расширялись. И самое главное, от народа скрывался вред, который наносит иммунной системе человека газовая плита.</w:t>
      </w:r>
    </w:p>
    <w:p>
      <w:pPr>
        <w:pStyle w:val="Normal"/>
        <w:spacing w:lineRule="auto" w:line="360"/>
        <w:ind w:firstLine="360"/>
        <w:jc w:val="both"/>
        <w:rPr/>
      </w:pPr>
      <w:r>
        <w:rPr/>
        <w:t>Всем известно, что врачи предупреждают будущих матерей о вреде курения и потребления алкоголя во время беременности. Но почему они не говорят беременным и кормящим о последствиях вдыхания продуктов сгорания газа? Ведь они более тяжелые, чем от никотина и алкоголя!</w:t>
      </w:r>
    </w:p>
    <w:p>
      <w:pPr>
        <w:pStyle w:val="Normal"/>
        <w:spacing w:lineRule="auto" w:line="360"/>
        <w:ind w:firstLine="360"/>
        <w:jc w:val="both"/>
        <w:rPr/>
      </w:pPr>
      <w:r>
        <w:rPr/>
        <w:t>Газовая плита порождает уродов. Позиция врача -  всегда быть в оппозиции к устаревшей технике. Профессиональный долг врачей всех специальностей – разъяснить больным истинную суть газификации жилища.</w:t>
      </w:r>
    </w:p>
    <w:p>
      <w:pPr>
        <w:pStyle w:val="Normal"/>
        <w:spacing w:lineRule="auto" w:line="360"/>
        <w:ind w:firstLine="360"/>
        <w:jc w:val="both"/>
        <w:rPr/>
      </w:pPr>
      <w:r>
        <w:rPr/>
        <w:t xml:space="preserve">Может возникнуть вопрос: сравнима ли загазованность, создаваемая горелкой газовой плиты, с загазованностью воздушного бассейна мартеновским цехом? Ведь отверстие в горелке газовой плиты меньше одного миллиметра, и потребляет она газа в тысячи раз меньше заводской печи. Но оказывается, что загазованность кухни от газовой плиты во много раз больше, чем от цеха. Объяснение простое: горелка газовой плиты находится на расстоянии вытянутой руки от человека, готовящего пищу, а в цеху на расстоянии – нескольких сотен метров от жилого дома. </w:t>
      </w:r>
    </w:p>
    <w:p>
      <w:pPr>
        <w:pStyle w:val="Normal"/>
        <w:spacing w:lineRule="auto" w:line="360"/>
        <w:ind w:firstLine="360"/>
        <w:jc w:val="both"/>
        <w:rPr/>
      </w:pPr>
      <w:r>
        <w:rPr/>
        <w:t>Самым надёжным решением проблемы чистого воздуха в кухне  будет полная электрификация пищеприготовления. Так поступают во всех развитых странах, где дома с газовыми плитами приводят к неблагоустроенному жилищу.</w:t>
      </w:r>
    </w:p>
    <w:p>
      <w:pPr>
        <w:pStyle w:val="Normal"/>
        <w:spacing w:lineRule="auto" w:line="360"/>
        <w:ind w:firstLine="360"/>
        <w:jc w:val="both"/>
        <w:rPr/>
      </w:pPr>
      <w:r>
        <w:rPr/>
        <w:t>В Канаде использование газа как топлива (кроме топок мощных теплоэлектростанций) карается законом. Уголовное преступление (цитата из книги «Электричество и тепло») наука, 1987.</w:t>
      </w:r>
    </w:p>
    <w:p>
      <w:pPr>
        <w:pStyle w:val="Normal"/>
        <w:spacing w:lineRule="auto" w:line="360"/>
        <w:ind w:firstLine="360"/>
        <w:jc w:val="both"/>
        <w:rPr/>
      </w:pPr>
      <w:r>
        <w:rPr/>
        <w:t>Как видим, мировая практика вселяет уверенность в то, что воздух на кухне  можно оздоровить.</w:t>
      </w:r>
    </w:p>
    <w:p>
      <w:pPr>
        <w:pStyle w:val="Normal"/>
        <w:spacing w:lineRule="auto" w:line="360"/>
        <w:jc w:val="both"/>
        <w:rPr/>
      </w:pPr>
      <w:r>
        <w:rPr/>
        <w:t xml:space="preserve"> </w:t>
      </w:r>
      <w:r>
        <w:rPr/>
        <w:t>Но что же делать нам челябинцам у кого в квартире есть газовая плита?  Если устранить эту проблему по принципу спасение утопающих – дело рук самих «утопающих», то самое надёжное для здоровья – выбросить газовую и поставить электрическую четырёхконфорочную плиту Златоустовского завода, который на сегодняшний день является наиболее экономичной в потреблении электроэнергии.</w:t>
      </w:r>
    </w:p>
    <w:p>
      <w:pPr>
        <w:pStyle w:val="Normal"/>
        <w:spacing w:lineRule="auto" w:line="360"/>
        <w:jc w:val="both"/>
        <w:rPr/>
      </w:pPr>
      <w:r>
        <w:rPr/>
        <w:t xml:space="preserve">К глубокому сожалению, тем, кто больше всего нуждается в оздоровлении воздуха в связи с аллергическими, сердечно – сосудистыми и лёгочными заболеваниями, такая рекомендация не по карману. </w:t>
      </w:r>
    </w:p>
    <w:p>
      <w:pPr>
        <w:pStyle w:val="Normal"/>
        <w:spacing w:lineRule="auto" w:line="360"/>
        <w:ind w:firstLine="540"/>
        <w:jc w:val="both"/>
        <w:rPr/>
      </w:pPr>
      <w:r>
        <w:rPr/>
        <w:t>Выход из этого тупика есть. В магазинах появились электрокастрюли, электрочайники, электросковородки и другая электропосуда. Эти приборы позволяют пользоваться газовой плитой не чаще одного раза в день, когда детей нет дома.  А когда они приходят из школы или детского сада, нужно разогревать в электропосуде.</w:t>
      </w:r>
    </w:p>
    <w:p>
      <w:pPr>
        <w:pStyle w:val="Normal"/>
        <w:spacing w:lineRule="auto" w:line="360"/>
        <w:jc w:val="both"/>
        <w:rPr/>
      </w:pPr>
      <w:r>
        <w:rPr/>
        <w:t>Если решать эту проблему по принятому проекту «Здоровье нации на территории промышленность превыше всего», то надо Троицкую ГРЭС подключить к магистральному газопроводу. Для этого потребуется построить отвод длиной около двадцати километров, благо в Челябинске ещё существует трубопрокатный завод, выпускающий трубы большого диаметра. Вырабатываемую от природного газа электроэнергию следует направить по существующим линиям электропередач в города и в те области, где во всех вновь строящихся коттеджах и многоэтажных домах устанавливать только электрические плиты. В старом жилом фонде приступить немедленно к постепенной замене газовых плит электрическую за счёт местного бюджета, для одного города хотя бы по одному дому в год, так что сила иммунной системы наших детей и наших внуков теперь в наших рука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6"/>
        </w:numPr>
        <w:spacing w:lineRule="auto" w:line="360"/>
        <w:jc w:val="center"/>
        <w:rPr>
          <w:b/>
          <w:b/>
        </w:rPr>
      </w:pPr>
      <w:r>
        <w:rPr>
          <w:b/>
        </w:rPr>
        <w:t>Мечта о чистой лестничной клетке</w:t>
      </w:r>
    </w:p>
    <w:p>
      <w:pPr>
        <w:pStyle w:val="Normal"/>
        <w:spacing w:lineRule="auto" w:line="360"/>
        <w:rPr>
          <w:b/>
          <w:b/>
        </w:rPr>
      </w:pPr>
      <w:r>
        <w:rPr>
          <w:b/>
        </w:rPr>
      </w:r>
    </w:p>
    <w:p>
      <w:pPr>
        <w:pStyle w:val="Normal"/>
        <w:spacing w:lineRule="auto" w:line="360"/>
        <w:jc w:val="both"/>
        <w:rPr/>
      </w:pPr>
      <w:r>
        <w:rPr/>
        <w:t>Итак, мы познакомились с экологией спальни и кухни. Пора выходить из квартиры. На пути во двор – лестничная клетка.</w:t>
      </w:r>
    </w:p>
    <w:p>
      <w:pPr>
        <w:pStyle w:val="Normal"/>
        <w:spacing w:lineRule="auto" w:line="360"/>
        <w:ind w:firstLine="540"/>
        <w:jc w:val="both"/>
        <w:rPr/>
      </w:pPr>
      <w:r>
        <w:rPr/>
        <w:t xml:space="preserve">Сколько времени бываем мы там? Утром, когда уходим из квартиры, и вечером, когда приходим. Всего несколько минут. Так в чем же вопрос? Но вспомним притчу о том, как перегруз только от одной иголки сломал позвоночник могучему верблюду. Мудрость этой притчи в том, что перегруженную до предела систему может разрушить самое малое воздействие. </w:t>
      </w:r>
    </w:p>
    <w:p>
      <w:pPr>
        <w:pStyle w:val="Normal"/>
        <w:spacing w:lineRule="auto" w:line="360"/>
        <w:ind w:firstLine="540"/>
        <w:jc w:val="both"/>
        <w:rPr/>
      </w:pPr>
      <w:r>
        <w:rPr/>
        <w:t xml:space="preserve">Иммунная  система у многих городских жителей нагружена, как в той притче о верблюде, и достаточно ничтожного повода , чтобы она перестала  охранять наше здоровье. Известно, что генетическая приспособляемость человека ограничена: человек может нормально жить только в той среде, для которой  он генетически закодирован. Генофонд биосферы потребовал для своего совершенствования миллионы лет. Однако разрушить его можно в считанные десятилетия, а восстановить  утраченный генофонд практически  невозможно. Поэтому нет ему эквивалента ни в денежном, ни в материальном выражении. Он  - бесценное сокровище. </w:t>
      </w:r>
    </w:p>
    <w:p>
      <w:pPr>
        <w:pStyle w:val="Normal"/>
        <w:spacing w:lineRule="auto" w:line="360"/>
        <w:ind w:firstLine="540"/>
        <w:jc w:val="both"/>
        <w:rPr/>
      </w:pPr>
      <w:r>
        <w:rPr/>
        <w:t xml:space="preserve"> </w:t>
      </w:r>
      <w:r>
        <w:rPr/>
        <w:t xml:space="preserve">А вот то, с чем сталкивается человек на лестничной клетке многоэтажного дома, миллионы лет не кодировалось ( в пятиэтажных домах человечество живет мало). Первое, с чем мы встречаемся на лестничной клетке, это тяжелые металлы. Откуда они?  А мы сами приносим их со двора на обуви. Летом с пылью, весной и осенью – с грязью, зимой со снегом. А какие они? В первую очередь это свинец, выбрасываемый автомобилями на улицах и во дворах. А ещё – марганец, хром, кадмий, цинк, железо. Единственный способ избавиться от них – прост для исполнения, но очень труден психологически, потому что необходимо каждый день делать мокрую уборку лестницы от  верхнего до нижнего этажа. Должностной инструкцией для штатных уборщиц ЖЭУ такой регламент не предусмотрен, да и качество работы незаинтересованных наёмников вызывает сомнение. Выход  один: самим ежедневно мыть лестницу. Возможно ли такое? Да, там, где жильцы подъезда живут дружно, как единая семья, это ВОЗМОЖНО. </w:t>
      </w:r>
    </w:p>
    <w:p>
      <w:pPr>
        <w:pStyle w:val="Normal"/>
        <w:spacing w:lineRule="auto" w:line="360"/>
        <w:ind w:firstLine="540"/>
        <w:jc w:val="both"/>
        <w:rPr>
          <w:lang w:val="en-US"/>
        </w:rPr>
      </w:pPr>
      <w:r>
        <w:rPr/>
        <w:t>Наибольшее количество тяжелых металлов и радиоактивных элементов обнаруживается на полу лестничных площадок нижних этажей. И это естественно, ибо через площадку первого этажа проходят все жильцы подъезда и оставляют на ней больше всего пыли и грязи. Чем выше этаж, тем меньше людей идёт и кроме того, часть пыли с обуви стряхивается по пути. Таким образом, наибольшая польза будет от одновременной мокрой уборки на всей лестнице, начиная, разумеется, с верхнего этажа. Неодновременная уборка на разных этажах не избавит от плутония и других загрязнений, приносимых с улицы на обуви. &lt;</w:t>
      </w:r>
      <w:r>
        <w:rPr>
          <w:b/>
        </w:rPr>
        <w:t>приложение 12</w:t>
      </w:r>
      <w:r>
        <w:rPr/>
        <w:t>&gt;</w:t>
      </w:r>
      <w:r>
        <w:rPr>
          <w:lang w:val="en-US"/>
        </w:rPr>
        <w:t xml:space="preserve"> </w:t>
      </w:r>
    </w:p>
    <w:p>
      <w:pPr>
        <w:pStyle w:val="Normal"/>
        <w:spacing w:lineRule="auto" w:line="360"/>
        <w:ind w:firstLine="540"/>
        <w:jc w:val="both"/>
        <w:rPr/>
      </w:pPr>
      <w:r>
        <w:rPr/>
        <w:t>Для мокрой уборки лестничной клетки техника в каждом доме есть: тряпка и полиэтиленовое ведро. Руки тоже. Остановка может быть лишь из – за отсутствия смелости и доброй воли.</w:t>
      </w:r>
    </w:p>
    <w:p>
      <w:pPr>
        <w:pStyle w:val="Normal"/>
        <w:spacing w:lineRule="auto" w:line="360"/>
        <w:ind w:firstLine="540"/>
        <w:jc w:val="both"/>
        <w:rPr/>
      </w:pPr>
      <w:r>
        <w:rPr/>
        <w:t xml:space="preserve">Во многих домах есть домофоны и кодовые замки, это разумно с позиции экологии для избавления от плутония, свинца – таких же «непрошенных гостей». Чем меньше посторонних заходит в подъезд, тем меньше заносится на ногах тяжелых металлов. Так что хоть и дороги сегодня стальные двери, но игра стоит свеч. А те, кто установит стальную дверь с резиновыми прокладками, уменьшить проникновение пыли со двора, да и шума от хлопающей двери не будет. </w:t>
      </w:r>
    </w:p>
    <w:p>
      <w:pPr>
        <w:pStyle w:val="Normal"/>
        <w:spacing w:lineRule="auto" w:line="360"/>
        <w:ind w:firstLine="540"/>
        <w:jc w:val="both"/>
        <w:rPr/>
      </w:pPr>
      <w:r>
        <w:rPr/>
        <w:t>Мировой рынок установил стандарт на стальные двери для квартир: два часа огнестойкости при пожаре, звуконепроницаемость, пуленепробиваемость, герметичность, эстетика. Примером могут служить двери «</w:t>
      </w:r>
      <w:r>
        <w:rPr>
          <w:lang w:val="en-US"/>
        </w:rPr>
        <w:t>Lonchar</w:t>
      </w:r>
      <w:r>
        <w:rPr/>
        <w:t xml:space="preserve">», изготовляемые в США. </w:t>
      </w:r>
    </w:p>
    <w:p>
      <w:pPr>
        <w:pStyle w:val="Normal"/>
        <w:spacing w:lineRule="auto" w:line="360"/>
        <w:ind w:firstLine="540"/>
        <w:jc w:val="both"/>
        <w:rPr/>
      </w:pPr>
      <w:r>
        <w:rPr/>
        <w:t>Выпускаемые в Челябинской области стальные двери для квартир в той или иной степени по отдельным показателям не хуже американских.</w:t>
      </w:r>
    </w:p>
    <w:p>
      <w:pPr>
        <w:pStyle w:val="Normal"/>
        <w:spacing w:lineRule="auto" w:line="360"/>
        <w:ind w:firstLine="540"/>
        <w:jc w:val="both"/>
        <w:rPr/>
      </w:pPr>
      <w:r>
        <w:rPr/>
        <w:t>Как только устанавливаются общие двери, сразу меняется отношение к лестничной клетке. В некоторых домах, где двери установлены давно, приходилось видеть цветы на подоконниках и свободные от разных надписей, красиво окрашенные стены.</w:t>
      </w:r>
    </w:p>
    <w:p>
      <w:pPr>
        <w:pStyle w:val="Normal"/>
        <w:spacing w:lineRule="auto" w:line="360"/>
        <w:ind w:firstLine="540"/>
        <w:jc w:val="both"/>
        <w:rPr/>
      </w:pPr>
      <w:r>
        <w:rPr/>
        <w:t>Второе, с чем мы встречаемся в подъезде, это канцерогены. &lt;</w:t>
      </w:r>
      <w:r>
        <w:rPr>
          <w:b/>
        </w:rPr>
        <w:t>приложение 13</w:t>
      </w:r>
      <w:r>
        <w:rPr/>
        <w:t>&gt;</w:t>
      </w:r>
    </w:p>
    <w:p>
      <w:pPr>
        <w:pStyle w:val="Normal"/>
        <w:spacing w:lineRule="auto" w:line="360"/>
        <w:ind w:firstLine="540"/>
        <w:jc w:val="both"/>
        <w:rPr/>
      </w:pPr>
      <w:r>
        <w:rPr/>
        <w:t xml:space="preserve"> </w:t>
      </w:r>
      <w:r>
        <w:rPr/>
        <w:t>Откуда они? Из сигарет.</w:t>
      </w:r>
    </w:p>
    <w:p>
      <w:pPr>
        <w:pStyle w:val="Normal"/>
        <w:spacing w:lineRule="auto" w:line="360"/>
        <w:ind w:firstLine="540"/>
        <w:jc w:val="both"/>
        <w:rPr/>
      </w:pPr>
      <w:r>
        <w:rPr/>
        <w:t>Канцерогены и тяжелые металлы содержатся в табаке, табачном дыме, пепле, окурках. Оседая на пол, табачные дым смешивается с пылью, которая прилипает к подошвам обуви возвращающихся домой людей, и таким способом тяжелые металлы от курения достаются поровну всем жителям подъезда.</w:t>
      </w:r>
    </w:p>
    <w:p>
      <w:pPr>
        <w:pStyle w:val="Normal"/>
        <w:spacing w:lineRule="auto" w:line="360"/>
        <w:ind w:firstLine="540"/>
        <w:jc w:val="both"/>
        <w:rPr/>
      </w:pPr>
      <w:r>
        <w:rPr/>
        <w:t xml:space="preserve">Сказанное выше – только видимая вершина айсберга. Не секунды и минуты, а третью часть и даже половину жизни (ровно столько, сколько человек находится в квартире), лестничная клетка воздействует на него. Почему? Строительными нормами и правилами бывшего СССР (но действующими и по сей день) в жилых домах предусматривалась организованная вытяжная вентиляция и неорганизованный приток воздуха. В каждой квартире на кухне и в ванной имеются вентиляционные решётки, которые присоединены к вентиляционному каналу, выходящему выше крыши. Тяга в этих каналах, подобная тяге дымовых трубах печей, создаёт в квартирах раздражение, удаляющее отработанный воздух. А откуда же должен браться воздух взамен удаляемого? По мнению проектантов, он должен поступать через форточки и щели в окнах. Зимой, когда щели в окнах заклеены бумагой или замазаны пластилином, а форточки плотно закрыты (в тепловых сетях не хватает напора, и даже при закрытых форточках в комнатах холодно), воздух в квартиры берётся с лестничной клетки через неплотности входных дверей. Насколько велики притоки воздуха на лестничной клетке пятиэтажного дома, много раз писалось в технических журналах. Убедиться в этом можно без науки. Достаточно собрать на площадке второго этажа двух курильщиков, и через несколько минут вы почувствуете запах табачного дыма в квартире на пятом этаже. Поднимаясь по лестнице, можно безошибочно определить по запаху, что у кого – то убежало и подгорело молоко на плите, а кто – то жарит рыбу. А что если в каждую квартиру поставить стальные двери с резиновыми прокладками, поможет ли? Поможет, но только частично. </w:t>
      </w:r>
    </w:p>
    <w:p>
      <w:pPr>
        <w:pStyle w:val="Normal"/>
        <w:spacing w:lineRule="auto" w:line="360"/>
        <w:ind w:firstLine="540"/>
        <w:jc w:val="both"/>
        <w:rPr/>
      </w:pPr>
      <w:r>
        <w:rPr/>
        <w:t xml:space="preserve">Дым на первом этаже и через несколько секунд обнаруживали его на всех этажах. Были случаи, когда вирусы с воздухом попадали из квартир нижних этажей в квартиры верхних этажей. Причина простая: междуэтажные перекрытия в кирпичных домах недостаточно герметичные. </w:t>
      </w:r>
    </w:p>
    <w:p>
      <w:pPr>
        <w:pStyle w:val="Normal"/>
        <w:spacing w:lineRule="auto" w:line="360"/>
        <w:ind w:firstLine="540"/>
        <w:jc w:val="both"/>
        <w:rPr/>
      </w:pPr>
      <w:r>
        <w:rPr/>
        <w:t xml:space="preserve">Интересно было бы знать, а беспокоят ли эти проблемы жителей богатых стран, и если да, то как они решаются, например,  в Швеции или Финляндии? Да, беспокоили, но до тех пор, пока в жилых домах не перешли на организованную приточную механическую вентиляцию с механическим побуждением. В этих странах применяются либо центральный вентилятор фирмы </w:t>
      </w:r>
      <w:r>
        <w:rPr>
          <w:lang w:val="en-US"/>
        </w:rPr>
        <w:t>FLAKT</w:t>
      </w:r>
      <w:r>
        <w:rPr/>
        <w:t xml:space="preserve">, для каждого подъезда и сеть приточных воздуховодов в каждую квартиру, либо фильтровентиляционный агрегат фирмы </w:t>
      </w:r>
      <w:r>
        <w:rPr>
          <w:lang w:val="en-US"/>
        </w:rPr>
        <w:t>VALMET</w:t>
      </w:r>
      <w:r>
        <w:rPr/>
        <w:t xml:space="preserve"> в каждой квартире с сетью приточных каналов в каждую комнату. И тот, и другой обеспечивает в квартире избыточное давление (подпор), препятствующее проникновению пыли и запахов с лестничной клетки и с улицы.</w:t>
      </w:r>
    </w:p>
    <w:p>
      <w:pPr>
        <w:pStyle w:val="Normal"/>
        <w:spacing w:lineRule="auto" w:line="360"/>
        <w:ind w:firstLine="540"/>
        <w:jc w:val="both"/>
        <w:rPr/>
      </w:pPr>
      <w:r>
        <w:rPr/>
        <w:t>Приточная механическая вентиляция в жилых домах узаконена Строительным кодексом скандинавских стран и получила широкое распространение благодаря своим высоким экологическим качествам. Очень эффективна она в жилых домах их монолитного железобетона.</w:t>
      </w:r>
    </w:p>
    <w:p>
      <w:pPr>
        <w:pStyle w:val="Normal"/>
        <w:spacing w:lineRule="auto" w:line="360"/>
        <w:ind w:firstLine="540"/>
        <w:jc w:val="both"/>
        <w:rPr/>
      </w:pPr>
      <w:r>
        <w:rPr/>
        <w:t xml:space="preserve">В связи со сказанным хочу выразить сожаление, что в Челябинской области до сих пор никто не занялся выпуском подобных агрегатов, для которых можно использовать, например корпуса от бытовых холодильников (Златоуст, Юрюзань) и электромоторы для бытовых электроприборов (Миасс, Челябинск, …). Так что проблем с выпуском мы не видим, а что касается спроса, то тем более. Спрос на них будет в первую очередь у людей, страдающих аллергией, лёгочными и сердечно – сосудистыми заболеваниями, а также у всех кто обеспокоен экологической обстановкой в доме. </w:t>
      </w:r>
    </w:p>
    <w:p>
      <w:pPr>
        <w:pStyle w:val="Normal"/>
        <w:spacing w:lineRule="auto" w:line="360"/>
        <w:ind w:firstLine="540"/>
        <w:jc w:val="both"/>
        <w:rPr/>
      </w:pPr>
      <w:r>
        <w:rPr/>
        <w:t xml:space="preserve">А пока предприятия развернутся и обеспечат нас фильтровентиляционными агрегатами, остаётся одно: засучить рукава и по очереди мыть лестничную клетку каждый день! Страдающей радиофобией могут мыть два раза в день.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numPr>
          <w:ilvl w:val="0"/>
          <w:numId w:val="12"/>
        </w:numPr>
        <w:spacing w:lineRule="auto" w:line="360"/>
        <w:jc w:val="center"/>
        <w:rPr>
          <w:b/>
          <w:b/>
        </w:rPr>
      </w:pPr>
      <w:r>
        <w:rPr>
          <w:b/>
        </w:rPr>
        <w:t>Практическая часть</w:t>
      </w:r>
    </w:p>
    <w:p>
      <w:pPr>
        <w:pStyle w:val="Normal"/>
        <w:spacing w:lineRule="auto" w:line="360"/>
        <w:ind w:left="630" w:hanging="0"/>
        <w:rPr>
          <w:b/>
          <w:b/>
        </w:rPr>
      </w:pPr>
      <w:r>
        <w:rPr>
          <w:b/>
        </w:rPr>
      </w:r>
    </w:p>
    <w:p>
      <w:pPr>
        <w:pStyle w:val="Normal"/>
        <w:numPr>
          <w:ilvl w:val="1"/>
          <w:numId w:val="12"/>
        </w:numPr>
        <w:tabs>
          <w:tab w:val="clear" w:pos="708"/>
          <w:tab w:val="left" w:pos="0" w:leader="none"/>
        </w:tabs>
        <w:spacing w:lineRule="auto" w:line="360"/>
        <w:ind w:left="0" w:hanging="0"/>
        <w:jc w:val="both"/>
        <w:rPr/>
      </w:pPr>
      <w:r>
        <w:rPr/>
        <w:t>Существует много экологических проблем, связанных с внешней окружающей средой. Об этом много говорят, пишут ( как на страницах периодической печати,  так и в научных статьях), а также  изучают и в учебных заведениях. Однако имеется ещё одна не менее важная экологическая проблема, связанная с экологией жилых помещений. Насколько осведомлено население об этой проблеме, то есть об источниках опасности в своих квартирах мы решили проверить при помощи анкетирования &lt;</w:t>
      </w:r>
      <w:r>
        <w:rPr>
          <w:b/>
        </w:rPr>
        <w:t>приложение 4</w:t>
      </w:r>
      <w:r>
        <w:rPr/>
        <w:t xml:space="preserve"> &gt;. С этой целью было опрошено 100 человек среди них были учащиеся, учителя, и другие работники нашей школы, а также родственники, знакомы, соседи. Участникам нашего исследования было предложено 10 вопросов. Результаты мы отразили в диаграммах. </w:t>
        <w:tab/>
      </w:r>
    </w:p>
    <w:p>
      <w:pPr>
        <w:pStyle w:val="Normal"/>
        <w:spacing w:lineRule="auto" w:line="360"/>
        <w:ind w:firstLine="284"/>
        <w:jc w:val="both"/>
        <w:rPr/>
      </w:pPr>
      <w:r>
        <w:rPr/>
        <w:t>На первый вопрос «Как вы думаете, что является источником загрязнения воздуха жилых помещений?» &lt;</w:t>
      </w:r>
      <w:r>
        <w:rPr>
          <w:b/>
        </w:rPr>
        <w:t>приложение 5</w:t>
      </w:r>
      <w:r>
        <w:rPr/>
        <w:t xml:space="preserve">&gt;  большинство опрошенных ответили, что основным источником загрязнения является курение – 65%, затем грязь – 31%, пыль – 8% и наименьшее количество ответов связано с заводами – 5%.  К сожалению, не было названо других источников. Это говорит о малой осведомлённости населения о более опасных источниках загрязнения воздуха жилых помещений.    </w:t>
      </w:r>
    </w:p>
    <w:p>
      <w:pPr>
        <w:pStyle w:val="Normal"/>
        <w:spacing w:lineRule="auto" w:line="360"/>
        <w:ind w:firstLine="284"/>
        <w:jc w:val="both"/>
        <w:rPr/>
      </w:pPr>
      <w:r>
        <w:rPr/>
        <w:t xml:space="preserve">На второй вопрос «Наблюдали ли вы ухудшение своего самочувствия или своих близких людей, после переезда, после установки новой мебели и после ремонта?» </w:t>
      </w:r>
      <w:r>
        <w:rPr>
          <w:lang w:val="en-US"/>
        </w:rPr>
        <w:t>&lt;</w:t>
      </w:r>
      <w:r>
        <w:rPr>
          <w:b/>
        </w:rPr>
        <w:t>приложение 6</w:t>
      </w:r>
      <w:r>
        <w:rPr>
          <w:lang w:val="en-US"/>
        </w:rPr>
        <w:t>&gt;</w:t>
      </w:r>
      <w:r>
        <w:rPr/>
        <w:t>.</w:t>
      </w:r>
    </w:p>
    <w:p>
      <w:pPr>
        <w:pStyle w:val="Normal"/>
        <w:spacing w:lineRule="auto" w:line="360"/>
        <w:ind w:firstLine="284"/>
        <w:jc w:val="both"/>
        <w:rPr/>
      </w:pPr>
      <w:r>
        <w:rPr/>
        <w:t>Как видно из диаграмм многие ощущали ухудшение своего самочувствия, особенно после ремонта – 35%, и незначительные показатели как мы видим при переезде в другой дом – 15%.</w:t>
      </w:r>
    </w:p>
    <w:p>
      <w:pPr>
        <w:pStyle w:val="Normal"/>
        <w:spacing w:lineRule="auto" w:line="360"/>
        <w:ind w:firstLine="284"/>
        <w:jc w:val="both"/>
        <w:rPr/>
      </w:pPr>
      <w:r>
        <w:rPr/>
        <w:t>На третий вопрос «Знаете ли вы какие опасные для здоровья вещества выделяют стены, потолок, мебель (особенно из ДСП), ковра, а также всевозможных искусственных покрытий, лаков красок?» выяснилось, что многие – 88% не знают конкретных загрязнителей воздуха жилых помещений. Ответы были: не знаю, ответить не могу, затрудняюсь ответить, к сожалению в качестве загрязнителей были названы фитонциды и только 12% опрошенных перечислили названия вредных веществ, однако никто из них конкретно не назвал, что выделяют ковры, мебель из ДСП, линолеум, стены. Это ещё раз говорит низкой степени осведомлённости опрошенных об опасных невидимках.</w:t>
      </w:r>
    </w:p>
    <w:p>
      <w:pPr>
        <w:pStyle w:val="Normal"/>
        <w:spacing w:lineRule="auto" w:line="360"/>
        <w:ind w:firstLine="284"/>
        <w:jc w:val="both"/>
        <w:rPr/>
      </w:pPr>
      <w:r>
        <w:rPr/>
        <w:t>На четвертый вопрос «Какая мебель в вашей квартире?» &lt;</w:t>
      </w:r>
      <w:r>
        <w:rPr>
          <w:b/>
        </w:rPr>
        <w:t>приложение 7</w:t>
      </w:r>
      <w:r>
        <w:rPr/>
        <w:t xml:space="preserve">&gt; получили следующие результаты больше всего 51% опрошенных имеют мебель из ДСП, 8% из синтетических плит, и неплохой показатель 41% из дерева, то есть из экологически чистого материала. </w:t>
      </w:r>
    </w:p>
    <w:p>
      <w:pPr>
        <w:pStyle w:val="Normal"/>
        <w:spacing w:lineRule="auto" w:line="360"/>
        <w:ind w:firstLine="284"/>
        <w:jc w:val="both"/>
        <w:rPr/>
      </w:pPr>
      <w:r>
        <w:rPr/>
        <w:t>На пятый вопрос «Чем покрыт пол в вашей квартире?» &lt;</w:t>
      </w:r>
      <w:r>
        <w:rPr>
          <w:b/>
        </w:rPr>
        <w:t>приложение 8</w:t>
      </w:r>
      <w:r>
        <w:rPr/>
        <w:t>&gt; видно, что 39% линолеумом, 32% химическим паласом, если все вместе сложить,  получится 71% опрошенных имеют пол покрытый синтетическим материалом, который является источником вредных, опасных для здоровья веществ. И только 29% опрошенных имеют в квартире паркет, то есть экологически чистый материал.</w:t>
      </w:r>
    </w:p>
    <w:p>
      <w:pPr>
        <w:pStyle w:val="Normal"/>
        <w:spacing w:lineRule="auto" w:line="360"/>
        <w:ind w:firstLine="284"/>
        <w:jc w:val="both"/>
        <w:rPr/>
      </w:pPr>
      <w:r>
        <w:rPr/>
        <w:t>Шестой вопрос звучал так «Какие нагревательные приборы имеются в вашей квартире?» &lt;</w:t>
      </w:r>
      <w:r>
        <w:rPr>
          <w:b/>
        </w:rPr>
        <w:t>приложение 9</w:t>
      </w:r>
      <w:r>
        <w:rPr/>
        <w:t>&gt; 34% ответили – газовая плита, 9% - газовая колонка, 41% имеют электроплиты и 16% электронагреватели. Хотя среди опрошенных больше имеют электронагревательных приборов – 57%, что радует, однако 43% (это большой показатель) имеют газовые нагревательные приборы, что чрезвычайно опасно для жильцов этих квартир.</w:t>
      </w:r>
    </w:p>
    <w:p>
      <w:pPr>
        <w:pStyle w:val="Normal"/>
        <w:spacing w:lineRule="auto" w:line="360"/>
        <w:ind w:firstLine="284"/>
        <w:jc w:val="both"/>
        <w:rPr/>
      </w:pPr>
      <w:r>
        <w:rPr/>
        <w:t xml:space="preserve">Как мы уже знаем табачный является одним из источников загрязнения воздуха жилых помещений, поэтому следующий наш вопрос звучал так «Курит кто – либо из ваших родных в вашей семье, если да, то где?».  Ответ нас порадовал, так как 45% опрошенных ответили на вопрос отрицательно, то есть никто в их семье не курит. И все же 55%  (это большой показатель)  курят в семье. Причем 7%, что вызывает тревогу курят в комнате, 13% в туалете, 20% на балконе и 15% курят на площадке. </w:t>
      </w:r>
    </w:p>
    <w:p>
      <w:pPr>
        <w:pStyle w:val="Normal"/>
        <w:spacing w:lineRule="auto" w:line="360"/>
        <w:ind w:firstLine="284"/>
        <w:jc w:val="both"/>
        <w:rPr/>
      </w:pPr>
      <w:r>
        <w:rPr/>
        <w:t xml:space="preserve">К чему приводит курение на площадке мы узнаем из нашего эксперимента.         </w:t>
      </w:r>
    </w:p>
    <w:p>
      <w:pPr>
        <w:pStyle w:val="Normal"/>
        <w:spacing w:lineRule="auto" w:line="360"/>
        <w:ind w:firstLine="284"/>
        <w:rPr/>
      </w:pPr>
      <w:r>
        <w:rPr/>
      </w:r>
    </w:p>
    <w:p>
      <w:pPr>
        <w:pStyle w:val="Normal"/>
        <w:spacing w:lineRule="auto" w:line="360"/>
        <w:ind w:firstLine="284"/>
        <w:jc w:val="both"/>
        <w:rPr/>
      </w:pPr>
      <w:r>
        <w:rPr>
          <w:b/>
        </w:rPr>
        <w:t xml:space="preserve">2.2. </w:t>
      </w:r>
      <w:r>
        <w:rPr/>
        <w:t xml:space="preserve">Цель эксперимента – выявить наличие притоков воздуха на лестничной клетке пятиэтажного дома и определить влияние герметичности дверей на притоки воздуха. Содержащего табачный дым с лестничной клетки. </w:t>
      </w:r>
    </w:p>
    <w:p>
      <w:pPr>
        <w:pStyle w:val="Normal"/>
        <w:spacing w:lineRule="auto" w:line="360"/>
        <w:jc w:val="both"/>
        <w:rPr/>
      </w:pPr>
      <w:r>
        <w:rPr/>
      </w:r>
    </w:p>
    <w:p>
      <w:pPr>
        <w:pStyle w:val="Normal"/>
        <w:spacing w:lineRule="auto" w:line="360"/>
        <w:jc w:val="both"/>
        <w:rPr/>
      </w:pPr>
      <w:r>
        <w:rPr/>
        <w:t>В эксперименте учувствуют 5 человека. 2 курильщика на втором этаже и 3 наблюдателя на пятом этаже.&lt;</w:t>
      </w:r>
      <w:r>
        <w:rPr>
          <w:b/>
        </w:rPr>
        <w:t>приложение 10</w:t>
      </w:r>
      <w:r>
        <w:rPr/>
        <w:t xml:space="preserve">&gt;  Один из наблюдателей находится в квартире с деревянной дверью, второй наблюдатель -  в квартире с металлической дверью без резиновой прокладки и третий в квартире с металлической дверью с резиновой прокладкой.  Наблюдение проводилось с момента начала курения до появления запаха табачного дыма в трёх квартирах. Результаты были следующие.   </w:t>
      </w:r>
    </w:p>
    <w:p>
      <w:pPr>
        <w:pStyle w:val="Normal"/>
        <w:spacing w:lineRule="auto" w:line="360"/>
        <w:jc w:val="both"/>
        <w:rPr/>
      </w:pPr>
      <w:r>
        <w:rPr/>
        <w:t xml:space="preserve"> </w:t>
      </w:r>
      <w:r>
        <w:rPr/>
        <w:t>В результате эксперимента выяснилось:</w:t>
      </w:r>
    </w:p>
    <w:p>
      <w:pPr>
        <w:pStyle w:val="Normal"/>
        <w:numPr>
          <w:ilvl w:val="0"/>
          <w:numId w:val="9"/>
        </w:numPr>
        <w:spacing w:lineRule="auto" w:line="360"/>
        <w:jc w:val="both"/>
        <w:rPr/>
      </w:pPr>
      <w:r>
        <w:rPr/>
        <w:t>Что воздух в квартиры поступает с лестничной клетки через входные двери. Притоки воздуха достаточно велики в пятиэтажном доме.</w:t>
      </w:r>
    </w:p>
    <w:p>
      <w:pPr>
        <w:pStyle w:val="Normal"/>
        <w:numPr>
          <w:ilvl w:val="0"/>
          <w:numId w:val="9"/>
        </w:numPr>
        <w:spacing w:lineRule="auto" w:line="360"/>
        <w:jc w:val="both"/>
        <w:rPr/>
      </w:pPr>
      <w:r>
        <w:rPr/>
        <w:t xml:space="preserve">Воздух, содержащий табачный дым с примесями вредных веществ достаются поровну всем жителям подъезда особенно верхних этажей. </w:t>
      </w:r>
    </w:p>
    <w:p>
      <w:pPr>
        <w:pStyle w:val="Normal"/>
        <w:numPr>
          <w:ilvl w:val="0"/>
          <w:numId w:val="9"/>
        </w:numPr>
        <w:spacing w:lineRule="auto" w:line="360"/>
        <w:jc w:val="both"/>
        <w:rPr/>
      </w:pPr>
      <w:r>
        <w:rPr/>
        <w:t xml:space="preserve">Кроме этого эксперимент доказал, что  в квартиру с деревянной дверью табачный дым проникает за более короткий промежуток времени, то есть за 4 минуты 30 секунд, а в квартиру со стальной дверью и с  резиновой прокладкой за более длительное время, то есть за 7 минут 30 секунд. Следовательно, воздух лестничной клетки отрицательно воздействует на человека. </w:t>
      </w:r>
    </w:p>
    <w:p>
      <w:pPr>
        <w:pStyle w:val="Normal"/>
        <w:numPr>
          <w:ilvl w:val="0"/>
          <w:numId w:val="9"/>
        </w:numPr>
        <w:spacing w:lineRule="auto" w:line="360"/>
        <w:jc w:val="both"/>
        <w:rPr/>
      </w:pPr>
      <w:r>
        <w:rPr/>
        <w:t xml:space="preserve">Вытяжные вентиляции,  предусмотренные строителями не могут обеспечить свежий приток  воздуха из – за их технического несовершенства. </w:t>
      </w:r>
    </w:p>
    <w:p>
      <w:pPr>
        <w:pStyle w:val="Normal"/>
        <w:spacing w:lineRule="auto" w:line="360"/>
        <w:jc w:val="right"/>
        <w:rPr>
          <w:lang w:val="en-US"/>
        </w:rPr>
      </w:pPr>
      <w:r>
        <w:rPr>
          <w:lang w:val="en-US"/>
        </w:rPr>
        <w:t>&lt;</w:t>
      </w:r>
      <w:r>
        <w:rPr>
          <w:b/>
          <w:lang w:val="en-US"/>
        </w:rPr>
        <w:t>приложение 11</w:t>
      </w:r>
      <w:r>
        <w:rPr>
          <w:lang w:val="en-US"/>
        </w:rPr>
        <w:t>&gt;</w:t>
      </w:r>
    </w:p>
    <w:tbl>
      <w:tblPr>
        <w:tblW w:w="10420" w:type="dxa"/>
        <w:jc w:val="left"/>
        <w:tblInd w:w="-113" w:type="dxa"/>
        <w:tblLayout w:type="fixed"/>
        <w:tblCellMar>
          <w:top w:w="0" w:type="dxa"/>
          <w:left w:w="108" w:type="dxa"/>
          <w:bottom w:w="0" w:type="dxa"/>
          <w:right w:w="108" w:type="dxa"/>
        </w:tblCellMar>
      </w:tblPr>
      <w:tblGrid>
        <w:gridCol w:w="2578"/>
        <w:gridCol w:w="2680"/>
        <w:gridCol w:w="2681"/>
        <w:gridCol w:w="2481"/>
      </w:tblGrid>
      <w:tr>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верь</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ремя </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езультат </w:t>
            </w:r>
          </w:p>
        </w:tc>
      </w:tr>
      <w:tr>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о эксперимент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ец эксперим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ревянная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4:3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льная без резиновой прокладки</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6:0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льная с резиновой прокладкой</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7:3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Заключение</w:t>
      </w:r>
    </w:p>
    <w:p>
      <w:pPr>
        <w:pStyle w:val="Normal"/>
        <w:spacing w:lineRule="auto" w:line="360"/>
        <w:jc w:val="center"/>
        <w:rPr>
          <w:b/>
          <w:b/>
        </w:rPr>
      </w:pPr>
      <w:r>
        <w:rPr>
          <w:b/>
        </w:rPr>
      </w:r>
    </w:p>
    <w:p>
      <w:pPr>
        <w:pStyle w:val="Normal"/>
        <w:spacing w:lineRule="auto" w:line="360"/>
        <w:jc w:val="both"/>
        <w:rPr/>
      </w:pPr>
      <w:r>
        <w:rPr/>
        <w:t xml:space="preserve">  </w:t>
      </w:r>
      <w:r>
        <w:rPr/>
        <w:t xml:space="preserve">В результате нашей работы мы выяснили, что экология жилища не менее важна, чем экология природы. При всей глобальности последствий загрязнений воздуха горожане могут сами хотя бы частично решить эту проблему. Эффективным способом улучшением экологической ситуации в собственном жилище станет комплекс не сложных мероприятий, осуществление которых позволит заметно повысит качество воздуха в городских квартирах. </w:t>
      </w:r>
    </w:p>
    <w:p>
      <w:pPr>
        <w:pStyle w:val="Normal"/>
        <w:spacing w:lineRule="auto" w:line="360"/>
        <w:jc w:val="both"/>
        <w:rPr/>
      </w:pPr>
      <w:r>
        <w:rPr/>
        <w:t xml:space="preserve">Мы не станем призывать выбрасывать в мусорные контейнеры паласы, синтетические ковры, линолеум, мебель, сдирать в квартирах обои, а дадим очень простой совет купите хлорофитум. Это многолетнее растение с узкими листьями и многочисленными свисающими относками смело можно сравнить с кондиционером. Хлорофитум с жадностью поглощает многие вредные газы, особенно неравнодушен он к окислам азота, тяжёлым металлом феноменальной скоростью и очищает воздух лучше чем некоторые технические устройства. Причём чем воздух для нас с вами хуже, тем для него лучше, в сильно загрязненной воздушной среде он растёт гораздо быстрее и даёт большее число отростков. Четыре, пять растений  на площади 10 квадратных метров способны очистить воздух от различных примесей на 70-80%. Но мало того, что хлорофитум поглощает вредные вещества, он ещё выделяет фитонциды, которые губительно действуют на вредную флору жилища. Так что, если нет средств на бытовой воздух очиститель купите хлорофитум и поставьте его на кухне, в спальне, на лестничной площадке. Растение неприхотливое, мало требовательное к почве, но любит влагу. </w:t>
      </w:r>
    </w:p>
    <w:p>
      <w:pPr>
        <w:pStyle w:val="Normal"/>
        <w:spacing w:lineRule="auto" w:line="360"/>
        <w:jc w:val="both"/>
        <w:rPr/>
      </w:pPr>
      <w:r>
        <w:rPr/>
        <w:t xml:space="preserve">Необходимо знать, что многие виды комнатных растений эффективно очищают воздух в помещениях, поэтому в качестве естественных воздухоочистителей можно использовать и другие комнатные растения, так как любой растительных организм в процессе своей жизнедеятельности вырабатывает вещества ( фитонциды ) убивающие или подавляющие рост и развитие различных микроорганизмов, насекомых. Наибольшую фитокцидную активность проявляют такие комнатные растения как герань зональная, гибискус китайский, нефролепис сердцелисный, колеус, бегония королевская….. </w:t>
      </w:r>
    </w:p>
    <w:p>
      <w:pPr>
        <w:pStyle w:val="Normal"/>
        <w:spacing w:lineRule="auto" w:line="360"/>
        <w:jc w:val="both"/>
        <w:rPr/>
      </w:pPr>
      <w:r>
        <w:rPr/>
        <w:t xml:space="preserve">        </w:t>
      </w:r>
      <w:r>
        <w:rPr/>
        <w:t xml:space="preserve">Итак, при всей глобальности последствий загрязнения воздуха горожане могут сами хотя бы частично решить эту проблему. Действенным способом улучшения экологической ситуации в собственном жилище станет комплекс несложных мероприятий (предложенных в нашей работе), осуществление, которых позволит заметно повысить качество воздуха в городских квартирах.    </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numPr>
          <w:ilvl w:val="0"/>
          <w:numId w:val="13"/>
        </w:numPr>
        <w:spacing w:lineRule="auto" w:line="360"/>
        <w:rPr/>
      </w:pPr>
      <w:r>
        <w:rPr/>
        <w:t>Воронцов В.В. «Уход за комнатными растениями». -  Москва: ЗАО «Фитон+», 2002.</w:t>
      </w:r>
    </w:p>
    <w:p>
      <w:pPr>
        <w:pStyle w:val="Normal"/>
        <w:numPr>
          <w:ilvl w:val="0"/>
          <w:numId w:val="13"/>
        </w:numPr>
        <w:spacing w:lineRule="auto" w:line="360"/>
        <w:rPr/>
      </w:pPr>
      <w:r>
        <w:rPr/>
        <w:t xml:space="preserve"> </w:t>
      </w:r>
      <w:r>
        <w:rPr/>
        <w:t>Федорова  А.И., Никольская А.Н. Практикум по экологии и охране окружающей среды. - Москва «Владос», 2001.</w:t>
      </w:r>
    </w:p>
    <w:p>
      <w:pPr>
        <w:pStyle w:val="Normal"/>
        <w:numPr>
          <w:ilvl w:val="0"/>
          <w:numId w:val="13"/>
        </w:numPr>
        <w:spacing w:lineRule="auto" w:line="360"/>
        <w:rPr/>
      </w:pPr>
      <w:r>
        <w:rPr/>
        <w:t>Голубева В.Б. У вас нет хлорофитума, вы много потеряли. // Здоровье, 1993.</w:t>
      </w:r>
    </w:p>
    <w:p>
      <w:pPr>
        <w:pStyle w:val="Normal"/>
        <w:numPr>
          <w:ilvl w:val="0"/>
          <w:numId w:val="13"/>
        </w:numPr>
        <w:spacing w:lineRule="auto" w:line="360"/>
        <w:rPr/>
      </w:pPr>
      <w:r>
        <w:rPr/>
        <w:t xml:space="preserve"> </w:t>
      </w:r>
      <w:r>
        <w:rPr/>
        <w:t>Бакулина Н.А. Микробиология. -  Москва: Медицина, 1996.</w:t>
      </w:r>
    </w:p>
    <w:p>
      <w:pPr>
        <w:pStyle w:val="Normal"/>
        <w:numPr>
          <w:ilvl w:val="0"/>
          <w:numId w:val="13"/>
        </w:numPr>
        <w:spacing w:lineRule="auto" w:line="360"/>
        <w:rPr/>
      </w:pPr>
      <w:r>
        <w:rPr/>
        <w:t>Масурова С.Е. Здоровье человека и окружающая среда. -   Виктория: Санкт-Петербург, 2006.</w:t>
      </w:r>
    </w:p>
    <w:p>
      <w:pPr>
        <w:pStyle w:val="Normal"/>
        <w:numPr>
          <w:ilvl w:val="0"/>
          <w:numId w:val="13"/>
        </w:numPr>
        <w:spacing w:lineRule="auto" w:line="360"/>
        <w:rPr/>
      </w:pPr>
      <w:r>
        <w:rPr/>
        <w:t xml:space="preserve">Хессайон  Д.Г. Все о комнатных растениях. -  Москва: «Кладезь – Букс», 2003. </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7200"/>
        </w:tabs>
        <w:ind w:left="72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 Знак Знак1"/>
    <w:basedOn w:val="Style5"/>
    <w:qFormat/>
    <w:rPr>
      <w:sz w:val="24"/>
      <w:szCs w:val="24"/>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40:00Z</dcterms:created>
  <dc:creator>Аня</dc:creator>
  <dc:description/>
  <cp:keywords/>
  <dc:language>en-US</dc:language>
  <cp:lastModifiedBy>Ирина Михайловна</cp:lastModifiedBy>
  <dcterms:modified xsi:type="dcterms:W3CDTF">2010-01-25T11:37:00Z</dcterms:modified>
  <cp:revision>9</cp:revision>
  <dc:subject/>
  <dc:title>Оглавление:</dc:title>
</cp:coreProperties>
</file>