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 образования</w:t>
      </w:r>
    </w:p>
    <w:p>
      <w:pPr>
        <w:pStyle w:val="Normal"/>
        <w:jc w:val="center"/>
        <w:rPr>
          <w:sz w:val="28"/>
          <w:szCs w:val="28"/>
        </w:rPr>
      </w:pPr>
      <w:r>
        <w:rPr>
          <w:sz w:val="28"/>
          <w:szCs w:val="28"/>
        </w:rPr>
        <w:t>Муниципальное общеобразовательное учреждение</w:t>
      </w:r>
    </w:p>
    <w:p>
      <w:pPr>
        <w:pStyle w:val="Normal"/>
        <w:jc w:val="center"/>
        <w:rPr>
          <w:sz w:val="28"/>
          <w:szCs w:val="28"/>
        </w:rPr>
      </w:pPr>
      <w:r>
        <w:rPr>
          <w:sz w:val="28"/>
          <w:szCs w:val="28"/>
        </w:rPr>
        <w:t>гимназия №1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spacing w:lineRule="auto" w:line="360"/>
        <w:jc w:val="center"/>
        <w:rPr>
          <w:sz w:val="52"/>
          <w:szCs w:val="52"/>
        </w:rPr>
      </w:pPr>
      <w:r>
        <w:rPr>
          <w:sz w:val="52"/>
          <w:szCs w:val="52"/>
        </w:rPr>
        <w:t>Научно – исследовательская работа</w:t>
      </w:r>
    </w:p>
    <w:p>
      <w:pPr>
        <w:pStyle w:val="Normal"/>
        <w:spacing w:lineRule="auto" w:line="360"/>
        <w:jc w:val="center"/>
        <w:rPr/>
      </w:pPr>
      <w:r>
        <w:rPr>
          <w:sz w:val="28"/>
          <w:szCs w:val="28"/>
        </w:rPr>
        <w:t xml:space="preserve">Разделы: </w:t>
      </w:r>
      <w:r>
        <w:rPr>
          <w:b/>
          <w:sz w:val="32"/>
          <w:szCs w:val="32"/>
        </w:rPr>
        <w:t>История, археология</w:t>
      </w:r>
    </w:p>
    <w:p>
      <w:pPr>
        <w:pStyle w:val="Normal"/>
        <w:spacing w:lineRule="auto" w:line="360"/>
        <w:jc w:val="center"/>
        <w:rPr>
          <w:b/>
          <w:b/>
          <w:sz w:val="32"/>
          <w:szCs w:val="32"/>
        </w:rPr>
      </w:pPr>
      <w:r>
        <w:rPr>
          <w:b/>
          <w:sz w:val="32"/>
          <w:szCs w:val="32"/>
        </w:rPr>
        <w:t>Краеведение</w:t>
      </w:r>
    </w:p>
    <w:p>
      <w:pPr>
        <w:pStyle w:val="Normal"/>
        <w:spacing w:lineRule="auto" w:line="360"/>
        <w:jc w:val="center"/>
        <w:rPr/>
      </w:pPr>
      <w:r>
        <w:rPr>
          <w:sz w:val="28"/>
          <w:szCs w:val="28"/>
        </w:rPr>
        <w:t xml:space="preserve">Тема: </w:t>
      </w:r>
      <w:r>
        <w:rPr>
          <w:b/>
          <w:sz w:val="36"/>
          <w:szCs w:val="36"/>
        </w:rPr>
        <w:t>«Путешествие по Нижнему Тагилу»</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Автор: Макаров</w:t>
      </w:r>
    </w:p>
    <w:p>
      <w:pPr>
        <w:pStyle w:val="Normal"/>
        <w:jc w:val="center"/>
        <w:rPr>
          <w:sz w:val="28"/>
          <w:szCs w:val="28"/>
        </w:rPr>
      </w:pPr>
      <w:r>
        <w:rPr>
          <w:sz w:val="28"/>
          <w:szCs w:val="28"/>
        </w:rPr>
        <w:t xml:space="preserve">                                                          </w:t>
      </w:r>
      <w:r>
        <w:rPr>
          <w:sz w:val="28"/>
          <w:szCs w:val="28"/>
        </w:rPr>
        <w:t xml:space="preserve">Марк Вадимович                                             </w:t>
      </w:r>
    </w:p>
    <w:p>
      <w:pPr>
        <w:pStyle w:val="Normal"/>
        <w:jc w:val="center"/>
        <w:rPr>
          <w:sz w:val="28"/>
          <w:szCs w:val="28"/>
        </w:rPr>
      </w:pPr>
      <w:r>
        <w:rPr>
          <w:sz w:val="28"/>
          <w:szCs w:val="28"/>
        </w:rPr>
        <w:t xml:space="preserve">                         </w:t>
      </w:r>
      <w:r>
        <w:rPr>
          <w:sz w:val="28"/>
          <w:szCs w:val="28"/>
        </w:rPr>
        <w:t>Класс: 1 Б</w:t>
      </w:r>
    </w:p>
    <w:p>
      <w:pPr>
        <w:pStyle w:val="Normal"/>
        <w:jc w:val="center"/>
        <w:rPr>
          <w:sz w:val="28"/>
          <w:szCs w:val="28"/>
        </w:rPr>
      </w:pPr>
      <w:r>
        <w:rPr>
          <w:sz w:val="28"/>
          <w:szCs w:val="28"/>
        </w:rPr>
        <w:t xml:space="preserve">                                                </w:t>
      </w:r>
      <w:r>
        <w:rPr>
          <w:sz w:val="28"/>
          <w:szCs w:val="28"/>
        </w:rPr>
        <w:t xml:space="preserve">Руководитель: Никитина </w:t>
      </w:r>
    </w:p>
    <w:p>
      <w:pPr>
        <w:pStyle w:val="Normal"/>
        <w:jc w:val="center"/>
        <w:rPr>
          <w:sz w:val="28"/>
          <w:szCs w:val="28"/>
        </w:rPr>
      </w:pPr>
      <w:r>
        <w:rPr>
          <w:sz w:val="28"/>
          <w:szCs w:val="28"/>
        </w:rPr>
        <w:t xml:space="preserve">                                                                                            </w:t>
      </w:r>
      <w:r>
        <w:rPr>
          <w:sz w:val="28"/>
          <w:szCs w:val="28"/>
        </w:rPr>
        <w:t>Светлана Борис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0</w:t>
      </w:r>
    </w:p>
    <w:p>
      <w:pPr>
        <w:pStyle w:val="Normal"/>
        <w:jc w:val="center"/>
        <w:rPr>
          <w:sz w:val="28"/>
          <w:szCs w:val="28"/>
        </w:rPr>
      </w:pPr>
      <w:r>
        <w:rPr>
          <w:sz w:val="28"/>
          <w:szCs w:val="28"/>
        </w:rPr>
      </w:r>
    </w:p>
    <w:p>
      <w:pPr>
        <w:pStyle w:val="Normal"/>
        <w:jc w:val="center"/>
        <w:rPr/>
      </w:pPr>
      <w:r>
        <w:rPr/>
        <w:t>Содержание.</w:t>
      </w:r>
    </w:p>
    <w:p>
      <w:pPr>
        <w:pStyle w:val="Normal"/>
        <w:rPr/>
      </w:pPr>
      <w:r>
        <w:rPr>
          <w:lang w:val="en-US"/>
        </w:rPr>
        <w:t>I</w:t>
      </w:r>
      <w:r>
        <w:rPr/>
        <w:t>.Введение</w:t>
        <w:tab/>
        <w:tab/>
        <w:tab/>
        <w:tab/>
        <w:tab/>
        <w:tab/>
        <w:tab/>
        <w:tab/>
        <w:tab/>
        <w:tab/>
        <w:tab/>
        <w:t>3</w:t>
      </w:r>
    </w:p>
    <w:p>
      <w:pPr>
        <w:pStyle w:val="Normal"/>
        <w:rPr/>
      </w:pPr>
      <w:r>
        <w:rPr>
          <w:lang w:val="en-US"/>
        </w:rPr>
        <w:t>II</w:t>
      </w:r>
      <w:r>
        <w:rPr/>
        <w:t>. Основная часть</w:t>
        <w:tab/>
        <w:tab/>
        <w:tab/>
        <w:tab/>
        <w:tab/>
        <w:tab/>
        <w:tab/>
        <w:tab/>
        <w:tab/>
        <w:tab/>
      </w:r>
    </w:p>
    <w:p>
      <w:pPr>
        <w:pStyle w:val="Normal"/>
        <w:rPr/>
      </w:pPr>
      <w:r>
        <w:rPr/>
        <w:t xml:space="preserve">2.1 Историческая справка </w:t>
        <w:tab/>
        <w:tab/>
        <w:tab/>
        <w:tab/>
        <w:tab/>
        <w:tab/>
        <w:tab/>
        <w:tab/>
        <w:tab/>
        <w:t>7</w:t>
      </w:r>
    </w:p>
    <w:p>
      <w:pPr>
        <w:pStyle w:val="Normal"/>
        <w:rPr/>
      </w:pPr>
      <w:r>
        <w:rPr/>
        <w:t>2.2 Рельеф города Нижний Тагил</w:t>
        <w:tab/>
        <w:tab/>
        <w:tab/>
        <w:tab/>
        <w:tab/>
        <w:tab/>
        <w:tab/>
        <w:tab/>
        <w:t>9</w:t>
        <w:tab/>
      </w:r>
    </w:p>
    <w:p>
      <w:pPr>
        <w:pStyle w:val="Normal"/>
        <w:rPr/>
      </w:pPr>
      <w:r>
        <w:rPr/>
        <w:t>2.3 Климат города Нижний Тагил</w:t>
        <w:tab/>
        <w:tab/>
        <w:tab/>
        <w:tab/>
        <w:tab/>
        <w:tab/>
        <w:tab/>
        <w:tab/>
        <w:t>10</w:t>
      </w:r>
    </w:p>
    <w:p>
      <w:pPr>
        <w:pStyle w:val="Normal"/>
        <w:rPr/>
      </w:pPr>
      <w:r>
        <w:rPr/>
        <w:t>2.4 Вода города Нижний Тагил</w:t>
        <w:tab/>
        <w:tab/>
        <w:tab/>
        <w:tab/>
        <w:tab/>
        <w:tab/>
        <w:tab/>
        <w:tab/>
        <w:t>11</w:t>
      </w:r>
    </w:p>
    <w:p>
      <w:pPr>
        <w:pStyle w:val="Normal"/>
        <w:rPr/>
      </w:pPr>
      <w:r>
        <w:rPr/>
        <w:t>2.5 Горы Нижнего Тагила</w:t>
        <w:tab/>
        <w:tab/>
        <w:tab/>
        <w:tab/>
        <w:tab/>
        <w:tab/>
        <w:tab/>
        <w:tab/>
        <w:tab/>
        <w:t>12</w:t>
      </w:r>
    </w:p>
    <w:p>
      <w:pPr>
        <w:pStyle w:val="Normal"/>
        <w:rPr/>
      </w:pPr>
      <w:r>
        <w:rPr/>
        <w:t>2.6 Реки Нижнего Тагила</w:t>
        <w:tab/>
        <w:tab/>
        <w:tab/>
        <w:tab/>
        <w:tab/>
        <w:tab/>
        <w:tab/>
        <w:tab/>
        <w:tab/>
        <w:t>26</w:t>
      </w:r>
    </w:p>
    <w:p>
      <w:pPr>
        <w:pStyle w:val="Normal"/>
        <w:rPr/>
      </w:pPr>
      <w:r>
        <w:rPr>
          <w:lang w:val="en-US"/>
        </w:rPr>
        <w:t>III</w:t>
      </w:r>
      <w:r>
        <w:rPr/>
        <w:t>. Список литературы.</w:t>
      </w:r>
      <w:r>
        <w:rPr>
          <w:lang w:val="en-US"/>
        </w:rPr>
        <w:tab/>
        <w:tab/>
        <w:tab/>
        <w:tab/>
        <w:tab/>
        <w:tab/>
        <w:tab/>
        <w:tab/>
        <w:tab/>
      </w:r>
      <w:r>
        <w:rPr/>
        <w:t>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I</w:t>
      </w:r>
      <w:r>
        <w:rPr>
          <w:sz w:val="28"/>
          <w:szCs w:val="28"/>
          <w:lang w:val="en-US"/>
        </w:rPr>
        <w:t>.</w:t>
      </w:r>
      <w:r>
        <w:rPr>
          <w:sz w:val="28"/>
          <w:szCs w:val="28"/>
        </w:rPr>
        <w:t>Введение</w:t>
      </w:r>
    </w:p>
    <w:p>
      <w:pPr>
        <w:pStyle w:val="Normal"/>
        <w:rPr>
          <w:sz w:val="28"/>
          <w:szCs w:val="28"/>
        </w:rPr>
      </w:pPr>
      <w:r>
        <w:rPr>
          <w:sz w:val="28"/>
          <w:szCs w:val="28"/>
        </w:rPr>
        <w:tab/>
        <w:tab/>
        <w:tab/>
        <w:tab/>
        <w:tab/>
        <w:tab/>
        <w:tab/>
        <w:t>Как же здесь хорошо.</w:t>
      </w:r>
    </w:p>
    <w:p>
      <w:pPr>
        <w:pStyle w:val="Normal"/>
        <w:ind w:left="4944" w:hanging="0"/>
        <w:rPr/>
      </w:pPr>
      <w:r>
        <w:rPr>
          <w:sz w:val="28"/>
          <w:szCs w:val="28"/>
        </w:rPr>
        <w:t>И горы, и лес, и зеленый заливной луг – все это ноты отдельной могучей гармонии.</w:t>
      </w:r>
    </w:p>
    <w:p>
      <w:pPr>
        <w:pStyle w:val="Normal"/>
        <w:ind w:left="4956" w:hanging="0"/>
        <w:rPr>
          <w:sz w:val="28"/>
          <w:szCs w:val="28"/>
        </w:rPr>
      </w:pPr>
      <w:r>
        <w:rPr>
          <w:sz w:val="28"/>
          <w:szCs w:val="28"/>
        </w:rPr>
        <w:t>Д.Н. Мамин-Сибиряк</w:t>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left="4956" w:hanging="0"/>
        <w:rPr>
          <w:sz w:val="28"/>
          <w:szCs w:val="28"/>
        </w:rPr>
      </w:pPr>
      <w:r>
        <w:rPr>
          <w:sz w:val="28"/>
          <w:szCs w:val="28"/>
        </w:rPr>
      </w:r>
    </w:p>
    <w:p>
      <w:pPr>
        <w:pStyle w:val="Normal"/>
        <w:ind w:firstLine="900"/>
        <w:jc w:val="both"/>
        <w:rPr>
          <w:sz w:val="28"/>
          <w:szCs w:val="28"/>
        </w:rPr>
      </w:pPr>
      <w:r>
        <w:rPr>
          <w:sz w:val="28"/>
          <w:szCs w:val="28"/>
        </w:rPr>
        <w:tab/>
        <w:tab/>
        <w:tab/>
        <w:tab/>
        <w:tab/>
        <w:tab/>
        <w:tab/>
      </w:r>
    </w:p>
    <w:p>
      <w:pPr>
        <w:pStyle w:val="Normal"/>
        <w:ind w:firstLine="900"/>
        <w:jc w:val="both"/>
        <w:rPr>
          <w:sz w:val="28"/>
          <w:szCs w:val="28"/>
        </w:rPr>
      </w:pPr>
      <w:r>
        <w:rPr>
          <w:sz w:val="28"/>
          <w:szCs w:val="28"/>
        </w:rPr>
        <w:t>Путешествие… Это слово сказочное и волнующее. За ним кроется что-то тайное, что-то далекое – ведь мир так велик, многообразен и интересен!</w:t>
      </w:r>
    </w:p>
    <w:p>
      <w:pPr>
        <w:pStyle w:val="Normal"/>
        <w:ind w:firstLine="900"/>
        <w:jc w:val="both"/>
        <w:rPr>
          <w:sz w:val="28"/>
          <w:szCs w:val="28"/>
        </w:rPr>
      </w:pPr>
      <w:r>
        <w:rPr>
          <w:sz w:val="28"/>
          <w:szCs w:val="28"/>
        </w:rPr>
        <w:t>Я первоклассник, но уже считаю себя путешественником – первооткрывателем. Сначала я обследовал свой дом, затем свою улицу и город.</w:t>
      </w:r>
    </w:p>
    <w:p>
      <w:pPr>
        <w:pStyle w:val="Normal"/>
        <w:ind w:firstLine="900"/>
        <w:jc w:val="both"/>
        <w:rPr>
          <w:sz w:val="28"/>
          <w:szCs w:val="28"/>
        </w:rPr>
      </w:pPr>
      <w:r>
        <w:rPr>
          <w:sz w:val="28"/>
          <w:szCs w:val="28"/>
        </w:rPr>
        <w:t>Каждое название улицы, реки, гор вызывало у меня множество вопросов: почему так назвали? Когда это произошло? Кто жил в нашем крае до нас?</w:t>
      </w:r>
    </w:p>
    <w:p>
      <w:pPr>
        <w:pStyle w:val="Normal"/>
        <w:ind w:firstLine="900"/>
        <w:jc w:val="both"/>
        <w:rPr>
          <w:sz w:val="28"/>
          <w:szCs w:val="28"/>
        </w:rPr>
      </w:pPr>
      <w:r>
        <w:rPr>
          <w:sz w:val="28"/>
          <w:szCs w:val="28"/>
        </w:rPr>
        <w:t>Мы называем себя уральцами и это помогает приспособиться к окружающему миру. Уральцы – словно крепкий дом за спиной. А дом свой надо знать, любить, беречь и гордиться им.</w:t>
      </w:r>
    </w:p>
    <w:p>
      <w:pPr>
        <w:pStyle w:val="Normal"/>
        <w:ind w:firstLine="900"/>
        <w:jc w:val="both"/>
        <w:rPr>
          <w:sz w:val="28"/>
          <w:szCs w:val="28"/>
        </w:rPr>
      </w:pPr>
      <w:r>
        <w:rPr>
          <w:sz w:val="28"/>
          <w:szCs w:val="28"/>
        </w:rPr>
        <w:tab/>
        <w:tab/>
        <w:tab/>
        <w:tab/>
        <w:tab/>
        <w:tab/>
        <w:t xml:space="preserve">«Велик белый свет, </w:t>
      </w:r>
    </w:p>
    <w:p>
      <w:pPr>
        <w:pStyle w:val="Normal"/>
        <w:ind w:left="4764" w:firstLine="192"/>
        <w:jc w:val="both"/>
        <w:rPr>
          <w:sz w:val="28"/>
          <w:szCs w:val="28"/>
        </w:rPr>
      </w:pPr>
      <w:r>
        <w:rPr>
          <w:sz w:val="28"/>
          <w:szCs w:val="28"/>
        </w:rPr>
        <w:t>да теплей своего края нет»</w:t>
      </w:r>
    </w:p>
    <w:p>
      <w:pPr>
        <w:pStyle w:val="Normal"/>
        <w:ind w:firstLine="900"/>
        <w:jc w:val="both"/>
        <w:rPr>
          <w:sz w:val="28"/>
          <w:szCs w:val="28"/>
        </w:rPr>
      </w:pPr>
      <w:r>
        <w:rPr>
          <w:sz w:val="28"/>
          <w:szCs w:val="28"/>
        </w:rPr>
        <w:t>Сколько красот и богатств, сколько тайн и легенд укрыто в реках, горах, в истории родного кра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Цель моего исследования: изучить историю географических названий в районе города Нижний Тагил.</w:t>
      </w:r>
    </w:p>
    <w:p>
      <w:pPr>
        <w:pStyle w:val="Normal"/>
        <w:ind w:firstLine="900"/>
        <w:jc w:val="both"/>
        <w:rPr>
          <w:sz w:val="28"/>
          <w:szCs w:val="28"/>
        </w:rPr>
      </w:pPr>
      <w:r>
        <w:rPr>
          <w:sz w:val="28"/>
          <w:szCs w:val="28"/>
        </w:rPr>
        <w:t>Задачи:   1. Рассмотреть карты и планы г. нижний Тагил.</w:t>
      </w:r>
    </w:p>
    <w:p>
      <w:pPr>
        <w:pStyle w:val="Normal"/>
        <w:ind w:left="1080" w:firstLine="900"/>
        <w:jc w:val="both"/>
        <w:rPr>
          <w:sz w:val="28"/>
          <w:szCs w:val="28"/>
        </w:rPr>
      </w:pPr>
      <w:r>
        <w:rPr>
          <w:sz w:val="28"/>
          <w:szCs w:val="28"/>
        </w:rPr>
        <w:t>2. Выделить географические названия г. Нижний Тагил.</w:t>
      </w:r>
    </w:p>
    <w:p>
      <w:pPr>
        <w:pStyle w:val="Normal"/>
        <w:ind w:left="1080" w:firstLine="900"/>
        <w:jc w:val="both"/>
        <w:rPr>
          <w:sz w:val="28"/>
          <w:szCs w:val="28"/>
        </w:rPr>
      </w:pPr>
      <w:r>
        <w:rPr>
          <w:sz w:val="28"/>
          <w:szCs w:val="28"/>
        </w:rPr>
        <w:t>3. Изучить литературу, связанную с происхождением географических названий г. Нижний Тагил.</w:t>
      </w:r>
    </w:p>
    <w:p>
      <w:pPr>
        <w:pStyle w:val="Normal"/>
        <w:ind w:left="1080" w:firstLine="900"/>
        <w:jc w:val="both"/>
        <w:rPr>
          <w:sz w:val="28"/>
          <w:szCs w:val="28"/>
        </w:rPr>
      </w:pPr>
      <w:r>
        <w:rPr>
          <w:sz w:val="28"/>
          <w:szCs w:val="28"/>
        </w:rPr>
      </w:r>
    </w:p>
    <w:p>
      <w:pPr>
        <w:pStyle w:val="Normal"/>
        <w:ind w:firstLine="900"/>
        <w:jc w:val="both"/>
        <w:rPr>
          <w:sz w:val="28"/>
          <w:szCs w:val="28"/>
        </w:rPr>
      </w:pPr>
      <w:r>
        <w:rPr>
          <w:sz w:val="28"/>
          <w:szCs w:val="28"/>
        </w:rPr>
      </w:r>
    </w:p>
    <w:p>
      <w:pPr>
        <w:pStyle w:val="Normal"/>
        <w:rPr/>
      </w:pPr>
      <w:r>
        <w:rPr/>
      </w:r>
    </w:p>
    <w:p>
      <w:pPr>
        <w:pStyle w:val="Normal"/>
        <w:ind w:firstLine="1980"/>
        <w:rPr>
          <w:b/>
          <w:b/>
          <w:sz w:val="36"/>
          <w:szCs w:val="36"/>
        </w:rPr>
      </w:pPr>
      <w:r>
        <w:rPr/>
        <w:drawing>
          <wp:inline distT="0" distB="0" distL="0" distR="0">
            <wp:extent cx="3810000" cy="31432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9" t="-11" r="-9" b="-11"/>
                    <a:stretch>
                      <a:fillRect/>
                    </a:stretch>
                  </pic:blipFill>
                  <pic:spPr bwMode="auto">
                    <a:xfrm>
                      <a:off x="0" y="0"/>
                      <a:ext cx="3810000" cy="3143250"/>
                    </a:xfrm>
                    <a:prstGeom prst="rect">
                      <a:avLst/>
                    </a:prstGeom>
                  </pic:spPr>
                </pic:pic>
              </a:graphicData>
            </a:graphic>
          </wp:inline>
        </w:drawing>
      </w:r>
    </w:p>
    <w:p>
      <w:pPr>
        <w:pStyle w:val="TextBody"/>
        <w:ind w:firstLine="720"/>
        <w:jc w:val="both"/>
        <w:rPr>
          <w:rFonts w:ascii="Times New Roman" w:hAnsi="Times New Roman" w:cs="Times New Roman"/>
          <w:b/>
          <w:b/>
          <w:sz w:val="24"/>
          <w:szCs w:val="36"/>
        </w:rPr>
      </w:pPr>
      <w:r>
        <w:rPr>
          <w:rFonts w:cs="Times New Roman" w:ascii="Times New Roman" w:hAnsi="Times New Roman"/>
          <w:b/>
          <w:sz w:val="24"/>
          <w:szCs w:val="36"/>
        </w:rPr>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На восточном склоне Уральского хребта, примерно в 20-25 км от географической границы Европы и Азии в 149 км к северу от Екатеринбурга, в долине реки Тагил широко раскинулся Нижний Тагил – один из крупнейших и старейших горнопромышленных центров России. Еще в конце XVII века у горы Высокой нашли "камень-магнит", а в 4 верстах по р. Нейве - железную руду. Основанный знаменитыми уральскими заводчиками Демидовыми, построенный руками переселенцев-крепостных, каторжников и казаков, Нижний Тагил всегда был городом-тружеником, городом-интеллектуалом.</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В 1716 г. Демидовыми построен Шуралинский, в 1718 г. - Быньговский и Верхнетагильский заводы.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Нижний Тагил родился как металлургический центр около горы Высокой , богатой уникальной железной рудой и другими ценными полезными ископаемыми.</w:t>
        <w:br/>
        <w:t>Рожденный в эпоху Петра I завод, а с ним и заводской поселок вобрали в себя культурные традиции народов, привезенных из разных губерний России заводовладельцами Демидовыми.</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Город возник в 1721 г. в связи с началом разработки месторождения магнитного железняка на горе Высокая (ранее назвалась Магнитная) и строительством чугуноплавильного и железоделательного завода (пущен в 1725).</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Датой основания считается 1722, когда начал работать Выйский медеплавильный завод (впоследствии слился с Нижнетагильским).</w:t>
      </w:r>
    </w:p>
    <w:p>
      <w:pPr>
        <w:pStyle w:val="TextBody"/>
        <w:ind w:firstLine="720"/>
        <w:jc w:val="both"/>
        <w:rPr>
          <w:rFonts w:ascii="Times New Roman" w:hAnsi="Times New Roman" w:cs="Times New Roman"/>
          <w:sz w:val="28"/>
          <w:szCs w:val="28"/>
        </w:rPr>
      </w:pPr>
      <w:r>
        <w:drawing>
          <wp:anchor behindDoc="0" distT="0" distB="0" distL="0" distR="0" simplePos="0" locked="0" layoutInCell="0" allowOverlap="1" relativeHeight="42">
            <wp:simplePos x="0" y="0"/>
            <wp:positionH relativeFrom="column">
              <wp:posOffset>-114300</wp:posOffset>
            </wp:positionH>
            <wp:positionV relativeFrom="paragraph">
              <wp:posOffset>635</wp:posOffset>
            </wp:positionV>
            <wp:extent cx="2999740" cy="28473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3" r="-12" b="-13"/>
                    <a:stretch>
                      <a:fillRect/>
                    </a:stretch>
                  </pic:blipFill>
                  <pic:spPr bwMode="auto">
                    <a:xfrm>
                      <a:off x="0" y="0"/>
                      <a:ext cx="2999740" cy="2847340"/>
                    </a:xfrm>
                    <a:prstGeom prst="rect">
                      <a:avLst/>
                    </a:prstGeom>
                  </pic:spPr>
                </pic:pic>
              </a:graphicData>
            </a:graphic>
          </wp:anchor>
        </w:drawing>
      </w:r>
      <w:r>
        <w:rPr>
          <w:rFonts w:cs="Times New Roman" w:ascii="Times New Roman" w:hAnsi="Times New Roman"/>
          <w:sz w:val="28"/>
          <w:szCs w:val="28"/>
        </w:rPr>
        <w:t>Название по расположению на р. Тагил (правый приток Туры); определение нижний указывает на наличие выше по течению р. Тагил другого завода. Происхождение гидронима Тагил окончательно не установлена, но из ряда возможных наиболее предпочтительной считают из древнетюрскской тагылы "горная местность".</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 1814 г. близ Нижнего Тагила было открыто месторождение медной руды (Медноруднянское, в то время - богатейшее в России), на котором с 1835 обнаружены залежи малахита, что дало начало развитию промышленности по обработке камня.</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С середины XVIII в. существует промысел по изготовлению лакированных металлических подносов с цветной росписью.</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 начале XIX в. пос. Нижнетагильский Завод стал центром Нижнетагильского горнозаводского округа, на территории которого позднее были обнаружены также месторождения золота, платины, драгоценных и поделочных камней.</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Гора Магнитная за время разработки месторождения магнитного железняка исчезла. Добыча руды ведётся в карьере глубиной до 150 м и длиной свыше 1 км.</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Нижний Тагил - один из крупнейших центров чёрной металлургии и машиностроения Среднего Урала.</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едущие предприятия: "Нижнетагильский металлургический комбинат" (основан в 1940, производство рельсов, балок, тонкого и котельного листа, сортового проката и др.), Уральский вагоностроительный завод, Высокогорский механический завод, АО "Уралхимпласт", комбинат асбоцементных изделий, котельно-радиаторный завод, Высокогорский горно-обогатительный комбинат.</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 окрестностях Нижнего Тагила привлекают внимание памятники природы: в 30 км к юго-востоку от Нижнего Тагила - гора Белая (высота 711,8 м), в 15 км к северу от города - гора Медведь-Камень (гранитный утёс высотой 290 м на левом берегу р. Тагил, в 1945-46 здесь было обнаружено "Ермаково городище" - лагерь отряда Ермака, спускавшегося в 1581 вниз по Тагилу во время своего похода в Сибирь).</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На западной окраине города поднимается гора Высокая, "родившая и вскормившая" Нижний Тагил. Несколько южнее расположена гора Лисья, с вершины которой открывается замечательный вид на город и его окрестности.</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 городе насчитывается 74 памятника истории и культуры, внесенных в государственные списки памятников, в том числе Музей изобразительных искусств, Музей-заповедник горнозаводского дела Среднего Урала, в его составе - Краеведческий музей, Музей истории подносного промысла, литературно-мемориальные музеи писателей А.П. Бондина, уроженца Нижнего Тагила - Д.Н. Мамина-Сибиряка и др. Драматический театр. Цирк.</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Из Нижнего Тагила вышла целая плеяда талантливых открывателей и изобретателей: Мирон и Ефим Черепановы (первый русский паровоз), Степан Козопасов, Егор Кузнецов, Федор Шелтаев, Артамонов (первый в мире велосипед).</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Нижний Тагил - крупнейший индустриальный центр Среднего Урала, второй по численности населения в области (429,1 тысяч жителей). Тагильский район богат полезными ископаемыми: около 152 видов и 28 подвидов минералов. Среди них важнейшими являются железные и медные руды, малахит, асбест, золото и платина, никель, марганец и др.</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Нижний Тагил, говоря словами Мамина-Сибиряка, «широкой картиной развернулся у самого подножия Урала как самое близкое и самое дорогое его каменному сердцу дитя».</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В 25 км западнее Нижнего Тагила с севера на юг протянулись параллельными грядами горные кряжи и отдельные возвышенности главного водораздельного хребта. К востоку от города поверхность постепенно выравнивается. Невысокие гряды чередуются с широкими, нередко заболоченными лощинами.</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В пределах городской черты отмечаются отдельные вершины, которые сильно выделяются на общем волнистом фоне. На западной окраине города поднимается гора Высокая, «породившая и вскормившая» Нижний Тагил. Несколько южнее ее расположена другая достопримечательность города — гора Лисья, с вершины которой открывается замечательный вид на Нижний Тагил и его окрестности. Примечательны невысокие Гулящие горы, протянувшиеся вдоль правого берега р. Тагил, которые обрываются в 20 км от города утесом 100-метровой высоты (Медведь-камень).</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Территория Нижнего Тагила в пределах городской черты составляет 29 440 га, из которых застроено около половины. Леса и парки занимают около 27% площади города.</w:t>
      </w:r>
    </w:p>
    <w:p>
      <w:pPr>
        <w:pStyle w:val="TextBody"/>
        <w:ind w:firstLine="567"/>
        <w:jc w:val="both"/>
        <w:rPr>
          <w:rFonts w:ascii="Times New Roman" w:hAnsi="Times New Roman" w:cs="Times New Roman"/>
          <w:sz w:val="28"/>
          <w:szCs w:val="28"/>
        </w:rPr>
      </w:pPr>
      <w:r>
        <w:rPr>
          <w:rFonts w:cs="Times New Roman" w:ascii="Times New Roman" w:hAnsi="Times New Roman"/>
          <w:sz w:val="28"/>
          <w:szCs w:val="28"/>
        </w:rPr>
        <w:t>Нижний Тагил — современный благоустроенный город с многоэтажными домами, озелененными улицами и площадями, обширными массивами парков. Как и для многих уральских городов, пруд и завод явились историческим ядром, вокруг которого сформировался старый город.</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Центральный район города расположен севернее заводского пруда. Это — административный и культурный центр Нижнего Тагила. Здесь размещены горсовет, драмтеатр, гостиницы, пединститут,  политехнический университет, горно-металлургический техникум, торговые предприятия, цирк, кинотеатр.</w:t>
      </w:r>
    </w:p>
    <w:p>
      <w:pPr>
        <w:pStyle w:val="TextBody"/>
        <w:rPr>
          <w:rFonts w:ascii="Times New Roman" w:hAnsi="Times New Roman" w:cs="Times New Roman"/>
          <w:b/>
          <w:b/>
          <w:sz w:val="36"/>
          <w:szCs w:val="36"/>
        </w:rPr>
      </w:pPr>
      <w:r>
        <w:rPr>
          <w:rFonts w:cs="Times New Roman" w:ascii="Times New Roman" w:hAnsi="Times New Roman"/>
          <w:b/>
          <w:sz w:val="36"/>
          <w:szCs w:val="36"/>
        </w:rPr>
        <w:t>Из истории Нижнего Тагила</w:t>
      </w:r>
    </w:p>
    <w:p>
      <w:pPr>
        <w:pStyle w:val="TextBody"/>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sz w:val="28"/>
          <w:szCs w:val="28"/>
        </w:rPr>
        <w:t>8 октября 1722 г. на заводе, построенном Демидовыми на р. Вые, началась первая плавка чугуна, а 23 ноября того же года была получена первая медь. По соседству с Выйским заводом, в 3 верстах от него, на р. Тагил возвысился самый крупный из всех заводов петровской Руси — чугуноплавильный на четыре домны Нижнетагильский завод. В конце декабря 1725 г. он выдал первый чугун. Так родился Нижний Тагил — город горняков и металлургов.</w:t>
        <w:br/>
        <w:t>Жесточайшей эксплуатацией «работных людей» и мастеровых Демидовы добились высокого качества железа. Железные полосы с демидовским клеймом «соболь» охотно покупали во Франции, Англии и других странах.</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 районе Нижнего Тагила создалась крупнейшая по тому времени концентрация доменного производства. Столько металла, сколько выплавлял Тагильский завод, не давало в XVIII—XIX вв. ни одно предприятие России.</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 первой половине XIX в. в Нижнем Тагиле успешно развивалась медная, а также золото-платиновая промышленность. После открытия в 1814 г. богатейшего в России Меднорудянского месторождения на Выйском заводе были восстановлены все медеплавильные печи. С 1833 г. в Мед-норудянке стали встречаться «головы» прекрасного лучисто-зеленого камня — малахита. В плавку его не пускали. Из него местные мастера нарезали тонкие узорчатые пластинки, которыми облицовывались вазы, столики, шкатулки. Особую известность Меднорудянское месторождение получило в 1834 г., когда в штреке на глубине 76 м встретилась уникальная глыба малахита весом 20 тыс. пудов.</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Кроме выдающейся заводской деятельности в Нижнем Тагиле издавна процветали и кустарные промыслы, связанные с обработкой металла и дерева. Особой известностью пользовалось производство хозяйственной утвари, и в первую очередь сундуков и лакированных подносов. Приготовленные из тонкого железа, расписанные яркой живописью и покрытые особо прочным «хрустальным» тагильским лаком, тагильские подносы расходились почти по всей России. На ярмарках за ними охотились купцы из Средней Азии, Персии, Индии, Китая.</w:t>
        <w:br/>
        <w:t>Своим успехом Нижний Тагил был обязан не только замечательным природным ресурсам, но и техническому опыту рабочих. Из Нижнего Тагила вышла целая плеяда талантливых открывателей и изобретателей, имена которых золотыми буквами вписаны в историю отечественной техники: Мирон и Ефим Черепановы, Степан Козопасов, Егор Кузнецов, Федор Шептаев, Климентий Ушков и др.</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По мере роста производственной мощи Нижнего Тагила росло и его население. Это был крупнейший населенный пункт не только среди заводских селений Урала, но и среди городов. В 1850 г. в Нижнем Тагиле вместе с Вый-ским заводом жило 21,1 тыс. человек. Если до начала XIX в. Невьянск был крупнее Нижнего Тагила, то к середине XIX в. Нижний Тагил намного обогнал Невьянск. Как и многие уральские заводские селения, Нижний Тагил, по выражению Д. Н. Мамина-Сибиряка, создавался отдельными «концами». В поселке Ключи — самой старой части Нижнего Тагила — жили «кержаки»-старообрядцы, потомки первых работных людей, отличавшиеся строгостью нравов и обычаев; они были заняты на рудниках и в куренях. К северу от Ключей, на Вые, жили туляки-металлурги, тоже старинные «обыватели», которых привезли первые Демидовы. К югу от Высокой раскинулось самое молодое селение — Тальянка, где были расселены купленные Демидовыми черниговские и .вятские крестьяне, занятые на окрестных золото-платиновых приисках. На другой стороне пруда находилась четвертая часть Нижнего Тагила —Заречье (церковная часть), заселенная преимущественно купцами, казенными чиновниками, мещанами и т. п. (Нижний Тагил — вторая «столица» Демидовых, в которой находилось значительное число лиц административного аппарата.) В Заречье находились почти все каменные тагильские дома, в которых помещались главное заводское управление, заводской госпиталь, а также жили заводские служащие. Здесь были церковь, рынок, магазины.</w:t>
        <w:br/>
        <w:t>В проектировании зданий участвовали известные архитекторы К. А. Луценко, А. П. Чеботарев, а также заграничные мастера. Выразительную панораму Нижнего Тагила и его металлургического завода дал Д. Н. Мамин-Сибиряк в романе «Горное гнездо» (в романе — это Кукарекни завод): «На первом плане дымились три доменные печи; из решетчатых железных коробок вечно тянулся черным хвостом густой дым, прорезанный снопами ярких искр и косматыми языками вырывавшегося огня... Дальше подгорбились крыша отдельных корпусов» точно брони чудовище, которое железными лапами рвало землю, огда-ввя во пух на далекое расстояние металлическим лязгом, подавленным визгом вертевшегося железа и сдержанным ворчанием. Радом с этим царством огня и железа картина широкого пруда с облепившими его домиками и зеленевшего по горам леса невольно манила к себе глаз своим простором, свежестью красок и далекой воздушной перспективой».</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t>Рельеф</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Придя в первозданные край в поисках подземных богатств, люди за три века настолько изменили природный ландшафт, что можно говорить о формировании здесь его техногенной разновидности. Наиболее характерными признаками такого ландшафта стали горные выработки полезных ископаемых, которые велись и ведутся в крае как открытым, карьерным, так и подземным, шахтным способами. Самый крупный Главный карьер знаменитого Высокогорского месторождения представляет собой воронку площадью 91 га и глубиной 280 м, которая сейчас заполняется жидкими отходами горно-обогатительного производства (шламами). На территории города в его ближайших окрестностях расположены еще более 30 отработанных или заброшенных карьеров разной величины, многие из которых превращены в шламохранилища, затоплены водой или частично засыпаны. Три рудника действуют в настоящее время (Гальянский карьер флюсовых известняков, карьеры строительного камня «Заячья гора» и «Валегин бор»). В Тагиле сохранились также следы разработки золотых и платиновых россыпей.</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В недра тагильской земли на глубину более 700 м уходят десятки километров шахтных выработок. Некоторые шахты (Меднорудянского месторождения, медного рудника им. 3 Интернационала, Лебяжинского железорудного месторождения) уже отработаны, другие (Высокогорского и Евстюнинского железорудных месторождений) действуют и в настоящее время. В результате их деятельности на поверхности земли остаются отвалы пустых пород (всего на территории города сосредоточено до 25 таких отвалов высотой от 20 до 80 м) или образуются провалы в результате оседания земли. Скорость движения фронта зон обрушения шахт колеблется от 3-7 до 20 м в год, отстойники и отвалы горных пород усиливают общий радиационный фон города, пока, однако, не превышающий допустимых пределов.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Огромное количество твердых отходов других промышленных предприятий (более 3 млн. т в год) также складируется в отвалы, свалки или хранится под землей. В городе имеются три районных накопителя, куда вывозится часть из более чем 400 тыс. куб. м ежегодно образующихся бытовых отходов.</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Процессы трансформации ландшафта Нижнего Тагила развиваются, ежегодно захватывая территорию до 15 га. С высоты вид отдельных частей города ныне напоминает “лунный” ландшафт.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Урал находится в зоне слабых землетрясений. Кроме этого в городе возможны техногенные землетрясения, связанные с добычей полезных ископаемых.</w:t>
      </w:r>
    </w:p>
    <w:p>
      <w:pPr>
        <w:pStyle w:val="Normal"/>
        <w:jc w:val="center"/>
        <w:rPr>
          <w:b/>
          <w:b/>
          <w:sz w:val="36"/>
          <w:szCs w:val="36"/>
        </w:rPr>
      </w:pPr>
      <w:r>
        <w:rPr>
          <w:b/>
          <w:sz w:val="36"/>
          <w:szCs w:val="36"/>
        </w:rPr>
        <w:t>Климат</w:t>
      </w:r>
    </w:p>
    <w:p>
      <w:pPr>
        <w:pStyle w:val="TextBody"/>
        <w:jc w:val="both"/>
        <w:rPr/>
      </w:pPr>
      <w:r>
        <w:rPr>
          <w:rFonts w:eastAsia="Times New Roman" w:cs="Times New Roman" w:ascii="Times New Roman" w:hAnsi="Times New Roman"/>
          <w:b/>
          <w:kern w:val="0"/>
          <w:sz w:val="36"/>
          <w:szCs w:val="36"/>
          <w:lang w:eastAsia="ru-RU"/>
        </w:rPr>
        <w:t xml:space="preserve">        </w:t>
      </w:r>
      <w:r>
        <w:rPr>
          <w:rFonts w:cs="Times New Roman" w:ascii="Times New Roman" w:hAnsi="Times New Roman"/>
          <w:sz w:val="28"/>
          <w:szCs w:val="28"/>
        </w:rPr>
        <w:t xml:space="preserve">Климатические особенности восточных предгорий Урала, а именно здесь находится Нижний Тагил, обуславливаются двумя основными причинами: </w:t>
      </w:r>
    </w:p>
    <w:p>
      <w:pPr>
        <w:pStyle w:val="TextBody"/>
        <w:numPr>
          <w:ilvl w:val="0"/>
          <w:numId w:val="3"/>
        </w:numPr>
        <w:tabs>
          <w:tab w:val="clear" w:pos="708"/>
          <w:tab w:val="left" w:pos="707" w:leader="none"/>
        </w:tabs>
        <w:spacing w:before="0" w:after="0"/>
        <w:ind w:left="707" w:firstLine="720"/>
        <w:jc w:val="both"/>
        <w:rPr>
          <w:rFonts w:ascii="Times New Roman" w:hAnsi="Times New Roman" w:cs="Times New Roman"/>
          <w:sz w:val="28"/>
          <w:szCs w:val="28"/>
        </w:rPr>
      </w:pPr>
      <w:r>
        <w:rPr>
          <w:rFonts w:cs="Times New Roman" w:ascii="Times New Roman" w:hAnsi="Times New Roman"/>
          <w:sz w:val="28"/>
          <w:szCs w:val="28"/>
        </w:rPr>
        <w:t xml:space="preserve">меньшими абсолютными высотами предгорий; </w:t>
      </w:r>
    </w:p>
    <w:p>
      <w:pPr>
        <w:pStyle w:val="TextBody"/>
        <w:numPr>
          <w:ilvl w:val="0"/>
          <w:numId w:val="3"/>
        </w:numPr>
        <w:tabs>
          <w:tab w:val="clear" w:pos="708"/>
          <w:tab w:val="left" w:pos="707" w:leader="none"/>
        </w:tabs>
        <w:ind w:left="707" w:firstLine="720"/>
        <w:jc w:val="both"/>
        <w:rPr>
          <w:rFonts w:ascii="Times New Roman" w:hAnsi="Times New Roman" w:cs="Times New Roman"/>
          <w:sz w:val="28"/>
          <w:szCs w:val="28"/>
        </w:rPr>
      </w:pPr>
      <w:r>
        <w:rPr>
          <w:rFonts w:cs="Times New Roman" w:ascii="Times New Roman" w:hAnsi="Times New Roman"/>
          <w:sz w:val="28"/>
          <w:szCs w:val="28"/>
        </w:rPr>
        <w:t xml:space="preserve">расположением территории на подветренных склонах Уральских гор, в барьерной тени от горной полосы. </w:t>
      </w:r>
    </w:p>
    <w:p>
      <w:pPr>
        <w:pStyle w:val="TextBody"/>
        <w:ind w:firstLine="720"/>
        <w:jc w:val="both"/>
        <w:rPr/>
      </w:pPr>
      <w:r>
        <w:rPr>
          <w:rFonts w:cs="Times New Roman" w:ascii="Times New Roman" w:hAnsi="Times New Roman"/>
          <w:sz w:val="28"/>
          <w:szCs w:val="28"/>
        </w:rPr>
        <w:t>Первый фактор определяет более благоприятные показатели термического режима летом (средняя сумма суточных t выше 10</w:t>
      </w:r>
      <w:r>
        <w:rPr>
          <w:rFonts w:cs="Times New Roman" w:ascii="Times New Roman" w:hAnsi="Times New Roman"/>
          <w:position w:val="7"/>
          <w:sz w:val="28"/>
          <w:szCs w:val="28"/>
        </w:rPr>
        <w:t>0</w:t>
      </w:r>
      <w:r>
        <w:rPr>
          <w:rFonts w:cs="Times New Roman" w:ascii="Times New Roman" w:hAnsi="Times New Roman"/>
          <w:sz w:val="28"/>
          <w:szCs w:val="28"/>
        </w:rPr>
        <w:t>С - 16 С, безморозный период - 95 дней), увеличение безморозного периода происходит из-за отсутствия условий для температурных инверсий.</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торой из указанных факторов обуславливает значительное уменьшение осадков. В барьерной тени от горной полосы уменьшается не только количество осадков, но и относительная влажность воздуха, в тоже время испаряемость здесь выше. На климат Н. Тагила, как всей Свердловской области, как и всего Урала, наибольшее влияние оказывают воздушные массы, приходящие с запада, с просторов Атлантики. Проходя над большим массивом суши, они достигают Урала, сильно изменив свои свойства, потеряв много влаги.</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месте с тем, Уральские горы, протянувшиеся в субмеридианном  направлении, не мешают перемещению воздуха с севера, поэтому воздух из Арктики нередко проникает далеко на юг, а теплый и сухой воздух с юга заходит далеко на север. Это выражается в неустойчивости погоды летом, в ранних, осенних заморозках и возвратов холодов весной.</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Усложняет ситуацию и планировка города. Так уж сложилось исторически, что город строился "концами", а в центре располагалось промышленное предприятие, а вокруг - жилые массивы. Наглядный пример тому - НТМК, он расположен в центре города, и откуда бы не подул ветер, все равно вредные выбросы будет сносить на жилые массивы.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Кроме того, устаревшие технологии в таких экологически вредных отраслях как химия, черная металлургия, еще более усугубляют опасность загрязнения воздушного бассейна города.</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t>Вода</w:t>
      </w:r>
    </w:p>
    <w:p>
      <w:pPr>
        <w:pStyle w:val="TextBody"/>
        <w:jc w:val="center"/>
        <w:rPr>
          <w:rFonts w:ascii="Times New Roman" w:hAnsi="Times New Roman" w:cs="Times New Roman"/>
          <w:b/>
          <w:b/>
          <w:sz w:val="36"/>
          <w:szCs w:val="36"/>
        </w:rPr>
      </w:pPr>
      <w:r>
        <w:rPr>
          <w:rFonts w:cs="Times New Roman" w:ascii="Times New Roman" w:hAnsi="Times New Roman"/>
          <w:b/>
          <w:sz w:val="36"/>
          <w:szCs w:val="36"/>
        </w:rPr>
        <w:drawing>
          <wp:inline distT="0" distB="0" distL="0" distR="0">
            <wp:extent cx="4320540" cy="324040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8" t="-11" r="-8" b="-11"/>
                    <a:stretch>
                      <a:fillRect/>
                    </a:stretch>
                  </pic:blipFill>
                  <pic:spPr bwMode="auto">
                    <a:xfrm>
                      <a:off x="0" y="0"/>
                      <a:ext cx="4320540" cy="3240405"/>
                    </a:xfrm>
                    <a:prstGeom prst="rect">
                      <a:avLst/>
                    </a:prstGeom>
                  </pic:spPr>
                </pic:pic>
              </a:graphicData>
            </a:graphic>
          </wp:inline>
        </w:drawing>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Свое название "Нижний Тагил" город получил из-за того, что расположен на берегах реки Тагил, в нижнем ее течении. Происхождение названия реки не выяснено, оно может быть произведено от мансийского корня "тактыль" - "голубка" или от татарского "тас" - "еще", "ыл" - "река". Река Тагил принадлежит к Обско-Иртышской водной системе и является правым притоком реки Тура. Река Тагил берет начало на восточных склонах Среднего Урала. Общая протяженность реки от истоков до впадения в реку Туру - 422 км.</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Еще в середине 19 века вода тагильских рек оценивалась как “превосходная, прозрачная и освежающая на вкус”. Ныне вода большинства рек и прудов загрязнена промышленными отходами. Особо загрязненными являются реки Вязовка, Малая Кушва, Катаба, Ольховка, Ватиха, Черемшанка, Рудянка. Вода р. Тагил ниже сбросов сточных вод настолько грязная, что непригодна ни для одного вида водопользования. В городе ныне действуют Западная и Восточная системы очистных сооружений. Но объем вредных сбросов (от 150 до 170 млн. куб. м в год) более чем в 3 раза превышает их возможности. Поэтому очистные сооружения выпускают в реки недостаточно очищенную воду.</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 xml:space="preserve">Питьевая вода поступает в город из двух водоемов – Верхневыйского и Черноисточинского прудов. На Верхневыйском гидроузле нет сооружений водоподготовки, поэтому вода проходит только хлорирование в трубопроводах на путях транспортировки. Более крупный и технически совершенный Черноисточинский гидроузел имеет систему полной биологической очистки, но нуждается в обновлении. </w:t>
      </w:r>
    </w:p>
    <w:p>
      <w:pPr>
        <w:pStyle w:val="Normal"/>
        <w:jc w:val="center"/>
        <w:rPr>
          <w:b/>
          <w:b/>
          <w:sz w:val="36"/>
          <w:szCs w:val="36"/>
        </w:rPr>
      </w:pPr>
      <w:r>
        <w:drawing>
          <wp:anchor behindDoc="1" distT="0" distB="0" distL="114935" distR="114935" simplePos="0" locked="0" layoutInCell="0" allowOverlap="1" relativeHeight="32">
            <wp:simplePos x="0" y="0"/>
            <wp:positionH relativeFrom="column">
              <wp:posOffset>1079500</wp:posOffset>
            </wp:positionH>
            <wp:positionV relativeFrom="paragraph">
              <wp:posOffset>298450</wp:posOffset>
            </wp:positionV>
            <wp:extent cx="3838575" cy="2886075"/>
            <wp:effectExtent l="0" t="0" r="0" b="0"/>
            <wp:wrapTight wrapText="bothSides">
              <wp:wrapPolygon edited="0">
                <wp:start x="-53" y="0"/>
                <wp:lineTo x="-53" y="21525"/>
                <wp:lineTo x="21598" y="21525"/>
                <wp:lineTo x="21598" y="0"/>
                <wp:lineTo x="-5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838575" cy="2886075"/>
                    </a:xfrm>
                    <a:prstGeom prst="rect">
                      <a:avLst/>
                    </a:prstGeom>
                  </pic:spPr>
                </pic:pic>
              </a:graphicData>
            </a:graphic>
          </wp:anchor>
        </w:drawing>
      </w:r>
      <w:r>
        <w:rPr>
          <w:b/>
          <w:sz w:val="36"/>
          <w:szCs w:val="36"/>
        </w:rPr>
        <w:t>Горы Нижнего Тагил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r>
    </w:p>
    <w:p>
      <w:pPr>
        <w:pStyle w:val="Normal"/>
        <w:ind w:right="3415" w:firstLine="720"/>
        <w:jc w:val="both"/>
        <w:rPr>
          <w:sz w:val="28"/>
          <w:szCs w:val="28"/>
        </w:rPr>
      </w:pPr>
      <w:r>
        <w:rPr>
          <w:sz w:val="28"/>
          <w:szCs w:val="28"/>
        </w:rPr>
        <w:t>На      улице Красногвардейской, бывшем Невьянскоом тракте, где стоит школа № 38 – гора Птахина. В центре города – гора Лисья (раньше называли Лысая). На Гальянке, где Александровская церковь – гора Вересовая. На западной окраине города – гора Голый Камень. На территории Высокогорского железного рудника – гора Высокая (после 1820-х годов, когда закончились запасы россыпных валунчатых руд), началось освоение коренного месторождения, что вело к исчезновению горы  вследствие образования выработок. Местные жители так и говорили: «Была гора Высокая – стала яма глубокая». До  наших дней уцелела лишь небольшая часть северо-восточного склона горы в районе Выи, не имеющая запасов руды.</w:t>
      </w:r>
    </w:p>
    <w:p>
      <w:pPr>
        <w:pStyle w:val="Normal"/>
        <w:ind w:firstLine="720"/>
        <w:jc w:val="both"/>
        <w:rPr/>
      </w:pPr>
      <w:r>
        <w:drawing>
          <wp:anchor behindDoc="0" distT="0" distB="0" distL="0" distR="0" simplePos="0" locked="0" layoutInCell="0" allowOverlap="1" relativeHeight="33">
            <wp:simplePos x="0" y="0"/>
            <wp:positionH relativeFrom="column">
              <wp:posOffset>3823335</wp:posOffset>
            </wp:positionH>
            <wp:positionV relativeFrom="paragraph">
              <wp:posOffset>-1222375</wp:posOffset>
            </wp:positionV>
            <wp:extent cx="2142490" cy="285686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13" r="-17" b="-13"/>
                    <a:stretch>
                      <a:fillRect/>
                    </a:stretch>
                  </pic:blipFill>
                  <pic:spPr bwMode="auto">
                    <a:xfrm>
                      <a:off x="0" y="0"/>
                      <a:ext cx="2142490" cy="2856865"/>
                    </a:xfrm>
                    <a:prstGeom prst="rect">
                      <a:avLst/>
                    </a:prstGeom>
                  </pic:spPr>
                </pic:pic>
              </a:graphicData>
            </a:graphic>
          </wp:anchor>
        </w:drawing>
      </w:r>
      <w:r>
        <w:rPr>
          <w:sz w:val="28"/>
          <w:szCs w:val="28"/>
        </w:rPr>
        <w:t>Рядом, севернее горы Высокая – гора Тонская, на ней поселок Черемшанка (нынешнее название – Верхняя Черемшанка). Поселок ведет свое существование с 1933 года, когда в ноябре на гору, в нетронутый лес, привезли «спецпереселенцев», раскулаченных крестьян из Курганской области. С 1933 года и по 1960-е годы среди местного населения сохранялось второе название – «спецпоселок». В поселке проживали рабочие Высокогорского железного рудника (территория Ленинского района города).</w:t>
        <w:br/>
        <w:t xml:space="preserve">Рядом с горой Тонская – Долгая. (Долгая в настоящее время превратилась в спортивно-рекреационную зону: там расположены профилакторий ВГОКа, трамплины, горнолыжный комплекс). </w:t>
      </w:r>
    </w:p>
    <w:p>
      <w:pPr>
        <w:pStyle w:val="Normal"/>
        <w:ind w:firstLine="720"/>
        <w:jc w:val="both"/>
        <w:rPr/>
      </w:pPr>
      <w:r>
        <w:rPr>
          <w:sz w:val="28"/>
          <w:szCs w:val="28"/>
        </w:rPr>
        <w:t xml:space="preserve">На правом берегу Выйского пруда, у Высокогорского механического завода – гора Елизарова. На ней был Елизаровский рудник. На вершине горы, на бывшем кладбище, была могила старца Елизара, почитаемого у старообрядцев (ныне территория застроена жилыми домами, относящимися к улице Нижняя Черепанова). </w:t>
      </w:r>
    </w:p>
    <w:p>
      <w:pPr>
        <w:pStyle w:val="Normal"/>
        <w:ind w:firstLine="720"/>
        <w:jc w:val="both"/>
        <w:rPr>
          <w:sz w:val="28"/>
          <w:szCs w:val="28"/>
        </w:rPr>
      </w:pPr>
      <w:r>
        <w:drawing>
          <wp:anchor behindDoc="0" distT="0" distB="0" distL="0" distR="0" simplePos="0" locked="0" layoutInCell="0" allowOverlap="1" relativeHeight="34">
            <wp:simplePos x="0" y="0"/>
            <wp:positionH relativeFrom="column">
              <wp:posOffset>0</wp:posOffset>
            </wp:positionH>
            <wp:positionV relativeFrom="paragraph">
              <wp:posOffset>52705</wp:posOffset>
            </wp:positionV>
            <wp:extent cx="2142490" cy="285686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 t="-13" r="-17" b="-13"/>
                    <a:stretch>
                      <a:fillRect/>
                    </a:stretch>
                  </pic:blipFill>
                  <pic:spPr bwMode="auto">
                    <a:xfrm>
                      <a:off x="0" y="0"/>
                      <a:ext cx="2142490" cy="2856865"/>
                    </a:xfrm>
                    <a:prstGeom prst="rect">
                      <a:avLst/>
                    </a:prstGeom>
                  </pic:spPr>
                </pic:pic>
              </a:graphicData>
            </a:graphic>
          </wp:anchor>
        </w:drawing>
      </w:r>
      <w:r>
        <w:rPr>
          <w:sz w:val="28"/>
          <w:szCs w:val="28"/>
        </w:rPr>
        <w:t>На левом берегу Выйского пруда, напротив Елизаровой горы – гора Андреевская, на которой был Андреевский рудник.</w:t>
        <w:br/>
        <w:t>Рядом с горой Андреевской в конце улицы Заречная – гора Швецовская.</w:t>
      </w:r>
    </w:p>
    <w:p>
      <w:pPr>
        <w:pStyle w:val="Normal"/>
        <w:ind w:firstLine="720"/>
        <w:jc w:val="both"/>
        <w:rPr>
          <w:sz w:val="28"/>
          <w:szCs w:val="28"/>
        </w:rPr>
      </w:pPr>
      <w:r>
        <w:rPr>
          <w:sz w:val="28"/>
          <w:szCs w:val="28"/>
        </w:rPr>
      </w:r>
    </w:p>
    <w:p>
      <w:pPr>
        <w:pStyle w:val="Normal"/>
        <w:ind w:firstLine="720"/>
        <w:jc w:val="both"/>
        <w:rPr/>
      </w:pPr>
      <w:r>
        <w:rPr>
          <w:sz w:val="28"/>
          <w:szCs w:val="28"/>
        </w:rPr>
        <w:t>На выезде из города по Кушвинскому тракту, у кирпичного завода – гора Патракова (недалеко от мясокомбината).</w:t>
        <w:br/>
        <w:t>Восточней Патраковой, в конце улицы Некрасова – гора Лапина.</w:t>
        <w:br/>
        <w:t>На правом берегу реки Тагил, напротив Лапиной – гора Заячья, теперь карьер «Зай-гора».</w:t>
      </w:r>
    </w:p>
    <w:p>
      <w:pPr>
        <w:pStyle w:val="Normal"/>
        <w:ind w:firstLine="720"/>
        <w:jc w:val="both"/>
        <w:rPr>
          <w:sz w:val="28"/>
          <w:szCs w:val="28"/>
        </w:rPr>
      </w:pPr>
      <w:r>
        <w:rPr>
          <w:sz w:val="28"/>
          <w:szCs w:val="28"/>
        </w:rPr>
        <w:t>Северо-восточней от Заячьей – гора Лебяжинская, Лебяжинский рудник (сейчас карьер). Рядом с Лебяжинской – сработана гора Белый Камень, где был Ивановский известковый карьер. Монолитная скала известняка омывалась рекой Тагил. Выше по реке, на правом ее берегу – Ушковская горка. Засыпана зольными отвалами известняка. Утес ее омывался рекой Тагил. Также засыпана большая пойма реки Тагил между Ушковской горкой и белым Камнем, где были казенные луга или Демидовское гульбище. Здесь стоял Анатольевский подливной прокатный завод. Сейчас на этой искусственной горе гаражи. («Букатинские» и «Букатинский рынок» — по фамилии Букатина, одного из директоров автотранспортного предприятия в 1950-1960 годах).</w:t>
        <w:br/>
        <w:t>Выше по реке Тагил по правому ее берегу – три шихана горы Красный Камень.</w:t>
      </w:r>
    </w:p>
    <w:p>
      <w:pPr>
        <w:pStyle w:val="Normal"/>
        <w:ind w:firstLine="720"/>
        <w:jc w:val="both"/>
        <w:rPr>
          <w:sz w:val="28"/>
          <w:szCs w:val="28"/>
        </w:rPr>
      </w:pPr>
      <w:r>
        <w:rPr>
          <w:sz w:val="28"/>
          <w:szCs w:val="28"/>
        </w:rPr>
      </w:r>
    </w:p>
    <w:p>
      <w:pPr>
        <w:pStyle w:val="Normal"/>
        <w:ind w:right="175" w:hanging="0"/>
        <w:jc w:val="center"/>
        <w:rPr>
          <w:sz w:val="28"/>
          <w:szCs w:val="28"/>
        </w:rPr>
      </w:pPr>
      <w:r>
        <w:rPr>
          <w:sz w:val="28"/>
          <w:szCs w:val="28"/>
        </w:rPr>
        <w:t>«…Серые скалы Красного Камня</w:t>
        <w:br/>
        <w:t>Смотрятся в воду Тагила-реки,</w:t>
        <w:br/>
        <w:t>Что-то заветное, давнее-давнее</w:t>
        <w:br/>
        <w:t>Помнят, хранят до сих пор старики:</w:t>
        <w:br/>
        <w:t>Смирного манси? Сурового ханта?</w:t>
        <w:br/>
        <w:t>Первых людей с горбуновских болот?</w:t>
        <w:br/>
        <w:t xml:space="preserve">Кудри безусого адъютанта, </w:t>
        <w:br/>
        <w:t xml:space="preserve">Того, что в гражданскую под пулемет…» </w:t>
        <w:br/>
        <w:t>(В. И. Хаин).</w:t>
      </w:r>
    </w:p>
    <w:p>
      <w:pPr>
        <w:pStyle w:val="Normal"/>
        <w:ind w:right="175" w:firstLine="720"/>
        <w:jc w:val="both"/>
        <w:rPr>
          <w:sz w:val="28"/>
          <w:szCs w:val="28"/>
        </w:rPr>
      </w:pPr>
      <w:r>
        <w:rPr>
          <w:sz w:val="28"/>
          <w:szCs w:val="28"/>
        </w:rPr>
        <w:br/>
      </w:r>
    </w:p>
    <w:p>
      <w:pPr>
        <w:pStyle w:val="Normal"/>
        <w:ind w:right="-5" w:firstLine="720"/>
        <w:jc w:val="both"/>
        <w:rPr/>
      </w:pPr>
      <w:r>
        <w:rPr>
          <w:b/>
          <w:sz w:val="28"/>
          <w:szCs w:val="28"/>
        </w:rPr>
        <w:t>Красный Камень</w:t>
      </w:r>
      <w:r>
        <w:rPr>
          <w:sz w:val="28"/>
          <w:szCs w:val="28"/>
        </w:rPr>
        <w:t xml:space="preserve"> лежит на высоте 203 метра над уровнем Балтийского моря и имеет три вершины, которые называют шиханами. Слово это татарское. В переводе означает «голый камень, утес». С западной стороны горы – крутой обрыв. На первом шихане когда-то был ключ с прозрачной холодной водой. Он горным потоком спускался к реке, огибающей гору с восточной и юго-западной сторон. </w:t>
      </w:r>
    </w:p>
    <w:p>
      <w:pPr>
        <w:pStyle w:val="Normal"/>
        <w:ind w:right="-5" w:firstLine="720"/>
        <w:jc w:val="both"/>
        <w:rPr>
          <w:sz w:val="28"/>
          <w:szCs w:val="28"/>
        </w:rPr>
      </w:pPr>
      <w:r>
        <w:rPr>
          <w:sz w:val="28"/>
          <w:szCs w:val="28"/>
        </w:rPr>
        <w:t xml:space="preserve">Имя этой горы носит один из густонаселенных районов Нижнего Тагила. Здесь проживает более пятидесяти тысяч человек. </w:t>
        <w:br/>
        <w:t>Сведения о месте нахождения Красного Камня встречаются в «Словаре Верхотурского уезда Пермской губернии»: «Красный Камень лежит выше устья реки Вязовки, на правом берегу реки Тагила, сложен из порфира, миндалевидного порфира с переходом в зернистый полевой шпат».</w:t>
      </w:r>
    </w:p>
    <w:p>
      <w:pPr>
        <w:pStyle w:val="Normal"/>
        <w:ind w:right="-5" w:firstLine="720"/>
        <w:jc w:val="both"/>
        <w:rPr>
          <w:sz w:val="28"/>
          <w:szCs w:val="28"/>
        </w:rPr>
      </w:pPr>
      <w:r>
        <w:rPr>
          <w:sz w:val="28"/>
          <w:szCs w:val="28"/>
        </w:rPr>
        <w:t>Легенды и версии о происхождении названия «Красный Камень» есть несколько версий. Одна из них утверждает, что оно родилось от ярко выраженного красноватого цвета почвы, которая покрывала когда-то место современного микрорайона. По другой версии, название «Красный» пошло от наскальных изображений, нанесенных аборигенами края, как и везде по берегам реки Тагил, красной охрой.</w:t>
      </w:r>
    </w:p>
    <w:p>
      <w:pPr>
        <w:pStyle w:val="Normal"/>
        <w:ind w:right="-5" w:firstLine="720"/>
        <w:jc w:val="both"/>
        <w:rPr>
          <w:sz w:val="28"/>
          <w:szCs w:val="28"/>
        </w:rPr>
      </w:pPr>
      <w:r>
        <w:rPr>
          <w:sz w:val="28"/>
          <w:szCs w:val="28"/>
        </w:rPr>
        <w:t xml:space="preserve">Опрос местных старожилов подтвердил эту гипотезу. По воспоминаниям, Отец старика Кожевникова, первым построившегося у Красного Камня, помнил на первом, верхнем по течению шихане, какие-то красные надписи, которые потом пропали (сведения тагильского краеведа В. Н. Зыкова). Эти наскальные рисунки стоят в одном ряду с «писанцами Медведь-Камня» и ряда других пунктов ниже по течению реки Тагил. </w:t>
        <w:br/>
        <w:t>Имеется и легенда, рассказанная старожилом Н. Свечковым. В ней говорится, что в стародавние времена на шихане любили собираться заводские девчата и ребята. Там познакомились красавица Серафима и работящий и ловкий Дорофей. Однажды у Серафимы случилась беда – отца на плотине вагой ударило. Большие деньги нужны были на лекарства. Вот Серафима и решилась на крайнее – выйти замуж за богатого и немолодого мясника — гнусавого Никиту Колодкина. Но уже во время свадьбы скончался батюшка Серафимы, сказав перед смертью, что не принимает жертвы свободы Серафиминой. Узнав об этом, дико вскрикнула Серафима и побежала к любимому месту – на шихан, к Горюн-камню. Через минуту только фата плыла по реке белым лебедем…</w:t>
      </w:r>
    </w:p>
    <w:p>
      <w:pPr>
        <w:pStyle w:val="Normal"/>
        <w:ind w:right="-5" w:firstLine="720"/>
        <w:jc w:val="both"/>
        <w:rPr>
          <w:sz w:val="28"/>
          <w:szCs w:val="28"/>
        </w:rPr>
      </w:pPr>
      <w:r>
        <w:drawing>
          <wp:anchor behindDoc="0" distT="0" distB="0" distL="0" distR="0" simplePos="0" locked="0" layoutInCell="0" allowOverlap="1" relativeHeight="35">
            <wp:simplePos x="0" y="0"/>
            <wp:positionH relativeFrom="column">
              <wp:posOffset>0</wp:posOffset>
            </wp:positionH>
            <wp:positionV relativeFrom="paragraph">
              <wp:posOffset>857885</wp:posOffset>
            </wp:positionV>
            <wp:extent cx="2856865" cy="214249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7" r="-13" b="-17"/>
                    <a:stretch>
                      <a:fillRect/>
                    </a:stretch>
                  </pic:blipFill>
                  <pic:spPr bwMode="auto">
                    <a:xfrm>
                      <a:off x="0" y="0"/>
                      <a:ext cx="2856865" cy="2142490"/>
                    </a:xfrm>
                    <a:prstGeom prst="rect">
                      <a:avLst/>
                    </a:prstGeom>
                  </pic:spPr>
                </pic:pic>
              </a:graphicData>
            </a:graphic>
          </wp:anchor>
        </w:drawing>
      </w:r>
      <w:r>
        <w:rPr>
          <w:sz w:val="28"/>
          <w:szCs w:val="28"/>
        </w:rPr>
        <w:t>На левом берегу реки Тагил от улицы Тагильской до Красного Камня – гора Маральская. По правому берегу реки Выя, от Выйского завода до реки Тагил к Лебяжке – гора Королева, это северный склон горы Маральской.</w:t>
        <w:br/>
        <w:t>В центре города – небольшая гора между улицей Уральской и проспектом Ленина – Вшивая горка. В верховье Выйского пруда – три горы: Граблина, Горелая, Тронинская. В верховье Тагильского пруда – гора Паленая.</w:t>
      </w:r>
    </w:p>
    <w:p>
      <w:pPr>
        <w:pStyle w:val="Normal"/>
        <w:ind w:right="-5" w:firstLine="720"/>
        <w:jc w:val="both"/>
        <w:rPr>
          <w:sz w:val="28"/>
          <w:szCs w:val="28"/>
        </w:rPr>
      </w:pPr>
      <w:r>
        <w:rPr>
          <w:sz w:val="28"/>
          <w:szCs w:val="28"/>
        </w:rPr>
      </w:r>
    </w:p>
    <w:p>
      <w:pPr>
        <w:pStyle w:val="Normal"/>
        <w:ind w:right="-5" w:firstLine="720"/>
        <w:jc w:val="both"/>
        <w:rPr/>
      </w:pPr>
      <w:r>
        <w:rPr>
          <w:b/>
          <w:sz w:val="28"/>
          <w:szCs w:val="28"/>
        </w:rPr>
        <w:t>В Меднорудянском карьере</w:t>
      </w:r>
      <w:r>
        <w:rPr>
          <w:sz w:val="28"/>
          <w:szCs w:val="28"/>
        </w:rPr>
        <w:t>, что находится по соседству с Главным карьером Нижнего Тагила, ковш экскаватора в нескольких местах обнажил останки Демидовских шахт Меднорудянского рудника. Того самого, который давал царской России столько красного металла, сколько все остальные российские рудники, вместе взятые.</w:t>
      </w:r>
    </w:p>
    <w:p>
      <w:pPr>
        <w:pStyle w:val="Normal"/>
        <w:ind w:right="-5" w:firstLine="720"/>
        <w:jc w:val="both"/>
        <w:rPr>
          <w:sz w:val="28"/>
          <w:szCs w:val="28"/>
        </w:rPr>
      </w:pPr>
      <w:r>
        <w:rPr>
          <w:sz w:val="28"/>
          <w:szCs w:val="28"/>
        </w:rPr>
        <w:t xml:space="preserve">Если Главный карьер способен поразить величественным видом Нижнего Тагила со смотровой площадки, то Меднорудянский – насыщенностью красок. В стенах гигантской ямы – настоящее богатство: малахит, медный колчедан, бурый железняк с содержанием меди, тальковые глины, оруднелые сланцы, медное индиго, медная руда, магнитный железняк. </w:t>
      </w:r>
    </w:p>
    <w:p>
      <w:pPr>
        <w:pStyle w:val="Normal"/>
        <w:ind w:right="-5" w:firstLine="720"/>
        <w:jc w:val="both"/>
        <w:rPr>
          <w:sz w:val="28"/>
          <w:szCs w:val="28"/>
        </w:rPr>
      </w:pPr>
      <w:r>
        <w:drawing>
          <wp:anchor behindDoc="0" distT="0" distB="0" distL="0" distR="0" simplePos="0" locked="0" layoutInCell="0" allowOverlap="1" relativeHeight="37">
            <wp:simplePos x="0" y="0"/>
            <wp:positionH relativeFrom="column">
              <wp:posOffset>0</wp:posOffset>
            </wp:positionH>
            <wp:positionV relativeFrom="paragraph">
              <wp:posOffset>96520</wp:posOffset>
            </wp:positionV>
            <wp:extent cx="2142490" cy="2856865"/>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7" t="-13" r="-17" b="-13"/>
                    <a:stretch>
                      <a:fillRect/>
                    </a:stretch>
                  </pic:blipFill>
                  <pic:spPr bwMode="auto">
                    <a:xfrm>
                      <a:off x="0" y="0"/>
                      <a:ext cx="2142490" cy="2856865"/>
                    </a:xfrm>
                    <a:prstGeom prst="rect">
                      <a:avLst/>
                    </a:prstGeom>
                  </pic:spPr>
                </pic:pic>
              </a:graphicData>
            </a:graphic>
          </wp:anchor>
        </w:drawing>
      </w:r>
      <w:r>
        <w:rPr>
          <w:sz w:val="28"/>
          <w:szCs w:val="28"/>
        </w:rPr>
        <w:t>И история… Двухсотлетние бревна из лиственницы торчат из разноцветной земли, словно ребра скелета ископаемого животного. Ирина Давыдова, заведующая музеем ВГОКа, говорит, что очень скоро следы Демидовской старины, интересные для туристов и школьников, со стен Меднорудянского карьера исчезнут навсегда, если не принять какие-то особые меры.</w:t>
      </w:r>
    </w:p>
    <w:p>
      <w:pPr>
        <w:pStyle w:val="Normal"/>
        <w:ind w:right="-5" w:firstLine="720"/>
        <w:jc w:val="both"/>
        <w:rPr>
          <w:sz w:val="28"/>
          <w:szCs w:val="28"/>
        </w:rPr>
      </w:pPr>
      <w:r>
        <w:rPr>
          <w:sz w:val="28"/>
          <w:szCs w:val="28"/>
        </w:rPr>
        <w:t>Это место поражало и раньше. Когда вместо карьера были только шахты, рудник посетил путешественник Н. Телешов. В начале ХХ века ровно на сутки он заехал в Нижний Тагил, чтобы посмотреть на заводы знаменитых Демидовых, князей Сан-Донато. За столь короткое время ему удалось спуститься в Авроринскую(100 сажен) и Северную (113 сажен) шахты Меднорудянского рудника. Путешествие под землю, по скользким и темным лестницам, на глубину, сопоставимую с высотой Эйфелевой башни (143 саж.), сильно потрясло Н. Телешова. Он вылез оттуда в изнеможении, еле живой от усталости и насквозь мокрый, и уже не задавал себе вопросов, почему среди рабочих шахт он не заметил ни одного свежего лица и ни одной богатырской груди. В 1906 году московское издательство «Посредник» выпустило его очерк «Шахты». ( Брошюра есть в библиотеке Тагильского музея краеведения).</w:t>
      </w:r>
    </w:p>
    <w:p>
      <w:pPr>
        <w:pStyle w:val="Normal"/>
        <w:ind w:right="-5" w:firstLine="720"/>
        <w:jc w:val="both"/>
        <w:rPr>
          <w:sz w:val="28"/>
          <w:szCs w:val="28"/>
          <w:lang w:val="en-US" w:eastAsia="en-US"/>
        </w:rPr>
      </w:pPr>
      <w:r>
        <w:rPr>
          <w:sz w:val="28"/>
          <w:szCs w:val="28"/>
          <w:lang w:val="en-US" w:eastAsia="en-US"/>
        </w:rPr>
        <w:drawing>
          <wp:anchor behindDoc="0" distT="0" distB="0" distL="0" distR="0" simplePos="0" locked="0" layoutInCell="0" allowOverlap="1" relativeHeight="36">
            <wp:simplePos x="0" y="0"/>
            <wp:positionH relativeFrom="column">
              <wp:posOffset>0</wp:posOffset>
            </wp:positionH>
            <wp:positionV relativeFrom="paragraph">
              <wp:posOffset>104775</wp:posOffset>
            </wp:positionV>
            <wp:extent cx="2856865" cy="214249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7" r="-13" b="-17"/>
                    <a:stretch>
                      <a:fillRect/>
                    </a:stretch>
                  </pic:blipFill>
                  <pic:spPr bwMode="auto">
                    <a:xfrm>
                      <a:off x="0" y="0"/>
                      <a:ext cx="2856865" cy="2142490"/>
                    </a:xfrm>
                    <a:prstGeom prst="rect">
                      <a:avLst/>
                    </a:prstGeom>
                  </pic:spPr>
                </pic:pic>
              </a:graphicData>
            </a:graphic>
          </wp:anchor>
        </w:drawing>
      </w:r>
    </w:p>
    <w:p>
      <w:pPr>
        <w:pStyle w:val="Normal"/>
        <w:ind w:right="-5" w:firstLine="720"/>
        <w:jc w:val="both"/>
        <w:rPr/>
      </w:pPr>
      <w:r>
        <w:rPr>
          <w:sz w:val="28"/>
          <w:szCs w:val="28"/>
        </w:rPr>
        <w:t>Богатейшие запасы медной руды на этом месте были открыты в 1762 году, но тогда люди не могли справиться с водообильностью месторождения. В сокровищницу удалось проникнуть только через сорок пять лет.</w:t>
        <w:br/>
        <w:t>«А ларчик просто открывался, — объясняет со страниц набранной на печатной машинке книге «Медный рудник» Е. А. Кандель. – В первый период эксплуатации Рудянского рудника водоотлив из шахт осуществлялся бадейным способом, то есть так же, как берут воду из обычного колодца, с той лишь разницей, что бадья была несколько больше, да и на вороте вместо человека работала лошадь». «Конная водокачная машина» с системой поршневых насосов дала руднику новое рождение. И в 1813 году, после получения разрешения в Пермском горном правлении на «возобновление разработок Медного рудянского рудника», «на склоне горы Высокой, в самом заводском селении, по существу на территории Нижнетагильского завода, в нескольких десятках саженей от главной рудовозной дороги, по которой возили на Н. Тагильский завод железные руды с горы Высокой, на территории, пересекаемой речкой Рудянкой, бурно игравшей в периоды таяния снегов и затяжных дождей, открылся вновь Медный рудник».</w:t>
      </w:r>
    </w:p>
    <w:p>
      <w:pPr>
        <w:pStyle w:val="Normal"/>
        <w:ind w:right="-5" w:firstLine="720"/>
        <w:jc w:val="both"/>
        <w:rPr>
          <w:sz w:val="28"/>
          <w:szCs w:val="28"/>
        </w:rPr>
      </w:pPr>
      <w:r>
        <w:rPr>
          <w:sz w:val="28"/>
          <w:szCs w:val="28"/>
        </w:rPr>
        <w:t>«В первые годы эксплуатации обходились без химических анализов, — замечает Е. Кандель. — Вместо этого набирали в специальную железную ложку медной руды и ставили на жаровню. Если через некоторое время ложка краснела от выделяющейся меди – значит, руда была хорошая. Если нет – не годится. В год расходовалось 35000 тринадцатиаршинных бревен, от пяти с половиной до восьми вершков диаметром в отрубе. Освещались выработки свечами. Руда добывалась кайлами, клиньями, очень немного – взрывными работами, грузилась лопатами в тачки и отвозилась к стволам. Вентиляция – естественная. На поверхность выдавалась только чистая, отобранная руда, отсортированная около ствола в специальной светлице».</w:t>
        <w:br/>
        <w:t xml:space="preserve">В середине ХIХ века на Меднорудянском медном руднике добывали более половины производившейся в России меди (198340 пудов в 1852г.). </w:t>
      </w:r>
    </w:p>
    <w:p>
      <w:pPr>
        <w:pStyle w:val="Normal"/>
        <w:ind w:right="-5" w:firstLine="720"/>
        <w:jc w:val="both"/>
        <w:rPr>
          <w:sz w:val="28"/>
          <w:szCs w:val="28"/>
        </w:rPr>
      </w:pPr>
      <w:r>
        <w:rPr>
          <w:sz w:val="28"/>
          <w:szCs w:val="28"/>
        </w:rPr>
        <w:t>На 11-ом году существования рудник, разрабатываемый подземным способом, по уровню добычи поднимается до миллиона с лишним пудов в год и обгоняет в этом отношении Высокогорский железный рудник, насчитывающий более 100 лет существования. Добываемая руда содержала от 3.5 до 10 процентов меди. Все, что содержало меди менее 3,5 процентов, оставалось под землей».</w:t>
      </w:r>
    </w:p>
    <w:p>
      <w:pPr>
        <w:pStyle w:val="Normal"/>
        <w:ind w:right="-5" w:firstLine="720"/>
        <w:jc w:val="both"/>
        <w:rPr>
          <w:sz w:val="28"/>
          <w:szCs w:val="28"/>
        </w:rPr>
      </w:pPr>
      <w:r>
        <w:rPr>
          <w:sz w:val="28"/>
          <w:szCs w:val="28"/>
        </w:rPr>
      </w:r>
    </w:p>
    <w:p>
      <w:pPr>
        <w:pStyle w:val="Normal"/>
        <w:ind w:right="-5" w:firstLine="720"/>
        <w:jc w:val="both"/>
        <w:rPr/>
      </w:pPr>
      <w:r>
        <w:rPr>
          <w:sz w:val="28"/>
          <w:szCs w:val="28"/>
        </w:rPr>
        <w:t xml:space="preserve">В 25 километрах от Нижнего Тагила в юго-западном направлении выделяется тридцатикилометровый горный массив с благозвучным названием – </w:t>
      </w:r>
      <w:r>
        <w:rPr>
          <w:b/>
          <w:sz w:val="28"/>
          <w:szCs w:val="28"/>
        </w:rPr>
        <w:t>Весёлые горы.</w:t>
      </w:r>
      <w:r>
        <w:rPr>
          <w:sz w:val="28"/>
          <w:szCs w:val="28"/>
        </w:rPr>
        <w:t xml:space="preserve"> Весёлые горы протянулись от реки Чауж на севере, и до верховьев реки Сулем на юге. По гипсометрической классификации Весёлые горы считаются низкими горами. Только несколько вершин превышают высоту 700 метров над уровнем моря. С Лисьей горы в Нижнем Тагиле Весёлые горы просматриваются на горизонте изломанной синеющей линией</w:t>
      </w:r>
      <w:r>
        <w:rPr/>
        <w:t>.</w:t>
      </w:r>
    </w:p>
    <w:p>
      <w:pPr>
        <w:pStyle w:val="Normal"/>
        <w:ind w:right="-5" w:firstLine="720"/>
        <w:jc w:val="both"/>
        <w:rPr/>
      </w:pPr>
      <w:r>
        <w:rPr>
          <w:sz w:val="28"/>
          <w:szCs w:val="28"/>
        </w:rPr>
        <w:t>Район этих гор очень интересен в историческом плане. Ещё в начале 17-го века, здесь, в глухих таёжных местах и отдалённых от основных торговых путей, находились стойбища манси – древнейших аборигенов Урала. Вблизи горы Старик-Камень было найдено их жертвенное место. Горы это помнят.</w:t>
        <w:br/>
        <w:t xml:space="preserve">Местность вокруг Весёлых гор была окружена непроходимыми топями. Поэтому долгие века эти дикие места были надёжным убежищем для старообрядцев, которые скрывались от жестоких религиозных преследований после церковного раскола. Сюда приходили и пришлые люди, в основном беглецы с демидовских заводов, в скитах и кельях нашли приют уцелевшие от плах и виселиц. Среди пришельцев были и стрельцы, и бояре, и духовенство, и крепостное крестьянство. Вот так в таёжной глуши Урала столкнулись люди разной веры: идолопоклонники–манси, раскольники-староверы. </w:t>
        <w:br/>
        <w:t>К святым могилам вели дороги из четырёх заводов: Верхнетагильского, Невьянского, Черноисточинского, Висомо-Шайтанского. Раскольники приходили на моления и поклон к «святым отцам»: Павлу, Григорию, Максиму, Герману ежегодно между 25 и 30 июня. В 1910 году в Екатеринбурге вышел очерк под псевдонимом В. Санина «На Весёлых горах», рассказывающий о паломничестве раскольников в горы: «Могила о. Павла расположена у самой подошвы горы Старик-Камень, она считается самой высокой в центре гор Среднего Урала». И самой популярной. Санин пишет, что многие из паломников приезжали только к нему, хотя его могила не отличалась от могил других известных старообрядцев. «Первый день молебствия у старообрядцев называется днём радостной встречи, а последний – грустного расставания. Молились на последней могиле буквально круглые сутки. Моление заканчивалось ночью 28 июня, а утром 29 июня можно было наблюдать, как лилась ручейками народная волна по многочисленным тропинкам с Весёлых гор».</w:t>
        <w:br/>
        <w:t xml:space="preserve">С тех времён у местного населения сохранились лишь предания, географические названия. Могила отца Павла из белого мрамора находилась у самой горы Старик-Камень. Она сохранялась до 1962 года. </w:t>
        <w:br/>
        <w:t>«Скиты были здесь разные, — говорится в преданиях. – Некоторые были монашеские. Жили за счёт подаяния. Занимались молением, рукоделием, скотоводством. Вышивали иконы бисером, украшали серебром, золотом, драгоценными камнями. В скиты приходили и молодые и старые.</w:t>
        <w:br/>
        <w:t>Кельи – это избушки вроде землянок. Засыпаны землёй, разделены на две половины. В одной половине жили и кушали. Другая была заставлена иконами. Местность была красивая, кругом стояли могучие кедры, как специально посаженные, и народу здесь собирались тысячи. Кто приходил помолиться, кто – просто отдохнуть, а кто – поторговать».</w:t>
      </w:r>
    </w:p>
    <w:p>
      <w:pPr>
        <w:pStyle w:val="Normal"/>
        <w:ind w:right="-5" w:firstLine="720"/>
        <w:jc w:val="both"/>
        <w:rPr/>
      </w:pPr>
      <w:r>
        <w:rPr>
          <w:sz w:val="28"/>
          <w:szCs w:val="28"/>
        </w:rPr>
        <w:t>Весёлые горы – значит, «красивые, радующие глаз». Названий со словом «весёлый» на Руси очень много. Местные жители часто называют эти горы Весёлками. Многие вершины гор названы по внешним признакам и по фамилиям первых поселенцев. Названия сохранились и до наших времён, передаваясь из поколение в поколение в виде преданий или просто запоминались. Одно из преданий о Старике-Камне гласит: «Этот камень лежал в самой чаще леса, и о нём никто не ведал. А когда люди вырубили вокруг него лес, то увидели его старым, покрытым мхом, и люди назвали его Стариком».</w:t>
      </w:r>
    </w:p>
    <w:p>
      <w:pPr>
        <w:pStyle w:val="Normal"/>
        <w:ind w:right="-5" w:firstLine="720"/>
        <w:jc w:val="both"/>
        <w:rPr>
          <w:sz w:val="28"/>
          <w:szCs w:val="28"/>
        </w:rPr>
      </w:pPr>
      <w:r>
        <w:rPr>
          <w:sz w:val="28"/>
          <w:szCs w:val="28"/>
        </w:rPr>
        <w:t>Одна из небольших вершин Весёлых гор носит весьма любопытное название – Поперечный Весёлко. Откуда оно? Истолкование происхождения названия горы Билимбай исходит из разноязычия живших здесь народов. Билимбай означает «Богатый знанием». В южной части гор в названиях часто употребляются урочища: Весёлки, Спор, Кресты, Шарова, Дворики, Костина Пашня.</w:t>
      </w:r>
    </w:p>
    <w:p>
      <w:pPr>
        <w:pStyle w:val="Normal"/>
        <w:ind w:right="-5" w:firstLine="720"/>
        <w:jc w:val="both"/>
        <w:rPr/>
      </w:pPr>
      <w:r>
        <w:rPr>
          <w:sz w:val="28"/>
          <w:szCs w:val="28"/>
        </w:rPr>
        <w:t>Про речку Шайтанку существует такое предание: «Раньше здесь одни вогулы жили, а как пришли сюда белые люди с Ермаком Тимофеевичем, то встретили их вогулы у камня, откуда Шайтанка-то течёт. Увидели их белые люди и выпалили из ружей. Шайтан, шайтан – закричали вогулы и убежали. Отсюда-то и прозвалась река Шайтанкою.</w:t>
        <w:br/>
        <w:t>А вот названия гор, явно выражающие формы и внешний вид: Скалистая, Острая, Широкая, Каменка, Дыроватик. А кто же те первопоселенцы, в честь которых были названы горные вершины Лазарев, Опахнин, Кириков, Ермаков, Ипатов, Соловьев, Блинов, Палачев, Юрьев? Сколько ещё безымянных горных вершин ждут своих достойных географических названий? К сожалению, из-за ложной секретности и отсутствия географических карт в продаже некоторые горы теряют свои названия даже среди местных, становятся безымянными. Кто в настоящее время скажет, где находятся горы Мохнатенькая, Седло, Кузина, Петра и Павла, Яшкин-Камень? В 1822 году, корпусом военных топографов была произведена геодезическая съёмка большей территории России. Что любопытно, самого термина «Уральские горы» не существовало до второй половины 18 века. Их называли: «Поясовый Камень», «Камень». Термин «Камень» сохранился лишь в некоторых названиях горных вершин: Юрьев Камень, Лазарев-Камень, Старик-Камень, Опахнин-Камень, Кирюшкин-Камень.</w:t>
      </w:r>
    </w:p>
    <w:p>
      <w:pPr>
        <w:pStyle w:val="Normal"/>
        <w:ind w:right="-5" w:firstLine="720"/>
        <w:jc w:val="both"/>
        <w:rPr>
          <w:sz w:val="28"/>
          <w:szCs w:val="28"/>
        </w:rPr>
      </w:pPr>
      <w:r>
        <w:rPr>
          <w:sz w:val="28"/>
          <w:szCs w:val="28"/>
        </w:rPr>
        <w:t>Вдоль Весёлых гор проходит условная граница двух частей света Европы и Азии. Она протянулась по водоразделу через горные вершины Белой, Поперечной, Кирюшкина-Камня, Билимбая, Голой, Старик-Камня.</w:t>
        <w:br/>
        <w:t>Около посёлка Уралец, на седловине гор Белой и Голой, в 1961 году в ознаменование успехов нашего народа в освоении космоса установлен обелиск «Европа» и «Азия» с моделью земного шара, вокруг которого «вращаются спутники и космический корабль «Восток 1». Высота обелиска со шпилем составила семь метров. Обелиск имел цепную изгородь. В 1970 годах стелу обелиска одели в нержавеющую сталь. В 2002 году к 150-летию рождения уральского писателя Д. Н. Мамина-Сибиряка обелиск силами механического завода «Уралец» был реконструирован. Как и в прежние времена, на стеле обелиска красными буквами обозначены: с одной стороны – «Европа», а с противоположной – «Азия». До 1961 года на этом месте стоял деревянный столб, условно маркирующий границу двух частей света.</w:t>
        <w:br/>
        <w:t>В своё время Д. Н. Мамин-Сибиряк писал об этом месте: «... На четырнадцатой версте стоял столб, обозначающий границу между Европой и Азией. Это был самый обыкновенный столб, напоминающий трактовую версту, и меня всегда удивляло, что такой важный географический пункт был отмечен таким ничтожным знаком. Я знал отлично значение пограничного столба и всё-таки испытывал каждый раз какое-то непреодолимое волнение, когда ехал мимо, точно переступал какую-то заколдованную черту».</w:t>
      </w:r>
    </w:p>
    <w:p>
      <w:pPr>
        <w:pStyle w:val="Normal"/>
        <w:ind w:right="-5" w:firstLine="720"/>
        <w:jc w:val="both"/>
        <w:rPr>
          <w:sz w:val="28"/>
          <w:szCs w:val="28"/>
        </w:rPr>
      </w:pPr>
      <w:r>
        <w:rPr>
          <w:sz w:val="28"/>
          <w:szCs w:val="28"/>
        </w:rPr>
        <w:t xml:space="preserve">На Весёлых горах пребывали многие знаменитые путешественники и исследователи. Так в 1770 году немецкий учёный П. С. Паллас во время своего путешествия по Уралу высказался: «Уральский хребет в сей местах узок и весьма высок, а расстояние Чёрного озера /в настоящее время Черноисточинский пруд/ от лежащих на той стороне к Чусовой, ручьёв Висима и Шайтанки столь не вешко /рядом/, что кажется, сие есть единое из всех способов сих мест, где бы возможность сибирских рек с Российскими испытать надлежало». </w:t>
      </w:r>
    </w:p>
    <w:p>
      <w:pPr>
        <w:pStyle w:val="Normal"/>
        <w:ind w:right="-5" w:firstLine="720"/>
        <w:jc w:val="both"/>
        <w:rPr>
          <w:sz w:val="28"/>
          <w:szCs w:val="28"/>
        </w:rPr>
      </w:pPr>
      <w:r>
        <w:rPr>
          <w:sz w:val="28"/>
          <w:szCs w:val="28"/>
        </w:rPr>
        <w:t>В 1829 году был здесь ещё один немецкий путешественник – А. Гумбольдт. Он даже измерял высоту горы Белой. Осматривал платиновые россыпи вблизи границы Европы и Азии.</w:t>
        <w:br/>
        <w:t xml:space="preserve">В 1837 году на Урал по приглашению Демидовых приезжал Российский художник Василий Егорович Раев для написания художественных картин. Немного позже в своей книге «Воспоминания моей жизни» В. Е. Раев словесно подчеркнёт величественность природы Урала. </w:t>
        <w:br/>
        <w:t>Огромное значение природа гор оказала на Уральского писателя Д. Н. Мамина-Сибиряка. Он неоднократно в юности ходил на охоту в горы вместе с Н. М. Дюковым – знатоком природы. Мамин-Сибиряк подробно знал район гор и мог перечислить все названия вершин. Он написал ряд произведений, где своеобразно описывает природу гор. Об этом даже говорят сами названия: «Зелёные горы», «На шихане», «На перевале», «В горах». В воспоминании «Зелёные горы» Мамин-Сибиряк воспроизводит незабываемую природу гор: «Ближайшая гора, тянувшаяся невысокой грядой, называлась Пугиной горой, за ней зелёной островерхой шапкой поднималась красавица Шульпиха, вправо от неё виднелось Седло, ещё правее – Осиновая, и т. д. Из-за этих гор чуть-чуть синела вершина самой высокой горы – «Белой». Именно от впечатляющих красот Уральских гор Д. Н. Мамин-Сибиряк вбирал неисчерпаемое вдохновение литературного творчества. Первые геологические исследования были проведены ещё в начале 19 века в связи с открытием платиновых россыпей. В 1890 году горный район был кратко описан А. А. Краснопольским. Геолог Н. К. Высоцкий в 1904 году составил геологическую карту северной части Весёлых гор. Здесь выявлено несколько залежей железных руд: Берёзовский, Егоро-Каменский, Хламнушинский, Широковский, Галашинский, Билимбаевское.</w:t>
      </w:r>
    </w:p>
    <w:p>
      <w:pPr>
        <w:pStyle w:val="Normal"/>
        <w:ind w:right="-5" w:firstLine="720"/>
        <w:jc w:val="both"/>
        <w:rPr/>
      </w:pPr>
      <w:r>
        <w:rPr>
          <w:sz w:val="28"/>
          <w:szCs w:val="28"/>
        </w:rPr>
        <w:t xml:space="preserve">С 1946 года по 1951 год к югу от Весёлых гор находился Средне-Уральский заповедник по охране животного и растительного мира. Ещё в 1930-х годах в горах начались лесозаготовки, появилось много вырубок. Вследствие продолжавшихся в этом районе порубок общий вид лесов претерпел заметные изменения не в лучшую сторону. Только один Черноисточинский лесопункт ежегодно заготавливал 60-70 тысяч кубометров древесины. </w:t>
      </w:r>
    </w:p>
    <w:p>
      <w:pPr>
        <w:pStyle w:val="Normal"/>
        <w:ind w:right="-5" w:firstLine="720"/>
        <w:jc w:val="both"/>
        <w:rPr>
          <w:sz w:val="28"/>
          <w:szCs w:val="28"/>
        </w:rPr>
      </w:pPr>
      <w:r>
        <w:rPr>
          <w:sz w:val="28"/>
          <w:szCs w:val="28"/>
        </w:rPr>
        <w:t>В 1995 году лесной покров сильно пострадал от снегопада. Поваленные буреломом деревья и спустя 10 лет не разложились и не замаскировались растительностью. Особенно лесоповал господствовал на склонах гор, где корневая система деревьев слаба из-за неразвитости почв.</w:t>
        <w:br/>
        <w:t>После хозяйственной деятельности человека лесосеки тоже ещё не затянулись порослью, лишь кое-где на территории произрастает молодой осиново-берёзовый лес. За многолетний период хозяйствования человека на территории гор сформировался антропогенный ландшафт. Создалась угроза животному миру, обеднел мир пернатых, хотя ещё недавно район Весёлых гор славился глухариными токами.</w:t>
        <w:br/>
        <w:t>В 1971 году Висимский заповедник был частично восстановлен. Для охраны природных комплексов заповедника создана охранная зона с режимом заказника. В настоящее время Висимский заповедник получил статус «Биосферного».</w:t>
      </w:r>
    </w:p>
    <w:p>
      <w:pPr>
        <w:pStyle w:val="Normal"/>
        <w:ind w:right="-5" w:firstLine="720"/>
        <w:jc w:val="both"/>
        <w:rPr>
          <w:sz w:val="28"/>
          <w:szCs w:val="28"/>
        </w:rPr>
      </w:pPr>
      <w:r>
        <w:rPr>
          <w:sz w:val="28"/>
          <w:szCs w:val="28"/>
        </w:rPr>
        <w:t>На территории Весёлых гор выявлено только два ландшафтных памятника природы областного значения, это горный массив Старик-Камень и гора Белая, где природные комплексы отчётливо выражены и отражают зональные особенности гористой местности. В связи со строительством горно-спортивного комплекса, который через несколько лет может превратиться в крупнейший горнолыжный курорт, гора Белая будет выведена из охраняемых памятников Свердловской области.</w:t>
      </w:r>
    </w:p>
    <w:p>
      <w:pPr>
        <w:pStyle w:val="Normal"/>
        <w:ind w:right="-5" w:firstLine="720"/>
        <w:jc w:val="both"/>
        <w:rPr>
          <w:sz w:val="28"/>
          <w:szCs w:val="28"/>
        </w:rPr>
      </w:pPr>
      <w:r>
        <w:rPr>
          <w:sz w:val="28"/>
          <w:szCs w:val="28"/>
        </w:rPr>
        <w:t>В будущем необходимо выявлять и сохранять ландшафтные памятники природы, хотя бы на местном уровне. Сейчас к ним можно отнести Юрьев-Камень, Опахнин-Камень, Поперечную гору, Дикую гору, Острую гору, которые имеют необыкновенно экзотическую форму скал и могут стать конечными целями туристских маршрутов.</w:t>
      </w:r>
    </w:p>
    <w:p>
      <w:pPr>
        <w:pStyle w:val="TextBody"/>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 xml:space="preserve">На Урале много мест, облюбованных туристами. К их числу относится и район Нижнего Тагила. </w:t>
      </w:r>
      <w:r>
        <w:rPr>
          <w:rFonts w:cs="Times New Roman" w:ascii="Times New Roman" w:hAnsi="Times New Roman"/>
          <w:b/>
          <w:sz w:val="28"/>
          <w:szCs w:val="28"/>
        </w:rPr>
        <w:t>Гора Медведь-Камень</w:t>
      </w:r>
      <w:r>
        <w:rPr>
          <w:rFonts w:cs="Times New Roman" w:ascii="Times New Roman" w:hAnsi="Times New Roman"/>
          <w:sz w:val="28"/>
          <w:szCs w:val="28"/>
        </w:rPr>
        <w:t xml:space="preserve"> памятник природы. </w:t>
        <w:br/>
        <w:t>Широкой петлей, словно арканом, могучую громаду Медведь-Камня охватывает река Тагил. Сам утес, постепенно разрушаясь, образует каменистые осыпи, которые тянутся от вершины к подножию. Свое название Медведь-Камень получил из-за причудливой формы, отдаленно напоминающей чудовищного зверя, вышедшего из леса на водопой и припавшего на одно колено. Высота горы над уровнем моря — 288 метров. С западной стороны взору предстает сиенитовая отвесная скала.</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На высоте 70 метров от подножия расположена пещера первобытного человека в виде грота четыре на два с половиной метра и высотой в полтора метра. Это единственная стоянка первобытного человека на восточном склоне Уральского хребта эпохи палеолита (ледникового периода). Есть рассказы, старожилов о том, что имеется другая пещера, более вместительная, на 40-50 человек, с глубоким колодцем. Вход в нее потерян.</w:t>
      </w:r>
    </w:p>
    <w:p>
      <w:pPr>
        <w:pStyle w:val="TextBody"/>
        <w:ind w:firstLine="720"/>
        <w:jc w:val="both"/>
        <w:rPr>
          <w:rFonts w:ascii="Times New Roman" w:hAnsi="Times New Roman" w:cs="Times New Roman"/>
          <w:sz w:val="28"/>
          <w:szCs w:val="28"/>
        </w:rPr>
      </w:pPr>
      <w:r>
        <w:rPr/>
        <w:drawing>
          <wp:inline distT="0" distB="0" distL="0" distR="0">
            <wp:extent cx="4761865" cy="357124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8" t="-10" r="-8" b="-10"/>
                    <a:stretch>
                      <a:fillRect/>
                    </a:stretch>
                  </pic:blipFill>
                  <pic:spPr bwMode="auto">
                    <a:xfrm>
                      <a:off x="0" y="0"/>
                      <a:ext cx="4761865" cy="3571240"/>
                    </a:xfrm>
                    <a:prstGeom prst="rect">
                      <a:avLst/>
                    </a:prstGeom>
                  </pic:spPr>
                </pic:pic>
              </a:graphicData>
            </a:graphic>
          </wp:inline>
        </w:drawing>
      </w:r>
    </w:p>
    <w:p>
      <w:pPr>
        <w:pStyle w:val="TextBody"/>
        <w:ind w:firstLine="720"/>
        <w:jc w:val="both"/>
        <w:rPr/>
      </w:pPr>
      <w:r>
        <w:rPr>
          <w:rFonts w:cs="Times New Roman" w:ascii="Times New Roman" w:hAnsi="Times New Roman"/>
          <w:sz w:val="28"/>
          <w:szCs w:val="28"/>
        </w:rPr>
        <w:t>Скалы Медведь-Камня служат убежищем многим растениям — своеобразным памятникам далекого прошлого. Эти «живые ископаемые» нашего края ныне повсеместно вымерли и лишь изредка встречаются в немногих точках земного шара, одной из которых является Медведь Камень. Ранней весной на утесах вдоль края бывшего ледника появляются белые пятна цветущей шиверекии подольской. Это красивое крестоцветное растение с серовато-зелеными, несколько мясистыми розетками листьев. Относится оно к древнему доледниковому периоду. Несколько позже зацветают изящные дерновинки мокричника Гельма, дожившего до наших дней только в некоторых местах Урала. А летом со скал свешиваются декоративные белые бахромчатые цветы гвоздики иглолистной, обладающей тонким ароматным запахом, пестреют фиолетовые подушки тимьянов и группы золотистого подмаренника настоящего. В верхней части осыпей можно найти несколько деревьев вяза. Вяз как очень редкий в здешних местах экспонат служит памятником того времени, когда климат на Урале был значительно мягче современного.</w:t>
      </w:r>
    </w:p>
    <w:p>
      <w:pPr>
        <w:pStyle w:val="TextBody"/>
        <w:ind w:firstLine="720"/>
        <w:jc w:val="both"/>
        <w:rPr/>
      </w:pPr>
      <w:r>
        <w:rPr>
          <w:rFonts w:cs="Times New Roman" w:ascii="Times New Roman" w:hAnsi="Times New Roman"/>
          <w:sz w:val="28"/>
          <w:szCs w:val="28"/>
        </w:rPr>
        <w:t>Сохранились с более теплых времен перловник высокий и перловник трансельванский, представляющие собой южные злаки, а также ластовень лекарственный. Медведь-Камень — своеобразный музей древней флоры на Урале, поэтому нужно оберегать и по возможности не рвать редкие растения.</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Здесь, около горы Медведь Камень, прошел со своей дружиной Ермак, направляясь на покорение Сибири. Здесь он зимовал с 1580 по 1581 год. До настоящего времени на левом берегу реки — следы земляных валов небольшой крепости. Стоянка названа Ермаковым городищем и открыта в 1945 году профессором О. Бадером.</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pPr>
      <w:r>
        <w:drawing>
          <wp:anchor behindDoc="0" distT="0" distB="0" distL="0" distR="0" simplePos="0" locked="0" layoutInCell="0" allowOverlap="1" relativeHeight="46">
            <wp:simplePos x="0" y="0"/>
            <wp:positionH relativeFrom="column">
              <wp:posOffset>114300</wp:posOffset>
            </wp:positionH>
            <wp:positionV relativeFrom="paragraph">
              <wp:posOffset>217170</wp:posOffset>
            </wp:positionV>
            <wp:extent cx="2152015" cy="209486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7" t="-17" r="-17" b="-17"/>
                    <a:stretch>
                      <a:fillRect/>
                    </a:stretch>
                  </pic:blipFill>
                  <pic:spPr bwMode="auto">
                    <a:xfrm>
                      <a:off x="0" y="0"/>
                      <a:ext cx="2152015" cy="2094865"/>
                    </a:xfrm>
                    <a:prstGeom prst="rect">
                      <a:avLst/>
                    </a:prstGeom>
                  </pic:spPr>
                </pic:pic>
              </a:graphicData>
            </a:graphic>
          </wp:anchor>
        </w:drawing>
      </w:r>
      <w:r>
        <w:rPr>
          <w:rFonts w:cs="Times New Roman" w:ascii="Times New Roman" w:hAnsi="Times New Roman"/>
          <w:b/>
          <w:sz w:val="28"/>
          <w:szCs w:val="28"/>
        </w:rPr>
        <w:t>Гора Синяя</w:t>
      </w:r>
      <w:r>
        <w:rPr>
          <w:rFonts w:cs="Times New Roman" w:ascii="Times New Roman" w:hAnsi="Times New Roman"/>
          <w:sz w:val="28"/>
          <w:szCs w:val="28"/>
        </w:rPr>
        <w:t xml:space="preserve">, высота которой 552 м над уровнем моря, представляет собой горный кряж. Он протянулся по правому берегу реки Актай. Синегорский пироксе-нитовый массив представляет собой округлое куполообразное тело размерами 3,2х2,4 км. (по Иванову О. К.). Пироксенит — глубинная магматическая пироксе-новая горная порода ультраосновного (с низким содержанием кремнезема) состава темного цвета. Пироксены — минералы, силикаты магния, железа и др. Лесистая, плоская на север и на восток вершина горы обрывается несколькими рядами каменных уступов. Эти нагромождения причудливых скал напоминают то башни, которые высятся над гущей древесных крон, то нависающие балконы, то отвесные стены, то развалины зданий. На этих скалах обитает с древних времен множество редких растений. На замоховелых камнях восточного обрыва можно встретить асплений северный — своеобразный скальный папоротничек, а на утесах вблизи вершины и на сглаженной поверхности столбообразных каменных глыб растет козелец гладкий — сложноцветное растение с желтыми цветами, остаток древней степной флоры нашего края. Кое-где на уступах белеют дерновники смолевки ползучей.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На вершине горы установлен триангуляционный знак и тур, а несколько ниже расположена ретрансляционная телевизионная вышка, позволяющая принимать передачи из Москвы.</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С вершины открывается величественный вид на Уральский хребет. Прямо на юге виднеется гряда гор, среди которых выделяются Толстая (552 м) и Кудрявый Камень (565 м), еще дальше видны горы Баклушина и Жимолостная. На юго-западе выделяется массив Синих гор. На юго-востоке выступает силуэт горы Медведь-Камень.</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jc w:val="both"/>
        <w:rPr>
          <w:rFonts w:ascii="Times New Roman" w:hAnsi="Times New Roman" w:cs="Times New Roman"/>
          <w:sz w:val="28"/>
          <w:szCs w:val="28"/>
        </w:rPr>
      </w:pPr>
      <w:r>
        <w:drawing>
          <wp:anchor behindDoc="0" distT="0" distB="0" distL="0" distR="0" simplePos="0" locked="0" layoutInCell="0" allowOverlap="1" relativeHeight="38">
            <wp:simplePos x="0" y="0"/>
            <wp:positionH relativeFrom="column">
              <wp:posOffset>-114300</wp:posOffset>
            </wp:positionH>
            <wp:positionV relativeFrom="paragraph">
              <wp:posOffset>10160</wp:posOffset>
            </wp:positionV>
            <wp:extent cx="6118860" cy="4086860"/>
            <wp:effectExtent l="0" t="0" r="0" b="0"/>
            <wp:wrapSquare wrapText="larges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 t="-9" r="-6" b="-9"/>
                    <a:stretch>
                      <a:fillRect/>
                    </a:stretch>
                  </pic:blipFill>
                  <pic:spPr bwMode="auto">
                    <a:xfrm>
                      <a:off x="0" y="0"/>
                      <a:ext cx="6118860" cy="4086860"/>
                    </a:xfrm>
                    <a:prstGeom prst="rect">
                      <a:avLst/>
                    </a:prstGeom>
                  </pic:spPr>
                </pic:pic>
              </a:graphicData>
            </a:graphic>
          </wp:anchor>
        </w:drawing>
        <w:drawing>
          <wp:anchor behindDoc="0" distT="0" distB="0" distL="0" distR="0" simplePos="0" locked="0" layoutInCell="0" allowOverlap="1" relativeHeight="39">
            <wp:simplePos x="0" y="0"/>
            <wp:positionH relativeFrom="column">
              <wp:posOffset>-114300</wp:posOffset>
            </wp:positionH>
            <wp:positionV relativeFrom="paragraph">
              <wp:posOffset>782320</wp:posOffset>
            </wp:positionV>
            <wp:extent cx="2856865" cy="2142490"/>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17" r="-13" b="-17"/>
                    <a:stretch>
                      <a:fillRect/>
                    </a:stretch>
                  </pic:blipFill>
                  <pic:spPr bwMode="auto">
                    <a:xfrm>
                      <a:off x="0" y="0"/>
                      <a:ext cx="2856865" cy="2142490"/>
                    </a:xfrm>
                    <a:prstGeom prst="rect">
                      <a:avLst/>
                    </a:prstGeom>
                  </pic:spPr>
                </pic:pic>
              </a:graphicData>
            </a:graphic>
          </wp:anchor>
        </w:drawing>
      </w:r>
      <w:r>
        <w:rPr>
          <w:rFonts w:cs="Times New Roman" w:ascii="Times New Roman" w:hAnsi="Times New Roman"/>
          <w:sz w:val="28"/>
          <w:szCs w:val="28"/>
        </w:rPr>
        <w:t>Замечательным памятником природы в Свердловской области является гора Семибратская (422 м) вблизи поселка Верх-Нейвинский, который административно подчиняется городу Новоуральску.</w:t>
        <w:br/>
        <w:t>В XXI веке на географических картах можно встретить название горы и «Семибратская», и «Семь Братьев». На ее вершине находятся гранитные скалы причудливой формы, за которые и прозвали гору «Семь Братьев». Правда, в последние годы некоторые знатоки стали именовать их «Семь Братьев и Одна Сестра».</w:t>
      </w:r>
    </w:p>
    <w:p>
      <w:pPr>
        <w:pStyle w:val="TextBody"/>
        <w:ind w:firstLine="720"/>
        <w:jc w:val="both"/>
        <w:rPr/>
      </w:pPr>
      <w:r>
        <w:rPr>
          <w:rFonts w:cs="Times New Roman" w:ascii="Times New Roman" w:hAnsi="Times New Roman"/>
          <w:sz w:val="28"/>
          <w:szCs w:val="28"/>
        </w:rPr>
        <w:t xml:space="preserve">А произошло следующее. Раньше двух «братьев», стоящих рядом и разделенных расщелиной, но с «единым корнем», считали за одного. Ныне статистики «сиамских близнецов» разделили, и в сумме получилось восемь каменных истуканов. В народе бытует много различных легенд о «Семи Братьях». К старым рассказам недавно добавились сказания и о «братьях с сестрой».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Вот некоторые из них.</w:t>
      </w:r>
    </w:p>
    <w:p>
      <w:pPr>
        <w:pStyle w:val="TextBody"/>
        <w:ind w:firstLine="720"/>
        <w:jc w:val="both"/>
        <w:rPr>
          <w:rFonts w:ascii="Times New Roman" w:hAnsi="Times New Roman" w:cs="Times New Roman"/>
          <w:sz w:val="28"/>
          <w:szCs w:val="28"/>
        </w:rPr>
      </w:pPr>
      <w:r>
        <w:rPr>
          <w:rFonts w:cs="Times New Roman" w:ascii="Times New Roman" w:hAnsi="Times New Roman"/>
          <w:b/>
          <w:sz w:val="28"/>
          <w:szCs w:val="28"/>
        </w:rPr>
        <w:t xml:space="preserve">1. Окаменевшие колдуны. </w:t>
      </w:r>
      <w:r>
        <w:rPr>
          <w:rFonts w:cs="Times New Roman" w:ascii="Times New Roman" w:hAnsi="Times New Roman"/>
          <w:sz w:val="28"/>
          <w:szCs w:val="28"/>
        </w:rPr>
        <w:t>Ермак шел тут. А семь волшебных братьев на дороге ему гор навалили. Только он пройдет одну – они ему тут же другую, одолеет эту – третья растет. На четвертой шибко устал Ермак. А они, братья-то, выбежали и смеются все над ним. Тут Ермак и взмолился: «Не дай, Господи, посмеяться колдунам неверным над честным, животворящим крестом Твоим!..» Поднял он крест, да и пошел на них. Хотят уйти волшебные люди, да не могут: ноги к земле приросли – камнем к камню; хотят руки опустить – руки не шелохнутся, камнем к каменным бокам прирастают; а как дошел он к ним доверху, так они и совсем в утесы обратились. Только эти утесы не простые. Иной раз, ночью, слышно, как сердца в них колотятся. Так они до скончания века стоять будут за то, что над крестом посмеялись. Ермак их до страшного суда самого заклял.</w:t>
      </w:r>
    </w:p>
    <w:p>
      <w:pPr>
        <w:pStyle w:val="TextBody"/>
        <w:numPr>
          <w:ilvl w:val="0"/>
          <w:numId w:val="4"/>
        </w:numPr>
        <w:tabs>
          <w:tab w:val="clear" w:pos="708"/>
          <w:tab w:val="left" w:pos="0" w:leader="none"/>
        </w:tabs>
        <w:ind w:left="0" w:firstLine="360"/>
        <w:jc w:val="both"/>
        <w:rPr>
          <w:rFonts w:ascii="Times New Roman" w:hAnsi="Times New Roman" w:cs="Times New Roman"/>
          <w:sz w:val="28"/>
          <w:szCs w:val="28"/>
        </w:rPr>
      </w:pPr>
      <w:r>
        <w:drawing>
          <wp:anchor behindDoc="0" distT="0" distB="0" distL="0" distR="0" simplePos="0" locked="0" layoutInCell="0" allowOverlap="1" relativeHeight="40">
            <wp:simplePos x="0" y="0"/>
            <wp:positionH relativeFrom="column">
              <wp:posOffset>0</wp:posOffset>
            </wp:positionH>
            <wp:positionV relativeFrom="paragraph">
              <wp:posOffset>2852420</wp:posOffset>
            </wp:positionV>
            <wp:extent cx="2856865" cy="2142490"/>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 t="-17" r="-13" b="-17"/>
                    <a:stretch>
                      <a:fillRect/>
                    </a:stretch>
                  </pic:blipFill>
                  <pic:spPr bwMode="auto">
                    <a:xfrm>
                      <a:off x="0" y="0"/>
                      <a:ext cx="2856865" cy="2142490"/>
                    </a:xfrm>
                    <a:prstGeom prst="rect">
                      <a:avLst/>
                    </a:prstGeom>
                  </pic:spPr>
                </pic:pic>
              </a:graphicData>
            </a:graphic>
          </wp:anchor>
        </w:drawing>
      </w:r>
      <w:r>
        <w:rPr>
          <w:rFonts w:cs="Times New Roman" w:ascii="Times New Roman" w:hAnsi="Times New Roman"/>
          <w:b/>
          <w:sz w:val="28"/>
          <w:szCs w:val="28"/>
        </w:rPr>
        <w:t>Ожерелье вождя</w:t>
      </w:r>
      <w:r>
        <w:rPr>
          <w:rFonts w:cs="Times New Roman" w:ascii="Times New Roman" w:hAnsi="Times New Roman"/>
          <w:sz w:val="28"/>
          <w:szCs w:val="28"/>
        </w:rPr>
        <w:br/>
        <w:t>В старые времена в этих местах жило небольшое племя охотников. Вождь носил на груди ожерелье из семи камней. Каждый камень нес в себе магическую силу: смелость, верность, радость, любовь, мудрость, здоровье и удачу. Узнал об ожерелье вождь Сибирского ханства Кучум и пошел с войском в поход, чтобы завладеть волшебными камнями. В неравном бою племя охотников погибло, и последним остался смертельно раненый вождь. Он снял с себя ожерелье и бросил его на вершину горы, прокричав заклинание. Семь камней ожерелья превратились в семь каменных башен. И поэтому войско Кучума не смогло унести с собой в Сибирь тяжелые камни.</w:t>
        <w:br/>
        <w:br/>
      </w:r>
      <w:r>
        <w:rPr>
          <w:rFonts w:cs="Times New Roman" w:ascii="Times New Roman" w:hAnsi="Times New Roman"/>
          <w:b/>
          <w:sz w:val="28"/>
          <w:szCs w:val="28"/>
        </w:rPr>
        <w:t xml:space="preserve">3. Замерзшие охранники. </w:t>
      </w:r>
      <w:r>
        <w:rPr>
          <w:rFonts w:cs="Times New Roman" w:ascii="Times New Roman" w:hAnsi="Times New Roman"/>
          <w:sz w:val="28"/>
          <w:szCs w:val="28"/>
        </w:rPr>
        <w:t>Решили государевы люди сделать проверку у Никиты Демидыча. Не чеканит ли заводчик у себя в Невьянске серебреные монеты? Но сыну Акинфию Никитичу заранее сообщили о времени приезда проверяющих. Демидовы собрали несколько сундуков с деньгами, золотыми самородками, поделками из самоцветных камней и велели их закопать в одной горе. Охранять драгоценности поставили семерых сильных и высоких братьев. Проверка на Невьянском заводе шла долго. Братья на горе замерзли от холода и превратились в каменных великанов. А клад так и до сих пор лежит под скалами Семь Братьев.</w:t>
        <w:br/>
        <w:br/>
      </w:r>
      <w:r>
        <w:rPr>
          <w:rFonts w:cs="Times New Roman" w:ascii="Times New Roman" w:hAnsi="Times New Roman"/>
          <w:b/>
          <w:sz w:val="28"/>
          <w:szCs w:val="28"/>
        </w:rPr>
        <w:t xml:space="preserve">4. Раскольники-староверы. </w:t>
      </w:r>
      <w:r>
        <w:rPr>
          <w:rFonts w:cs="Times New Roman" w:ascii="Times New Roman" w:hAnsi="Times New Roman"/>
          <w:sz w:val="28"/>
          <w:szCs w:val="28"/>
        </w:rPr>
        <w:t>Жили в скиту близ Верх-Нейвинского завода семь «братьев»-старообрядцев. Приказал начальник Горных заводов Уральского хребта ликвидировать тайные убежища раскольников в лесах. Когда воинская команда стала подходить из поселка Верх-Нейвинского к скиту, то «братья»-староверы побежали на гору, но солдатам удалось окружить вершину. «Братья»-раскольники превратились с испугу в каменные столбы. Воинская команда обыскала все скалы, но никого не нашла.</w:t>
      </w:r>
    </w:p>
    <w:p>
      <w:pPr>
        <w:pStyle w:val="TextBody"/>
        <w:jc w:val="both"/>
        <w:rPr/>
      </w:pPr>
      <w:r>
        <w:drawing>
          <wp:anchor behindDoc="0" distT="0" distB="0" distL="0" distR="0" simplePos="0" locked="0" layoutInCell="0" allowOverlap="1" relativeHeight="41">
            <wp:simplePos x="0" y="0"/>
            <wp:positionH relativeFrom="column">
              <wp:posOffset>0</wp:posOffset>
            </wp:positionH>
            <wp:positionV relativeFrom="paragraph">
              <wp:posOffset>363220</wp:posOffset>
            </wp:positionV>
            <wp:extent cx="2856865" cy="214249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3" t="-17" r="-13" b="-17"/>
                    <a:stretch>
                      <a:fillRect/>
                    </a:stretch>
                  </pic:blipFill>
                  <pic:spPr bwMode="auto">
                    <a:xfrm>
                      <a:off x="0" y="0"/>
                      <a:ext cx="2856865" cy="2142490"/>
                    </a:xfrm>
                    <a:prstGeom prst="rect">
                      <a:avLst/>
                    </a:prstGeom>
                  </pic:spPr>
                </pic:pic>
              </a:graphicData>
            </a:graphic>
          </wp:anchor>
        </w:drawing>
      </w:r>
      <w:r>
        <w:rPr>
          <w:rFonts w:cs="Times New Roman" w:ascii="Times New Roman" w:hAnsi="Times New Roman"/>
          <w:b/>
          <w:sz w:val="28"/>
          <w:szCs w:val="28"/>
        </w:rPr>
        <w:t xml:space="preserve">5. Наказание богов. </w:t>
      </w:r>
      <w:r>
        <w:rPr>
          <w:rFonts w:cs="Times New Roman" w:ascii="Times New Roman" w:hAnsi="Times New Roman"/>
          <w:sz w:val="28"/>
          <w:szCs w:val="28"/>
        </w:rPr>
        <w:t>В глубокой древности жили здесь люди. Властелином у них был жестокий Монг, и было у него семь сыновей, не уступающих в жестокости отцу. Не в радость стала жизнь у людей, и взмолились они своим языческим богам. И за жестокость свою Монг и сыновья были превращены в скалы.</w:t>
        <w:br/>
        <w:br/>
      </w:r>
      <w:r>
        <w:rPr>
          <w:rFonts w:cs="Times New Roman" w:ascii="Times New Roman" w:hAnsi="Times New Roman"/>
          <w:b/>
          <w:sz w:val="28"/>
          <w:szCs w:val="28"/>
        </w:rPr>
        <w:t xml:space="preserve">6. Неприступные золотоискатели. </w:t>
      </w:r>
      <w:r>
        <w:rPr>
          <w:rFonts w:cs="Times New Roman" w:ascii="Times New Roman" w:hAnsi="Times New Roman"/>
          <w:sz w:val="28"/>
          <w:szCs w:val="28"/>
        </w:rPr>
        <w:t>Напали раз на семерых братьев-золотоискателей разбойники. Целый день сражались они с братьями, но одолеть их не могли. Под вечер один из разбойников крикнул: «Да, что они каменные что – ли!» Темнота не позволила им разглядеть противников и когда взошла луна, разбойники с ужасом увидели, что перед ними каменные столбы.</w:t>
        <w:br/>
        <w:br/>
      </w:r>
      <w:r>
        <w:rPr>
          <w:rFonts w:cs="Times New Roman" w:ascii="Times New Roman" w:hAnsi="Times New Roman"/>
          <w:b/>
          <w:sz w:val="28"/>
          <w:szCs w:val="28"/>
        </w:rPr>
        <w:t>7. Отческое проклятье</w:t>
      </w:r>
      <w:r>
        <w:rPr>
          <w:rFonts w:cs="Times New Roman" w:ascii="Times New Roman" w:hAnsi="Times New Roman"/>
          <w:sz w:val="28"/>
          <w:szCs w:val="28"/>
        </w:rPr>
        <w:t>. Жил некогда богач. Он был против замужества красавицы-дочери на бедняке. Однако братья стали на сторону сестры. Рассердился отец и выгнал детей из дома. Вдогонку послал им проклятие. Когда достигли они вершины горы, проклятие отца превратило их в камни. Сестра же, бежавшая последней, окаменела в некотором расстоянии от братьев.</w:t>
      </w:r>
    </w:p>
    <w:p>
      <w:pPr>
        <w:pStyle w:val="TextBody"/>
        <w:tabs>
          <w:tab w:val="clear" w:pos="708"/>
          <w:tab w:val="left" w:pos="0" w:leader="none"/>
        </w:tabs>
        <w:ind w:firstLine="360"/>
        <w:jc w:val="both"/>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sz w:val="28"/>
          <w:szCs w:val="28"/>
        </w:rPr>
        <w:t xml:space="preserve">8. Застывшие от страха. </w:t>
      </w:r>
      <w:r>
        <w:rPr>
          <w:rFonts w:cs="Times New Roman" w:ascii="Times New Roman" w:hAnsi="Times New Roman"/>
          <w:sz w:val="28"/>
          <w:szCs w:val="28"/>
        </w:rPr>
        <w:t>В давние времена жил на Верх-Нейвинском заводе жестокий управляющий. Издевались над народом и его семь сыновей и дочь. Не стерпели рабочие притеснений и темной ночью подожгли они дом управляющего. Управляющий сгорел, а дети его убежали в лес. Погнались за ними рабочие и на высокой горе настигли сестру. От ее крика окаменели братья, да и сама она превратилась в скалу.</w:t>
        <w:br/>
        <w:br/>
      </w:r>
      <w:r>
        <w:rPr>
          <w:rFonts w:cs="Times New Roman" w:ascii="Times New Roman" w:hAnsi="Times New Roman"/>
          <w:b/>
          <w:sz w:val="28"/>
          <w:szCs w:val="28"/>
        </w:rPr>
        <w:t xml:space="preserve">9. Лучше быть скалой на воле. </w:t>
      </w:r>
      <w:r>
        <w:rPr>
          <w:rFonts w:cs="Times New Roman" w:ascii="Times New Roman" w:hAnsi="Times New Roman"/>
          <w:sz w:val="28"/>
          <w:szCs w:val="28"/>
        </w:rPr>
        <w:t>Было это давным-давно. В поисках лучшей жизни одна русская семья (отец с семью сыновьями) переселилась с Великого Устюга на Урал. Как раз в то время Акинфий Демидов уже имел и строил еще несколько металлургических заводов. Вольных крестьян в заводских дачах записали в крепостные и отдали в подчинение Демидову. Устюжане не захотели подчиняться демидовским приказчикам. Отца и его сыновей схватили, надели на них колодки и спустили в шахту, чтобы они добывали руду. От сырости и холода в шахте отец умер. Сыновья попросили, чтобы их подняли для прощания с отцом. Во время похорон детям удалось освободиться от колодок, и они убежали в горы. За ними послали погоню. Когда семерых братьев стали догонять, то они вцепились друг в друга и сказали, что всегда будут вольными, что не сдвинутся с того места, так и окаменели.</w:t>
      </w:r>
    </w:p>
    <w:p>
      <w:pPr>
        <w:pStyle w:val="TextBody"/>
        <w:tabs>
          <w:tab w:val="clear" w:pos="708"/>
          <w:tab w:val="left" w:pos="0" w:leader="none"/>
        </w:tabs>
        <w:ind w:firstLine="360"/>
        <w:jc w:val="both"/>
        <w:rPr/>
      </w:pPr>
      <w:r>
        <w:rPr>
          <w:rFonts w:cs="Times New Roman" w:ascii="Times New Roman" w:hAnsi="Times New Roman"/>
          <w:sz w:val="28"/>
          <w:szCs w:val="28"/>
        </w:rPr>
        <w:t>Скалы Семь Братьев и впрямь, как каменные великаны, стоят на вершине горы и видны над лесом, если смотреть с автострады Екатеринбург — Нижний Тагил возле своротки на Новоуральск. Первый «брат», если считать с востока, похож очертаниями на хищную птицу, и за это в народе его прозвали «Камень-Птица».Второй «брат» походит на каменный гриб.</w:t>
        <w:br/>
        <w:t>Третий «брат» напоминает башню. Высота этих скал около 25 метров.</w:t>
        <w:br/>
        <w:t xml:space="preserve">Четвертый, «старший» великан, ростом в 42 м, представляет собой столб, сужающийся кверху. Он очень похож на крепостную башню. Три следующих «брата» расположены несколько ниже и стоят чуть в стороне от «старшего». Каждая башня-останец состоит из плоских плит, наложенных стопкой друг на друга. </w:t>
      </w:r>
    </w:p>
    <w:p>
      <w:pPr>
        <w:pStyle w:val="TextBody"/>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На вершину одной из скал до 1930-х годов вела лестница, там была устроена площадка с деревянным полом, барьером и скамейками вокруг. С этой площадки лестница шла на вершину второй самой высокой скалы. Лестницы, а также мостки через речки -Первую и Вторую — были устроены управлением Верх-Нейвинского завода для наблюдения за лесными пожарами со скал. Со временем обе лестницы сильно обветшали и были убраны.</w:t>
      </w:r>
    </w:p>
    <w:p>
      <w:pPr>
        <w:pStyle w:val="TextBody"/>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С вершины скал хорошо видны близлежащие озера: на северо-востоке — громадное Аятское озеро; на востоке – Шитовское; далее – узкая полоска озера Исетского, скрытого вершинами гор Толстика и Стажка; на юге — озеро Таватуй, западнее его — слившийся с ним Верх-Нейвинский пруд, и эта огромная масса воды перерезана Кедровыми горками, Камешком и другими. На западе видны дома поселка Верх-Нейвинского; отчетливо выделяется шапка елей и кружево башенки горы Сухой, а дальше среди гор выглядывают крыши поселка Нейво-Рудянка. Ближе к скалам – Горки, такие же серые камни, как бы восточное продолжение Семи Братьев. А с самой высокой точки Семи Братьев можно посмотреть на Европейский Запад, ближний север, дальний юг и на востоке – Азиатскую часть света.</w:t>
      </w:r>
    </w:p>
    <w:p>
      <w:pPr>
        <w:pStyle w:val="Style14"/>
        <w:spacing w:before="0" w:after="283"/>
        <w:jc w:val="center"/>
        <w:rPr>
          <w:b/>
          <w:b/>
          <w:sz w:val="36"/>
          <w:szCs w:val="36"/>
        </w:rPr>
      </w:pPr>
      <w:r>
        <w:rPr>
          <w:b/>
          <w:sz w:val="36"/>
          <w:szCs w:val="36"/>
        </w:rPr>
        <w:t>Реки Нижнего Тагила</w:t>
      </w:r>
    </w:p>
    <w:p>
      <w:pPr>
        <w:pStyle w:val="Style14"/>
        <w:spacing w:before="0" w:after="283"/>
        <w:ind w:firstLine="720"/>
        <w:jc w:val="both"/>
        <w:rPr>
          <w:rFonts w:ascii="Times New Roman" w:hAnsi="Times New Roman" w:cs="Times New Roman"/>
          <w:sz w:val="28"/>
          <w:szCs w:val="28"/>
        </w:rPr>
      </w:pPr>
      <w:r>
        <w:rPr>
          <w:rFonts w:cs="Times New Roman" w:ascii="Times New Roman" w:hAnsi="Times New Roman"/>
          <w:sz w:val="28"/>
          <w:szCs w:val="28"/>
        </w:rPr>
        <w:t xml:space="preserve">Река Тагил - река в Свердловской области, правый приток реки Туры Название реки переводится с вогульского как "много воды" Основные притоки: Баранча, Салда, Мугай, Кыртомка </w:t>
        <w:br/>
        <w:t xml:space="preserve">Длина 414 км, площадь бассейна 10,1 тысяч квадратных километров. Берёт начало на восточном склоне Среднего Урала, южнее Верхнего Тагила, в хребте Красные горы. Течет преимущественно на северо-восток, впадает в Туру возле д.Болотовское, в 16 км по течению выше с.Санкино. В верховьях есть порожистые участки, в низовьях река довольно извилиста. </w:t>
        <w:br/>
        <w:t>Питание смешанное, с преобладанием снегового. Колебания уровня воды за год порядка 3,3 м. Средний расход воды 40 м3/сек. Замерзает в начале ноября, вскрывается во второй половине апреля.</w:t>
      </w:r>
    </w:p>
    <w:p>
      <w:pPr>
        <w:pStyle w:val="Style14"/>
        <w:spacing w:before="0" w:after="283"/>
        <w:ind w:firstLine="720"/>
        <w:jc w:val="both"/>
        <w:rPr>
          <w:rFonts w:ascii="Times New Roman" w:hAnsi="Times New Roman" w:cs="Times New Roman"/>
          <w:sz w:val="28"/>
          <w:szCs w:val="28"/>
        </w:rPr>
      </w:pPr>
      <w:r>
        <w:drawing>
          <wp:anchor behindDoc="0" distT="0" distB="0" distL="0" distR="0" simplePos="0" locked="0" layoutInCell="0" allowOverlap="1" relativeHeight="44">
            <wp:simplePos x="0" y="0"/>
            <wp:positionH relativeFrom="column">
              <wp:posOffset>114300</wp:posOffset>
            </wp:positionH>
            <wp:positionV relativeFrom="paragraph">
              <wp:posOffset>635</wp:posOffset>
            </wp:positionV>
            <wp:extent cx="2856865" cy="214249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3" t="-17" r="-13" b="-17"/>
                    <a:stretch>
                      <a:fillRect/>
                    </a:stretch>
                  </pic:blipFill>
                  <pic:spPr bwMode="auto">
                    <a:xfrm>
                      <a:off x="0" y="0"/>
                      <a:ext cx="2856865" cy="2142490"/>
                    </a:xfrm>
                    <a:prstGeom prst="rect">
                      <a:avLst/>
                    </a:prstGeom>
                  </pic:spPr>
                </pic:pic>
              </a:graphicData>
            </a:graphic>
          </wp:anchor>
        </w:drawing>
      </w:r>
      <w:r>
        <w:rPr>
          <w:rFonts w:cs="Times New Roman" w:ascii="Times New Roman" w:hAnsi="Times New Roman"/>
          <w:sz w:val="28"/>
          <w:szCs w:val="28"/>
        </w:rPr>
        <w:t xml:space="preserve">На Тагиле расположены Верхнетагильское, Ленёвское и Нижнетагильское водохранилища, а также города Верхний Тагил и Нижний Тагил. </w:t>
      </w:r>
    </w:p>
    <w:p>
      <w:pPr>
        <w:pStyle w:val="Style14"/>
        <w:spacing w:before="0" w:after="283"/>
        <w:ind w:firstLine="540"/>
        <w:jc w:val="both"/>
        <w:rPr>
          <w:rFonts w:ascii="Times New Roman" w:hAnsi="Times New Roman" w:cs="Times New Roman"/>
          <w:sz w:val="28"/>
          <w:szCs w:val="28"/>
        </w:rPr>
      </w:pPr>
      <w:r>
        <w:rPr>
          <w:rFonts w:cs="Times New Roman" w:ascii="Times New Roman" w:hAnsi="Times New Roman"/>
          <w:sz w:val="28"/>
          <w:szCs w:val="28"/>
        </w:rPr>
        <w:t>Река Тагил - типичная таежная речка. Спокойная и размеренная несет свои воды среди бескрайних просторов уральской тайги. Препятствия на реке в основном антропогенные - остатки разрушенных мостов, мусор в опорах существующих.</w:t>
      </w:r>
    </w:p>
    <w:p>
      <w:pPr>
        <w:pStyle w:val="Style14"/>
        <w:spacing w:before="0" w:after="283"/>
        <w:ind w:firstLine="360"/>
        <w:jc w:val="both"/>
        <w:rPr>
          <w:rFonts w:ascii="Times New Roman" w:hAnsi="Times New Roman" w:cs="Times New Roman"/>
          <w:sz w:val="28"/>
          <w:szCs w:val="28"/>
        </w:rPr>
      </w:pPr>
      <w:r>
        <w:rPr>
          <w:rFonts w:cs="Times New Roman" w:ascii="Times New Roman" w:hAnsi="Times New Roman"/>
          <w:sz w:val="28"/>
          <w:szCs w:val="28"/>
        </w:rPr>
        <w:t>Населенных пунктов на берегу реки мало. В основном нежилые ныне деревни, от которых остались поляны, зарастающие летом крапивой и кипреем. Существующие же сейчас поселения очень колоритны. Одни названия чего стоят - Балакино, Ясьва, Моршинино, Мугай. По преданиям в Ясьве находилась кратковременная стоянка Ермака. Воины Кашин и Васильев были оставлены здесь и основали небольшое поселение.</w:t>
      </w:r>
    </w:p>
    <w:p>
      <w:pPr>
        <w:pStyle w:val="Style14"/>
        <w:spacing w:before="0" w:after="283"/>
        <w:ind w:firstLine="360"/>
        <w:jc w:val="both"/>
        <w:rPr>
          <w:rFonts w:ascii="Times New Roman" w:hAnsi="Times New Roman" w:cs="Times New Roman"/>
          <w:sz w:val="28"/>
          <w:szCs w:val="28"/>
        </w:rPr>
      </w:pPr>
      <w:r>
        <w:rPr>
          <w:rFonts w:cs="Times New Roman" w:ascii="Times New Roman" w:hAnsi="Times New Roman"/>
          <w:sz w:val="28"/>
          <w:szCs w:val="28"/>
        </w:rPr>
        <w:t>В трех километрах от деревни Ясьва вниз по течению реки расположен геоморфологический и ботанический памятник природы - камень Большой Балабан.</w:t>
      </w:r>
    </w:p>
    <w:p>
      <w:pPr>
        <w:pStyle w:val="Style14"/>
        <w:spacing w:before="0" w:after="283"/>
        <w:ind w:firstLine="360"/>
        <w:jc w:val="both"/>
        <w:rPr>
          <w:rFonts w:ascii="Times New Roman" w:hAnsi="Times New Roman" w:cs="Times New Roman"/>
          <w:sz w:val="28"/>
          <w:szCs w:val="28"/>
        </w:rPr>
      </w:pPr>
      <w:r>
        <w:rPr>
          <w:rFonts w:cs="Times New Roman" w:ascii="Times New Roman" w:hAnsi="Times New Roman"/>
          <w:sz w:val="28"/>
          <w:szCs w:val="28"/>
        </w:rPr>
        <w:t>Примерно в 15 километрах ниже по течению реки от деревни Ясьва в глубине правой долины реки расположен ЗАТО пос. Свободный (ранее называемый "Тагил-39"), а на берегу можно встретить следы былой активности военных - колючую проволоку, разрушенные бетонные дороги и укреп.сооружения. Появились все эти сооружения и поселок благодаря основанию в государстве ракетных войск стратегического назначения. Множество брошенных военных ракетных частей, представляющие интерес для урбантрипа, затерялось в лесах правого берега реки Тагил на промежутке от Кордона Тагильского до Малыгина</w:t>
      </w:r>
    </w:p>
    <w:p>
      <w:pPr>
        <w:pStyle w:val="Style14"/>
        <w:spacing w:before="0" w:after="283"/>
        <w:ind w:firstLine="720"/>
        <w:jc w:val="both"/>
        <w:rPr/>
      </w:pPr>
      <w:r>
        <w:rPr>
          <w:rFonts w:cs="Times New Roman" w:ascii="Times New Roman" w:hAnsi="Times New Roman"/>
          <w:sz w:val="28"/>
          <w:szCs w:val="28"/>
        </w:rPr>
        <w:t xml:space="preserve">На скалах вдоль реки Тагил от села Балакино до деревни Махнево можно обнаружить наскальные рисунки (лось, косуля, олень, медведь), выполненные красной охрой, по оценкам археологов, около 4-5 тысяч лет. </w:t>
        <w:br/>
        <w:t>Уральские писаницы - это памятники древней художественной традиции выполнения изображений минеральными красками на горных породах. На реке Тагил обнаружена самая большая концентрация писаниц. Одним из таких камней, на которых были обнаружены писаницы на реке Тагил, является Писаный камень. На нем большая часть изображений хорошей сохранности. Все они размещены вдоль фасадной части камня, близко подходящей к реке, на протяжении почти 50 м. Возле правого края скалы есть небольшой грот.</w:t>
      </w:r>
      <w:r>
        <w:rPr/>
        <w:t xml:space="preserve"> </w:t>
      </w:r>
    </w:p>
    <w:p>
      <w:pPr>
        <w:pStyle w:val="Style14"/>
        <w:spacing w:before="0" w:after="283"/>
        <w:ind w:firstLine="720"/>
        <w:jc w:val="both"/>
        <w:rPr>
          <w:rFonts w:ascii="Times New Roman" w:hAnsi="Times New Roman" w:cs="Times New Roman"/>
          <w:sz w:val="28"/>
          <w:szCs w:val="28"/>
        </w:rPr>
      </w:pPr>
      <w:r>
        <w:rPr>
          <w:rFonts w:cs="Times New Roman" w:ascii="Times New Roman" w:hAnsi="Times New Roman"/>
          <w:sz w:val="28"/>
          <w:szCs w:val="28"/>
        </w:rPr>
        <w:t>Незадолго до Махнево реку пересекает Государева дорога. Ее можно обнаружить по колоссальным каменным быкам-опорам бывшего когда-то здесь моста.</w:t>
      </w:r>
    </w:p>
    <w:p>
      <w:pPr>
        <w:pStyle w:val="Heading1"/>
        <w:numPr>
          <w:ilvl w:val="0"/>
          <w:numId w:val="2"/>
        </w:numPr>
        <w:tabs>
          <w:tab w:val="clear" w:pos="432"/>
          <w:tab w:val="left" w:pos="0" w:leader="none"/>
        </w:tabs>
        <w:ind w:left="0" w:firstLine="720"/>
        <w:jc w:val="both"/>
        <w:rPr>
          <w:rFonts w:cs="Times New Roman"/>
          <w:b w:val="false"/>
          <w:b w:val="false"/>
          <w:sz w:val="28"/>
          <w:szCs w:val="28"/>
        </w:rPr>
      </w:pPr>
      <w:r>
        <w:rPr>
          <w:rFonts w:cs="Times New Roman"/>
          <w:sz w:val="28"/>
          <w:szCs w:val="28"/>
        </w:rPr>
        <w:t>Висим</w:t>
      </w:r>
      <w:r>
        <w:rPr>
          <w:rFonts w:cs="Times New Roman"/>
          <w:b w:val="false"/>
          <w:sz w:val="28"/>
          <w:szCs w:val="28"/>
        </w:rPr>
        <w:t xml:space="preserve"> - имя двух речек в Европейской России, в Пермской губ. </w:t>
      </w:r>
    </w:p>
    <w:p>
      <w:pPr>
        <w:pStyle w:val="Heading1"/>
        <w:numPr>
          <w:ilvl w:val="0"/>
          <w:numId w:val="2"/>
        </w:numPr>
        <w:tabs>
          <w:tab w:val="clear" w:pos="432"/>
          <w:tab w:val="left" w:pos="0" w:leader="none"/>
        </w:tabs>
        <w:ind w:left="0" w:firstLine="720"/>
        <w:jc w:val="both"/>
        <w:rPr>
          <w:rFonts w:cs="Times New Roman"/>
          <w:b w:val="false"/>
          <w:b w:val="false"/>
          <w:sz w:val="28"/>
          <w:szCs w:val="28"/>
        </w:rPr>
      </w:pPr>
      <w:r>
        <w:drawing>
          <wp:anchor behindDoc="0" distT="0" distB="0" distL="0" distR="0" simplePos="0" locked="0" layoutInCell="0" allowOverlap="1" relativeHeight="45">
            <wp:simplePos x="0" y="0"/>
            <wp:positionH relativeFrom="column">
              <wp:posOffset>-114300</wp:posOffset>
            </wp:positionH>
            <wp:positionV relativeFrom="paragraph">
              <wp:posOffset>394970</wp:posOffset>
            </wp:positionV>
            <wp:extent cx="3333115" cy="249491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1" t="-14" r="-11" b="-14"/>
                    <a:stretch>
                      <a:fillRect/>
                    </a:stretch>
                  </pic:blipFill>
                  <pic:spPr bwMode="auto">
                    <a:xfrm>
                      <a:off x="0" y="0"/>
                      <a:ext cx="3333115" cy="2494915"/>
                    </a:xfrm>
                    <a:prstGeom prst="rect">
                      <a:avLst/>
                    </a:prstGeom>
                  </pic:spPr>
                </pic:pic>
              </a:graphicData>
            </a:graphic>
          </wp:anchor>
        </w:drawing>
      </w:r>
      <w:r>
        <w:rPr>
          <w:rFonts w:cs="Times New Roman"/>
          <w:b w:val="false"/>
          <w:sz w:val="28"/>
          <w:szCs w:val="28"/>
        </w:rPr>
        <w:t xml:space="preserve">1) Висим в Верхотурском уезде, в округе Нижнетагильских заводов наследников Демидова, кн. Сан-Донато, левый приток р. Межевой Утки, впадающей справа в р. Чусовую. </w:t>
      </w:r>
    </w:p>
    <w:p>
      <w:pPr>
        <w:pStyle w:val="Heading1"/>
        <w:numPr>
          <w:ilvl w:val="0"/>
          <w:numId w:val="2"/>
        </w:numPr>
        <w:tabs>
          <w:tab w:val="clear" w:pos="432"/>
          <w:tab w:val="left" w:pos="0" w:leader="none"/>
        </w:tabs>
        <w:ind w:left="0" w:firstLine="720"/>
        <w:jc w:val="both"/>
        <w:rPr/>
      </w:pPr>
      <w:r>
        <w:rPr>
          <w:rFonts w:cs="Times New Roman"/>
          <w:b w:val="false"/>
          <w:sz w:val="28"/>
          <w:szCs w:val="28"/>
        </w:rPr>
        <w:t>2) Висим (иначе Большой Висим) в Пермском уезде, правый приток р. Камы; на нем стоял прежде медеплавильный завод Висимский, построенный казною в 1735 г., а в 1876 г. остановленный вследствие истощения рудников, которыми он питался.</w:t>
      </w:r>
    </w:p>
    <w:p>
      <w:pPr>
        <w:pStyle w:val="TextBody"/>
        <w:tabs>
          <w:tab w:val="clear" w:pos="708"/>
          <w:tab w:val="left" w:pos="0" w:leader="none"/>
        </w:tabs>
        <w:spacing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jc w:val="both"/>
        <w:rPr>
          <w:rFonts w:ascii="Times New Roman" w:hAnsi="Times New Roman" w:cs="Times New Roman"/>
          <w:sz w:val="28"/>
          <w:szCs w:val="28"/>
        </w:rPr>
      </w:pPr>
      <w:r>
        <w:drawing>
          <wp:anchor behindDoc="0" distT="0" distB="0" distL="0" distR="0" simplePos="0" locked="0" layoutInCell="0" allowOverlap="1" relativeHeight="43">
            <wp:simplePos x="0" y="0"/>
            <wp:positionH relativeFrom="column">
              <wp:posOffset>0</wp:posOffset>
            </wp:positionH>
            <wp:positionV relativeFrom="paragraph">
              <wp:posOffset>480695</wp:posOffset>
            </wp:positionV>
            <wp:extent cx="2856865" cy="2142490"/>
            <wp:effectExtent l="0" t="0" r="0" b="0"/>
            <wp:wrapSquare wrapText="larges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3" t="-17" r="-13" b="-17"/>
                    <a:stretch>
                      <a:fillRect/>
                    </a:stretch>
                  </pic:blipFill>
                  <pic:spPr bwMode="auto">
                    <a:xfrm>
                      <a:off x="0" y="0"/>
                      <a:ext cx="2856865" cy="2142490"/>
                    </a:xfrm>
                    <a:prstGeom prst="rect">
                      <a:avLst/>
                    </a:prstGeom>
                  </pic:spPr>
                </pic:pic>
              </a:graphicData>
            </a:graphic>
          </wp:anchor>
        </w:drawing>
      </w:r>
      <w:r>
        <w:rPr>
          <w:rFonts w:cs="Times New Roman" w:ascii="Times New Roman" w:hAnsi="Times New Roman"/>
          <w:sz w:val="28"/>
          <w:szCs w:val="28"/>
        </w:rPr>
        <w:t xml:space="preserve">К юго-западу от Нижнего Тагила, в 200 метрах от реки </w:t>
      </w:r>
      <w:r>
        <w:rPr>
          <w:rFonts w:cs="Times New Roman" w:ascii="Times New Roman" w:hAnsi="Times New Roman"/>
          <w:b/>
          <w:sz w:val="28"/>
          <w:szCs w:val="28"/>
        </w:rPr>
        <w:t>Межевая Утка</w:t>
      </w:r>
      <w:r>
        <w:rPr>
          <w:rFonts w:cs="Times New Roman" w:ascii="Times New Roman" w:hAnsi="Times New Roman"/>
          <w:sz w:val="28"/>
          <w:szCs w:val="28"/>
        </w:rPr>
        <w:t xml:space="preserve">, находится памятник природы Свердловской области – </w:t>
      </w:r>
      <w:r>
        <w:rPr>
          <w:rFonts w:cs="Times New Roman" w:ascii="Times New Roman" w:hAnsi="Times New Roman"/>
          <w:b/>
          <w:sz w:val="28"/>
          <w:szCs w:val="28"/>
        </w:rPr>
        <w:t>озеро Бездонное</w:t>
      </w:r>
      <w:r>
        <w:rPr>
          <w:rFonts w:cs="Times New Roman" w:ascii="Times New Roman" w:hAnsi="Times New Roman"/>
          <w:sz w:val="28"/>
          <w:szCs w:val="28"/>
        </w:rPr>
        <w:t xml:space="preserve">. Нетипичный для Урала цвет воды и океанская глубина затерянного в тайге озера привлекают всех, кто более-менее смыслит во флоре и фауне. </w:t>
        <w:br/>
        <w:t xml:space="preserve">Озеро находится на территории природного парка «Река Чусовая», его администрация и методисты, привлекая академические ВУЗы и школы, совместно со станцией юных натуралистов Нижнего Тагила разрабатывает экскурсионную программу по экологической тропе, ведут гидрологическую и мониторинговую работу. С 2007 года на берегу Бездонного озера запланировано открытие экологического лагеря.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0" w:leader="none"/>
        </w:tabs>
        <w:spacing w:before="0" w:after="283"/>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0" w:leader="none"/>
        </w:tabs>
        <w:spacing w:before="0" w:after="28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tabs>
          <w:tab w:val="clear" w:pos="708"/>
          <w:tab w:val="left" w:pos="0" w:leader="none"/>
        </w:tabs>
        <w:spacing w:before="0" w:after="283"/>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14"/>
        <w:numPr>
          <w:ilvl w:val="0"/>
          <w:numId w:val="5"/>
        </w:numPr>
        <w:spacing w:before="0" w:after="283"/>
        <w:jc w:val="both"/>
        <w:rPr>
          <w:rFonts w:ascii="Times New Roman" w:hAnsi="Times New Roman" w:cs="Times New Roman"/>
          <w:sz w:val="28"/>
          <w:szCs w:val="28"/>
        </w:rPr>
      </w:pPr>
      <w:r>
        <w:rPr>
          <w:rFonts w:cs="Times New Roman" w:ascii="Times New Roman" w:hAnsi="Times New Roman"/>
          <w:sz w:val="28"/>
          <w:szCs w:val="28"/>
        </w:rPr>
        <w:t>Анимица Е.Г. Города Среднего Урала. Свердловск, 1983.</w:t>
      </w:r>
    </w:p>
    <w:p>
      <w:pPr>
        <w:pStyle w:val="Style14"/>
        <w:numPr>
          <w:ilvl w:val="0"/>
          <w:numId w:val="5"/>
        </w:numPr>
        <w:spacing w:before="0" w:after="283"/>
        <w:jc w:val="both"/>
        <w:rPr>
          <w:rFonts w:ascii="Times New Roman" w:hAnsi="Times New Roman" w:cs="Times New Roman"/>
          <w:sz w:val="28"/>
          <w:szCs w:val="28"/>
        </w:rPr>
      </w:pPr>
      <w:r>
        <w:rPr>
          <w:rFonts w:cs="Times New Roman" w:ascii="Times New Roman" w:hAnsi="Times New Roman"/>
          <w:sz w:val="28"/>
          <w:szCs w:val="28"/>
        </w:rPr>
        <w:t>Матвеев А. К. Географические названия Урала: Краткий топонимический словарь. Свердловск, 1987</w:t>
      </w:r>
    </w:p>
    <w:p>
      <w:pPr>
        <w:pStyle w:val="Style14"/>
        <w:spacing w:before="0" w:after="283"/>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0" w:leader="none"/>
        </w:tabs>
        <w:spacing w:before="0" w:after="28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0" w:leader="none"/>
        </w:tabs>
        <w:spacing w:before="0" w:after="28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0" w:leader="none"/>
        </w:tabs>
        <w:spacing w:before="0" w:after="28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0" w:leader="none"/>
        </w:tabs>
        <w:spacing w:before="0" w:after="283"/>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0" w:leader="none"/>
        </w:tabs>
        <w:spacing w:before="0" w:after="283"/>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0"/>
      <w:footerReference w:type="first" r:id="rId21"/>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08"/>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2"/>
      <w:numFmt w:val="decimal"/>
      <w:lvlText w:val="%1."/>
      <w:lvlJc w:val="left"/>
      <w:pPr>
        <w:tabs>
          <w:tab w:val="num" w:pos="375"/>
        </w:tabs>
        <w:ind w:left="375" w:hanging="36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before="240" w:after="120"/>
      <w:ind w:left="432" w:hanging="432"/>
      <w:outlineLvl w:val="0"/>
    </w:pPr>
    <w:rPr>
      <w:rFonts w:eastAsia="Lucida Sans Unicode" w:cs="Tahoma"/>
      <w:b/>
      <w:bCs/>
      <w:kern w:val="2"/>
      <w:sz w:val="48"/>
      <w:szCs w:val="48"/>
    </w:rPr>
  </w:style>
  <w:style w:type="character" w:styleId="WW8Num2z0">
    <w:name w:val="WW8Num2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1:43:00Z</dcterms:created>
  <dc:creator>Туз</dc:creator>
  <dc:description/>
  <cp:keywords/>
  <dc:language>en-US</dc:language>
  <cp:lastModifiedBy>1</cp:lastModifiedBy>
  <dcterms:modified xsi:type="dcterms:W3CDTF">2010-01-28T12:14:00Z</dcterms:modified>
  <cp:revision>26</cp:revision>
  <dc:subject/>
  <dc:title>Географические названия города Нижний Тагил</dc:title>
</cp:coreProperties>
</file>