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ый заочный конкурс проектно-исследовательских работ «Ювент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омин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Исследовательская рабо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(экология и здоровь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вание рабо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Влияние сот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телефона на организм чело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втор рабо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какунов Русл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ученик 4 клас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сто выполнения рабо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МОУ «Соленовская средняя общеобразовательная школ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уководи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какунова Г.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учитель-логоп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кабрь, 2009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яснить, как сотовый телефон влияет на здоровье человека, в том числе и на детский организм и на сколько это опасно. Дать рекомендации учащимся нашей школы по правильному  использованию телеф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ся со спектром вредного  воздействия сотового телефона на организм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овать степень влияния сотового телефона на здоровье взрослого человека и подрос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возможности  снижения отрицательного воздействия  сотового телефона за счет  соблюдения правил пользования  телефон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ешения поставленных задач использованы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поисковый, исследования  публицистических и научных источников, сопоставления и сравнения  данных, обобщения, 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ктр воздействия сотового телефо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«Самое популярное место ношения сотового телефона»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ритериев вредности сотового телефо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1.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ΧΧ столетии скорость передачи сообщений очень возросла. Кажется, будто наш мир уменьшается, потому что с появлением средств связи,  передача сообщений на другой конец света занимает все меньше времени. Быстрая связь облегчает общение людям, живущим в разных уголках мира. В наше время любые сообщения – письменные, звуковые могут быть переданы с помощью электричества, на этом принципе основано действие телефона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2.Спектр воздействия сотового телеф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мобильной связ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е звучание речи, отсутствие посторонних шумов и эффекта металлического голос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передачи данных может достигать 153 Кбит в секун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масштабное исследование влияния мобильных телефонов показало, что антенны, принимающие и передающие сигналы мобильных телефонов,  действительно являются источниками электромагнитного излучения, способного проникать в человеческий мозг. Однако свидетельств того, что это каким бы то ни было образом связано с повышением риска образования опухолей в голове или шее, не обнаруже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итанский Институт раковых исследований обнародовал данные собственного исследования, по итогам был сделан вывод: использование мобильных телефонов не приводит к увеличению риска возникновения рака моз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днако излучение мобильников особенно сказывается на детском организме, что связано с недостаточным развитием у них иммунной системы. Огромный вред наносится мозгу ребёнка, так как его клетки мозга только начали развиваться и получать нужную для него информацию, а радиоволны разрушают клетки головной коры и мозга, затрудняют кровообращение, а также вызывает повышенное кровяное давление и сокращение числа красных кровяных клет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ы,  советуют детям и подросткам ограничивать время пользования телефонами, поскольку их мозг и нервная система все еще находятся в процессе формирования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3.Результаты исследова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1. Анкетирование «Самое популярное место ношения  сотового телеф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ёный Шильников Е.Н. считает, что вред приносит не только разговор по мобильному телефону, но даже нахождение такового в кармане брюк. Мы провели анкетирование среди учащихся 4 класса, которые  имеют сотовые телефоны. И на вопрос: «Где вы предпочитаете носить телефон?» большинство учащихся ответило, что они оставляют его дома, остальные носят его в кармане брюк, некоторые носят в сумках, на шее или на поясе.  (Приложение 1)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2Критерии вредности сотового телеф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редины 90-х годов активно пропагандируется норма допустимого облучения человека, выраженная в мощности электромагнитной волны (Вт), приходящейся на 1 кг живого веса - Specific Absorption Rate (SAR), оно должно быть в пределах от 0,28 до 1,5 Вт/кг. Чем меньше SAR, тем безопаснее телефон для челове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эта норма даже вводится для обязательного указания в паспорте сотового телеф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анкетирования выяснилось, что в основном учащиеся 4 класса пользуются телефонами следующих марок: </w:t>
      </w:r>
      <w:r>
        <w:rPr>
          <w:sz w:val="28"/>
          <w:szCs w:val="28"/>
          <w:lang w:val="en-US"/>
        </w:rPr>
        <w:t>NOKI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>. Мы выяснили, что SAR данных телефонов не превышает ному.  (Приложение 2)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 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не ответил однозначно на вопрос: </w:t>
      </w:r>
      <w:r>
        <w:rPr>
          <w:i/>
          <w:iCs/>
          <w:sz w:val="28"/>
          <w:szCs w:val="28"/>
        </w:rPr>
        <w:t>«Какой вред оказывает сотовый телефон на здоровье человека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даже ученые не пришли к единому  мнению.  Но я считаю, что необходимо рассказывать и объяснять ребятам, родителям, что такая проблема существует, и  каждый из нас может и даже обязан принять простые меры предосторожности.  Здоровье человека, подростка потом ни за какие деньги не купишь. Поэтому мы предлагаем познакомиться с правилами пользования сотовым телефоном и телефонным этикетом. (Приложение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ть Интер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(инструкция к телефон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Семейный доктор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носите сотовый телеф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590" w:dyaOrig="8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4pt;height:417pt" filled="f" o:ole="">
            <v:imagedata r:id="rId3" o:title=""/>
          </v:shape>
          <o:OLEObject Type="Embed" ProgID="" ShapeID="ole_rId2" DrawAspect="Content" ObjectID="_166046132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марки ваш телеф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155" w:dyaOrig="6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8.2pt;height:347.5pt" filled="f" o:ole="">
            <v:imagedata r:id="rId5" o:title=""/>
          </v:shape>
          <o:OLEObject Type="Embed" ProgID="" ShapeID="ole_rId4" DrawAspect="Content" ObjectID="_81170671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ертификации удельного коэффициента поглощения (SAR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й уровень облучения радиочастотной энергией не должен превышать 2,0 ватт на один килограмм массы тела, рекомендованный Советом ЕС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телефона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R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KI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 ватт на килограмм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 ватт на килограм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48"/>
        </w:tabs>
        <w:ind w:left="184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74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59:00Z</dcterms:created>
  <dc:creator>user</dc:creator>
  <dc:description/>
  <cp:keywords/>
  <dc:language>en-US</dc:language>
  <cp:lastModifiedBy>Бабенко</cp:lastModifiedBy>
  <cp:lastPrinted>2009-12-25T12:49:00Z</cp:lastPrinted>
  <dcterms:modified xsi:type="dcterms:W3CDTF">2009-12-25T09:54:00Z</dcterms:modified>
  <cp:revision>5</cp:revision>
  <dc:subject/>
  <dc:title>Влияние сотового телефона на организм человека</dc:title>
</cp:coreProperties>
</file>