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53.85pt;margin-top:0pt;width:341.95pt;height:35.95pt;mso-wrap-style:none;v-text-anchor:middle" type="_x0000_t136">
            <v:path textpathok="t"/>
            <v:textpath on="t" fitshape="t" string="Экологический&#10;проект" style="font-family:&quot;Times New Roman&quot;;font-size:12pt"/>
            <v:fill o:detectmouseclick="t" type="solid" color2="#ffff7f" opacity="0.98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#3366ff" stroked="t" o:allowincell="f" style="position:absolute;margin-left:36pt;margin-top:12.45pt;width:376.95pt;height:56.95pt;mso-wrap-style:none;v-text-anchor:middle" type="_x0000_t136">
            <v:path textpathok="t"/>
            <v:textpath on="t" fitshape="t" string="&quot; Коксу - чистые&#10;улицы!&quot;" style="font-family:&quot;Times New Roman&quot;;font-size:12pt"/>
            <v:fill o:detectmouseclick="t" type="solid" color2="#cc9900"/>
            <v:stroke color="green" weight="936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зовут Ян Светлана, я родилась и живу в селе Коксу. Кто хоть раз побывал в моем родном селе, никогда его не забудет. Потому  что Коксу –это зеленый уголок. Такого огромного количества зеленых насаждений нет ни в одном поселке нашего района.</w:t>
      </w:r>
    </w:p>
    <w:p>
      <w:pPr>
        <w:pStyle w:val="Normal"/>
        <w:rPr/>
      </w:pPr>
      <w:r>
        <w:rPr>
          <w:sz w:val="28"/>
          <w:szCs w:val="28"/>
        </w:rPr>
        <w:t>И я не могу оставаться равнодушной к тому, что на наших улицах появляются мусорные кучи и стихийные свалки. Поэтому я решила составить и реализовать экологический проект, который назвала  - «Коксу – чистые улицы!», мне помогали мои одноклассники - члены экологического кружка.</w:t>
      </w:r>
    </w:p>
    <w:p>
      <w:pPr>
        <w:pStyle w:val="Normal"/>
        <w:rPr/>
      </w:pPr>
      <w:r>
        <w:rPr>
          <w:sz w:val="28"/>
          <w:szCs w:val="28"/>
        </w:rPr>
        <w:t>Работая над проектом , я была уверена, что он поможет односельчанам  увидеть экологические проблемы в нашем  родном селе.  В своей работе я использовала некоторые материалы из ИНТЕРН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Ts41"/>
          <w:b/>
          <w:b/>
          <w:color w:val="000000"/>
          <w:sz w:val="28"/>
          <w:szCs w:val="28"/>
        </w:rPr>
      </w:pPr>
      <w:r>
        <w:rPr>
          <w:rStyle w:val="Ts41"/>
          <w:b/>
          <w:color w:val="000000"/>
          <w:sz w:val="28"/>
          <w:szCs w:val="28"/>
        </w:rPr>
        <w:t>Главная идея</w:t>
      </w:r>
    </w:p>
    <w:p>
      <w:pPr>
        <w:pStyle w:val="Normal"/>
        <w:rPr>
          <w:rStyle w:val="Ts4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ш проект поможет односельчанам  увидеть экологические проблемы в своем родном селе, крае, стране. Мы проверим свои знания, личный опыт, участвуя в различных мероприятиях, представленных в проек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результатом нашего проекта будет не только исследование и осознание важности поднятой проблемы, но и возможность ее реального решения, участия каждого  человека в сохранении и бережном отношении к природе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Самое главное – откликнуться и не остаться равнодушным к тому, что мы видим вокруг. Ведь мы все любим свое село и очень хотим, чтобы оно было самым-самым..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экологической культуры населения, под которой понимается совокупность экологического сознания, экологических чувств и экологической деятельности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мониторинга населения .</w:t>
      </w:r>
    </w:p>
    <w:p>
      <w:pPr>
        <w:pStyle w:val="Normal"/>
        <w:rPr/>
      </w:pPr>
      <w:r>
        <w:rPr>
          <w:sz w:val="28"/>
          <w:szCs w:val="28"/>
        </w:rPr>
        <w:t>Проведение цикла мероприятий экологическо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условий для формирования экологической культуры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лечение внимания общественности для решения проблемы бытового мусора на улицах нашего с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лечение населения к решению экологических проблем нашего с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бережного отношения к природе, разумного и гуманного поведения в природе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едполагаем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 активной гражданской позиции   жителей се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проводилась с 03.06.08 по 23.06.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- 4  июня  - соц. опрос населения.</w:t>
      </w:r>
    </w:p>
    <w:p>
      <w:pPr>
        <w:pStyle w:val="Normal"/>
        <w:rPr/>
      </w:pPr>
      <w:r>
        <w:rPr>
          <w:sz w:val="28"/>
          <w:szCs w:val="28"/>
        </w:rPr>
        <w:t>5 июня – результат и анализ соц.    опроса.</w:t>
      </w:r>
    </w:p>
    <w:p>
      <w:pPr>
        <w:pStyle w:val="Normal"/>
        <w:rPr/>
      </w:pPr>
      <w:r>
        <w:rPr>
          <w:sz w:val="28"/>
          <w:szCs w:val="28"/>
        </w:rPr>
        <w:t>4, 15  июня – распространение    листовок.</w:t>
      </w:r>
    </w:p>
    <w:p>
      <w:pPr>
        <w:pStyle w:val="Normal"/>
        <w:rPr/>
      </w:pPr>
      <w:r>
        <w:rPr>
          <w:sz w:val="28"/>
          <w:szCs w:val="28"/>
        </w:rPr>
        <w:t>8  июня  - выпуск «Экологического   вестника».</w:t>
      </w:r>
    </w:p>
    <w:p>
      <w:pPr>
        <w:pStyle w:val="Normal"/>
        <w:rPr/>
      </w:pPr>
      <w:r>
        <w:rPr>
          <w:sz w:val="28"/>
          <w:szCs w:val="28"/>
        </w:rPr>
        <w:t>9  июня  -  высадка цветочно-декоративных культур</w:t>
      </w:r>
    </w:p>
    <w:p>
      <w:pPr>
        <w:pStyle w:val="Normal"/>
        <w:rPr/>
      </w:pPr>
      <w:r>
        <w:rPr>
          <w:sz w:val="28"/>
          <w:szCs w:val="28"/>
        </w:rPr>
        <w:t>12-14  июня  -  экологические беседы с     дошкольн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-17 июня  - изготовление экологических памяток</w:t>
      </w:r>
    </w:p>
    <w:p>
      <w:pPr>
        <w:pStyle w:val="Normal"/>
        <w:rPr/>
      </w:pPr>
      <w:r>
        <w:rPr>
          <w:sz w:val="28"/>
          <w:szCs w:val="28"/>
        </w:rPr>
        <w:t>18-19 июня – повторный соц. опрос     населения.</w:t>
      </w:r>
    </w:p>
    <w:p>
      <w:pPr>
        <w:pStyle w:val="Normal"/>
        <w:rPr/>
      </w:pPr>
      <w:r>
        <w:rPr>
          <w:sz w:val="28"/>
          <w:szCs w:val="28"/>
        </w:rPr>
        <w:t>20 июня  - анализ и результат соц.   опр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июня  -  подведение итогов   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работ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Исследовательское напра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сследование экологического состояния дворов, улиц, дренажных каналов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родоохранная деятельность</w:t>
      </w:r>
    </w:p>
    <w:p>
      <w:pPr>
        <w:pStyle w:val="Normal"/>
        <w:rPr/>
      </w:pPr>
      <w:r>
        <w:rPr>
          <w:sz w:val="28"/>
          <w:szCs w:val="28"/>
        </w:rPr>
        <w:t>(высадка рассады цветочно-декоративных культур на улицах посёлка, проведение акции «Чистый дренажный канал», проведение  экологического десанта «Чистое утро»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светительская дея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звешивание в посёлке листовок экологического содержания, выпуск экологической газеты «Эковестник», проведение экологических бесед с дошкольниками, изготовление экологических знаков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ознавательное направлени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экскурсии на предприятия села Кокс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ологический опрос на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8890" cy="39001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390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№1 (Опрос жителей сел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е жители с. Коксу</w:t>
      </w:r>
    </w:p>
    <w:p>
      <w:pPr>
        <w:pStyle w:val="Normal"/>
        <w:rPr/>
      </w:pPr>
      <w:r>
        <w:rPr>
          <w:sz w:val="28"/>
          <w:szCs w:val="28"/>
        </w:rPr>
        <w:t>К Вам обращаются  участники экологического кружка «Эко</w:t>
      </w:r>
      <w:r>
        <w:rPr>
          <w:sz w:val="28"/>
          <w:szCs w:val="28"/>
          <w:lang w:val="kk-KZ"/>
        </w:rPr>
        <w:t>нүр</w:t>
      </w:r>
      <w:r>
        <w:rPr>
          <w:sz w:val="28"/>
          <w:szCs w:val="28"/>
        </w:rPr>
        <w:t>»..Мы предлагаем Вам искренне ответить на вопросы нашей анк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аше имя? Ваш возрас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Актуальны ли экологические проблемы для нашего посёл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ие проблемы Вы можете наз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уществует ли в нашем посёлке проблема с бытовыми отход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ак лично Вы решаете проблему бытового мус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Нужна ли экологическая пропаганда в нашем селе? В чём  она должна выражаться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нализ социологического опрос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 результате анализа социологического опроса участники экологического отряда «Экон</w:t>
      </w:r>
      <w:r>
        <w:rPr>
          <w:sz w:val="28"/>
          <w:szCs w:val="28"/>
          <w:lang w:val="kk-KZ"/>
        </w:rPr>
        <w:t>ұр</w:t>
      </w:r>
      <w:r>
        <w:rPr>
          <w:sz w:val="28"/>
          <w:szCs w:val="28"/>
        </w:rPr>
        <w:t>» выясни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Экологические проблемы актуальны для нашего с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Главной проблемой является проблема с бытовыми отходами.  Жители обеспокоены, что кругом свалки с бытовыми отходами, кучи с зо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Одной из причин является отсутствие у населения транспорта для вывоза этих отходов на свалку Т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Многие жители складывают бытовые отходы в мешки, а мешки годами хранят в сараях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ывать жителей села к чист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ламировать показательные дв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овать агитбригаду в Д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, что горит: бумагу, полиэтилен, пластик. бутылки и т.д.  – сжигать в п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овать централизованный вывоз мешков с бытовыми отходам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ывать в виде штрафа организаторов стихийных сва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титься к Акиму села об организации централизованного вывоза бытовых от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ращение к Акиму с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й Аким с. Коксу!</w:t>
      </w:r>
    </w:p>
    <w:p>
      <w:pPr>
        <w:pStyle w:val="Normal"/>
        <w:rPr/>
      </w:pPr>
      <w:r>
        <w:rPr>
          <w:sz w:val="28"/>
          <w:szCs w:val="28"/>
        </w:rPr>
        <w:t>К Вам обращаются участники экологического отряда «Экон</w:t>
      </w:r>
      <w:r>
        <w:rPr>
          <w:sz w:val="28"/>
          <w:szCs w:val="28"/>
          <w:lang w:val="kk-KZ"/>
        </w:rPr>
        <w:t>ұр</w:t>
      </w:r>
      <w:r>
        <w:rPr>
          <w:sz w:val="28"/>
          <w:szCs w:val="28"/>
        </w:rPr>
        <w:t xml:space="preserve">»     </w:t>
      </w:r>
    </w:p>
    <w:p>
      <w:pPr>
        <w:pStyle w:val="Normal"/>
        <w:rPr/>
      </w:pPr>
      <w:r>
        <w:rPr>
          <w:sz w:val="28"/>
          <w:szCs w:val="28"/>
        </w:rPr>
        <w:t>В результате анализа социологического опроса мы выяснили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Главной экологической проблемой является проблема с бытовыми отхода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Одной из причин является отсутствие у населения транспорта для вывоза этих отходов на свалку Т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Многие жители складывают бытовые отходы в мешки, а мешки годами хранят в сараях.</w:t>
      </w:r>
    </w:p>
    <w:p>
      <w:pPr>
        <w:pStyle w:val="Normal"/>
        <w:rPr/>
      </w:pPr>
      <w:r>
        <w:rPr>
          <w:sz w:val="28"/>
          <w:szCs w:val="28"/>
        </w:rPr>
        <w:t>Выражая мнение жителей нашего села,  мы предлага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овать централизованный вывоз мешков с бытовыми отход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1285" cy="80079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800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7035" cy="45383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453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4675505" cy="47167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471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№2 (Опрос жителей сел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е жители села Коксу</w:t>
      </w:r>
    </w:p>
    <w:p>
      <w:pPr>
        <w:pStyle w:val="Normal"/>
        <w:rPr/>
      </w:pPr>
      <w:r>
        <w:rPr>
          <w:sz w:val="28"/>
          <w:szCs w:val="28"/>
        </w:rPr>
        <w:t>К Вам обращаются  участники экологического отряда «Экон</w:t>
      </w:r>
      <w:r>
        <w:rPr>
          <w:sz w:val="28"/>
          <w:szCs w:val="28"/>
          <w:lang w:val="kk-KZ"/>
        </w:rPr>
        <w:t>ұр</w:t>
      </w:r>
      <w:r>
        <w:rPr>
          <w:sz w:val="28"/>
          <w:szCs w:val="28"/>
        </w:rPr>
        <w:t>».Мы предлагаем Вам искренне ответить на вопросы нашей анк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аше имя? Ваш возрас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 .Знаете ли Вы о существовании экологического кружка  «Экон</w:t>
      </w:r>
      <w:r>
        <w:rPr>
          <w:sz w:val="28"/>
          <w:szCs w:val="28"/>
          <w:lang w:val="kk-KZ"/>
        </w:rPr>
        <w:t>ұр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ем занимается данное объедин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аше отношение к данному  объединен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проекта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 повторного социологического анкетирования населе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результате анализа социологического опроса мы выяснили, что работа, которую мы проводили, не осталась незамеченной жителями нашего села. Кроме того, они  считают, что такая работа необход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106" w:gutter="0" w:header="0" w:top="899" w:footer="0" w:bottom="5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s41">
    <w:name w:val="ts41"/>
    <w:basedOn w:val="Style14"/>
    <w:qFormat/>
    <w:rPr>
      <w:rFonts w:ascii="Times New Roman" w:hAnsi="Times New Roman" w:cs="Times New Roman"/>
      <w:color w:val="000000"/>
      <w:sz w:val="30"/>
      <w:szCs w:val="30"/>
    </w:rPr>
  </w:style>
  <w:style w:type="character" w:styleId="Ts31">
    <w:name w:val="ts31"/>
    <w:basedOn w:val="Style14"/>
    <w:qFormat/>
    <w:rPr>
      <w:rFonts w:ascii="Times New Roman" w:hAnsi="Times New Roman" w:cs="Times New Roman"/>
      <w:color w:val="000000"/>
      <w:sz w:val="30"/>
      <w:szCs w:val="30"/>
      <w:u w:val="single"/>
    </w:rPr>
  </w:style>
  <w:style w:type="character" w:styleId="Ts21">
    <w:name w:val="ts21"/>
    <w:basedOn w:val="Style14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8:51:00Z</dcterms:created>
  <dc:creator>Рома</dc:creator>
  <dc:description/>
  <cp:keywords/>
  <dc:language>en-US</dc:language>
  <cp:lastModifiedBy>User</cp:lastModifiedBy>
  <cp:lastPrinted>2009-06-29T13:54:00Z</cp:lastPrinted>
  <dcterms:modified xsi:type="dcterms:W3CDTF">2010-01-05T18:51:00Z</dcterms:modified>
  <cp:revision>2</cp:revision>
  <dc:subject/>
  <dc:title/>
</cp:coreProperties>
</file>