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ичего нет прекрасней живых цветов, но жизнь их недолговечна. Мне захотелось продлить жизнь растениям и сделать из них композиции. В работе «Цветы в моей жизни» представлены гербарий, коллажи, с использованием листьев и цветов, а также ребу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способствует проявлению фантазии и творческих способностей, развивает воображение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0:00:00Z</dcterms:created>
  <dc:creator>User</dc:creator>
  <dc:description/>
  <cp:keywords/>
  <dc:language>en-US</dc:language>
  <cp:lastModifiedBy>User</cp:lastModifiedBy>
  <dcterms:modified xsi:type="dcterms:W3CDTF">2010-01-08T20:02:00Z</dcterms:modified>
  <cp:revision>4</cp:revision>
  <dc:subject/>
  <dc:title>Ничего нет прекрасней живых цветов, но жизнь их недолговечна</dc:title>
</cp:coreProperties>
</file>