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УПРАВЛЕНИЕ ОБРАЗОВАНИЯ ИСПОЛНИТЕЛЬНОГО КОМИТЕТА ЧИСТОПОЛЬСКОГО МУНИЦИПАЛЬНОГО РАЙОНА РЕСПУБЛИКИ ТАТАРСТАН   МОУ «ГИМНАЗИЯ №1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ТЕМА </w:t>
      </w:r>
      <w:r>
        <w:rPr>
          <w:rFonts w:cs="Arial" w:ascii="Arial" w:hAnsi="Arial"/>
          <w:b/>
          <w:sz w:val="40"/>
          <w:szCs w:val="40"/>
        </w:rPr>
        <w:t>«Сравнительная оценка качества воздушной среды методом лихеноиндикации»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  <w:t>СЕКЦИЯ:</w:t>
        <w:tab/>
        <w:tab/>
        <w:tab/>
        <w:t>ЭКОЛОГИЯ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caps/>
          <w:sz w:val="32"/>
          <w:szCs w:val="32"/>
        </w:rPr>
        <w:t>Выполнила</w:t>
      </w:r>
      <w:r>
        <w:rPr>
          <w:rFonts w:cs="Arial" w:ascii="Trebuchet MS" w:hAnsi="Trebuchet MS"/>
          <w:i/>
          <w:sz w:val="32"/>
          <w:szCs w:val="32"/>
        </w:rPr>
        <w:tab/>
        <w:tab/>
        <w:t>Колобынина Ксения</w:t>
      </w:r>
      <w:r>
        <w:rPr>
          <w:rFonts w:cs="Arial" w:ascii="Trebuchet MS" w:hAnsi="Trebuchet MS"/>
          <w:i/>
          <w:sz w:val="28"/>
          <w:szCs w:val="28"/>
        </w:rPr>
        <w:t xml:space="preserve">, </w:t>
      </w:r>
      <w:r>
        <w:rPr>
          <w:rFonts w:cs="Arial" w:ascii="Trebuchet MS" w:hAnsi="Trebuchet MS"/>
          <w:i/>
          <w:sz w:val="26"/>
          <w:szCs w:val="26"/>
        </w:rPr>
        <w:t>ученица 9 класса</w:t>
      </w:r>
    </w:p>
    <w:p>
      <w:pPr>
        <w:pStyle w:val="Normal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ind w:firstLine="708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caps/>
          <w:sz w:val="32"/>
          <w:szCs w:val="32"/>
        </w:rPr>
        <w:t>Руководитель</w:t>
      </w:r>
      <w:r>
        <w:rPr>
          <w:rFonts w:cs="Arial" w:ascii="Trebuchet MS" w:hAnsi="Trebuchet MS"/>
          <w:i/>
          <w:sz w:val="32"/>
          <w:szCs w:val="32"/>
        </w:rPr>
        <w:tab/>
        <w:t>Шанина Наталья Ивановна,</w:t>
      </w:r>
    </w:p>
    <w:p>
      <w:pPr>
        <w:pStyle w:val="Normal"/>
        <w:ind w:left="2832" w:firstLine="708"/>
        <w:rPr>
          <w:rFonts w:ascii="Trebuchet MS" w:hAnsi="Trebuchet MS" w:cs="Arial"/>
          <w:i/>
          <w:i/>
          <w:sz w:val="26"/>
          <w:szCs w:val="26"/>
        </w:rPr>
      </w:pPr>
      <w:r>
        <w:rPr>
          <w:rFonts w:cs="Arial" w:ascii="Trebuchet MS" w:hAnsi="Trebuchet MS"/>
          <w:i/>
          <w:sz w:val="26"/>
          <w:szCs w:val="26"/>
        </w:rPr>
        <w:t>учитель биологии и географии</w:t>
      </w:r>
    </w:p>
    <w:p>
      <w:pPr>
        <w:pStyle w:val="Normal"/>
        <w:ind w:left="2832" w:firstLine="708"/>
        <w:rPr/>
      </w:pPr>
      <w:r>
        <w:rPr>
          <w:rFonts w:cs="Arial" w:ascii="Trebuchet MS" w:hAnsi="Trebuchet MS"/>
          <w:i/>
          <w:sz w:val="26"/>
          <w:szCs w:val="26"/>
        </w:rPr>
        <w:t>высшей квалификационной категории</w:t>
      </w:r>
    </w:p>
    <w:p>
      <w:pPr>
        <w:pStyle w:val="Normal"/>
        <w:jc w:val="right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i/>
          <w:i/>
          <w:sz w:val="32"/>
          <w:szCs w:val="32"/>
        </w:rPr>
      </w:pPr>
      <w:r>
        <w:rPr>
          <w:rFonts w:cs="Arial" w:ascii="Trebuchet MS" w:hAnsi="Trebuchet MS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Чистополь, 200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6"/>
          <w:szCs w:val="36"/>
        </w:rPr>
      </w:pPr>
      <w:r>
        <w:rPr>
          <w:rFonts w:cs="Arial" w:ascii="Franklin Gothic Medium" w:hAnsi="Franklin Gothic Medium"/>
          <w:b/>
          <w:sz w:val="36"/>
          <w:szCs w:val="36"/>
        </w:rPr>
      </w:r>
    </w:p>
    <w:p>
      <w:pPr>
        <w:pStyle w:val="Normal"/>
        <w:jc w:val="center"/>
        <w:rPr>
          <w:rFonts w:ascii="Franklin Gothic Medium" w:hAnsi="Franklin Gothic Medium" w:cs="Arial"/>
          <w:sz w:val="36"/>
          <w:szCs w:val="36"/>
        </w:rPr>
      </w:pPr>
      <w:r>
        <w:rPr>
          <w:rFonts w:cs="Arial" w:ascii="Franklin Gothic Medium" w:hAnsi="Franklin Gothic Medium"/>
          <w:sz w:val="36"/>
          <w:szCs w:val="36"/>
        </w:rPr>
        <w:t>Оглавление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Franklin Gothic Medium" w:hAnsi="Franklin Gothic Medium"/>
          <w:sz w:val="36"/>
          <w:szCs w:val="36"/>
          <w:lang w:val="en-US"/>
        </w:rPr>
        <w:t>I</w:t>
      </w:r>
      <w:r>
        <w:rPr>
          <w:rFonts w:cs="Arial" w:ascii="Franklin Gothic Medium" w:hAnsi="Franklin Gothic Medium"/>
          <w:sz w:val="36"/>
          <w:szCs w:val="36"/>
        </w:rPr>
        <w:t xml:space="preserve">. </w:t>
      </w:r>
      <w:r>
        <w:rPr>
          <w:rFonts w:cs="Arial" w:ascii="Arial" w:hAnsi="Arial"/>
          <w:sz w:val="36"/>
          <w:szCs w:val="36"/>
        </w:rPr>
        <w:t>Введ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1 Актуальность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2 Цель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1.3 Задачи</w:t>
        <w:tab/>
        <w:tab/>
        <w:tab/>
        <w:tab/>
        <w:tab/>
        <w:tab/>
        <w:tab/>
        <w:tab/>
        <w:tab/>
        <w:tab/>
        <w:t xml:space="preserve">4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I</w:t>
      </w:r>
      <w:r>
        <w:rPr>
          <w:rFonts w:cs="Arial" w:ascii="Arial" w:hAnsi="Arial"/>
          <w:sz w:val="36"/>
          <w:szCs w:val="36"/>
        </w:rPr>
        <w:t>. Материал и методы исследовани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1 Место и время проведения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2 Участки исследования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2.3 Метод рамки</w:t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II</w:t>
      </w:r>
      <w:r>
        <w:rPr>
          <w:rFonts w:cs="Arial" w:ascii="Arial" w:hAnsi="Arial"/>
          <w:sz w:val="36"/>
          <w:szCs w:val="36"/>
        </w:rPr>
        <w:t>. Обсужд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3.1 Результаты обилия</w:t>
        <w:tab/>
        <w:tab/>
        <w:tab/>
        <w:tab/>
        <w:tab/>
        <w:tab/>
        <w:tab/>
        <w:t>8</w:t>
      </w:r>
    </w:p>
    <w:p>
      <w:pPr>
        <w:pStyle w:val="Normal"/>
        <w:ind w:left="-54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sz w:val="36"/>
          <w:szCs w:val="36"/>
        </w:rPr>
        <w:t>3.2 Расположение лишайников по породам деревьев</w:t>
        <w:tab/>
        <w:t>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3.3 Расположение лишайников на стволах деревьев</w:t>
        <w:tab/>
        <w:t>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IV</w:t>
      </w:r>
      <w:r>
        <w:rPr>
          <w:rFonts w:cs="Arial" w:ascii="Arial" w:hAnsi="Arial"/>
          <w:sz w:val="36"/>
          <w:szCs w:val="36"/>
        </w:rPr>
        <w:t>. Вывод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V</w:t>
      </w:r>
      <w:r>
        <w:rPr>
          <w:rFonts w:cs="Arial" w:ascii="Arial" w:hAnsi="Arial"/>
          <w:sz w:val="36"/>
          <w:szCs w:val="36"/>
        </w:rPr>
        <w:t>. Предложения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>VI</w:t>
      </w:r>
      <w:r>
        <w:rPr>
          <w:rFonts w:cs="Arial" w:ascii="Arial" w:hAnsi="Arial"/>
          <w:sz w:val="36"/>
          <w:szCs w:val="36"/>
        </w:rPr>
        <w:t>. Использованная литература</w:t>
        <w:tab/>
        <w:tab/>
        <w:tab/>
        <w:tab/>
        <w:tab/>
        <w:tab/>
        <w:t>9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36"/>
          <w:szCs w:val="36"/>
        </w:rPr>
        <w:t>I.</w:t>
      </w:r>
      <w:r>
        <w:rPr>
          <w:rFonts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  <w:sz w:val="40"/>
          <w:szCs w:val="40"/>
        </w:rPr>
        <w:t>Введение</w:t>
      </w:r>
      <w:r>
        <w:rPr>
          <w:rFonts w:cs="Franklin Gothic Medium" w:ascii="Franklin Gothic Medium" w:hAnsi="Franklin Gothic Medium"/>
        </w:rPr>
        <w:t>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Style13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.1 В прошлом году я определяла экологическое состояние улиц города с помощью снежного покрова. В этом году я решила подтвердить  данные прошлогодней работы методом лихеноиндикаци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Лишайники отличаются удивительной устойчивостью к влиянию внешних факторов . Они способны расти в самых разнообразных условиях освещения и влажности, легко переносить длительные периоды без воды, резкие колебания температур, большие дозы ультрафиолетовой и проникающей радиации. И только воздействие антропогенного фактора оказалось губительным для лишайников. Особенно губительным для многих лишайников оказалось загрязнение  атмосферы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Style13"/>
        <w:jc w:val="both"/>
        <w:rPr/>
      </w:pPr>
      <w:r>
        <w:rPr>
          <w:rFonts w:cs="Franklin Gothic Medium" w:ascii="Franklin Gothic Medium" w:hAnsi="Franklin Gothic Medium"/>
        </w:rPr>
        <w:t xml:space="preserve">В наши дни, когда актуальнейшей проблемой стала борьба с </w:t>
      </w:r>
      <w:r>
        <w:rPr>
          <w:rFonts w:cs="Franklin Gothic Medium" w:ascii="Franklin Gothic Medium" w:hAnsi="Franklin Gothic Medium"/>
          <w:b/>
          <w:bCs/>
        </w:rPr>
        <w:t>загрязнением окружающей среды</w:t>
      </w:r>
      <w:r>
        <w:rPr>
          <w:rFonts w:cs="Franklin Gothic Medium" w:ascii="Franklin Gothic Medium" w:hAnsi="Franklin Gothic Medium"/>
        </w:rPr>
        <w:t xml:space="preserve">, лишайники могут сослужить человеку еще одну службу. Многие виды лишайников — хорошие </w:t>
      </w:r>
      <w:r>
        <w:rPr>
          <w:rFonts w:cs="Franklin Gothic Medium" w:ascii="Franklin Gothic Medium" w:hAnsi="Franklin Gothic Medium"/>
          <w:b/>
          <w:bCs/>
        </w:rPr>
        <w:t>индикаторы степени загрязненности воздуха</w:t>
      </w:r>
      <w:r>
        <w:rPr>
          <w:rFonts w:cs="Franklin Gothic Medium" w:ascii="Franklin Gothic Medium" w:hAnsi="Franklin Gothic Medium"/>
        </w:rPr>
        <w:t>. Вблизи больших промышленных городов они растут плохо и постепенно вымирают. Так, очень чувствительны к загрязнению воздуха накипные лишайники охролехия двуполая и леканора выпуклоплодная, растущие обычно на коре деревьев и обнаженной древесине. Разработаны шкалы и простые математические формулы для определения степени загрязненности воздуха на основе наличия или отсутствия определенных лишайниковых группировок. Поэтому вместе с врачами-гигиенистами и химиками, занимающимися оценкой чистоты воздуха в городах и промышленных районах, теперь часто работают и лихенолог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Особую известность лишайники приобрели в последнее время, когда их стали использовать в качестве хороших биоиндикаторов загрязнения. То, что лишайники реагируют на загрязнение воздуха, было замечено еще в XIX веке. Видовой состав лишайников в индустриальных и окраинных районах различается настолько сильно, что ученые стали выделять лишайниковые зоны. Впервые такие зоны были выделены в Стокгольме: зона "лишайниковой пустыни" (центр города с сильно загруженным воздухом и фабричные районы), где лишайники почти отсутствуют, "зона соревнования"(части города со средней загруженностью воздуха), где видовой состав лишайников беден, а сами они обладают пониженной жизнеспособностью и "нормальная зона"(периферийные районы города), где встречаются многие виды лишайников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Из всех экологических групп лишайников наибольшей чувствительностью обладают лишайники-эпифиты. Чувствительность лишайников к загрязнению воздуха определяется: — симбиотической природой (напомним, что лишайник — симбиоз гриба и водоросли со сложным метаболическим равновесием между этими двумя организмами); — большой абсорбционной поверхностью (все вещества, включая газообразные и растворенные в воде поллютанты, поглощаются всей поверхностью таллома); — высокой гидрофильностью; — средой обитания (осадки, стекающие по стволу, содержат значительно более высокие концентрации поллютантов, чем осадки на открытых местах); — длительностью жизни. Особенно сильно влияют на эпифитные лишайники физические и химические свойства субстрата. Для них большое значение имеют структура коры, ее расчлененность, жесткость, частота отслаивания. Состав эпифитной лишайниковой растительности на одном и том же стволе дерева различен от высоты над землей; в этом случае на распределение лишайников оказывают влияние не только физические особенности коры, но и антропогенные факторы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Поэтому в качестве биоиндикаторов наиболее часто используют эпифитные лишайники. В настоящее время для создания карт загрязнения используют различные синтетические индексы, один из наиболее распространенных и достаточно удобных в работе — индекс чистоты атмосфер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Поэтому в своей работе я использовала метод лихеноиндикации для определения экологического состояния окружающей сред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     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</w:rPr>
        <w:t xml:space="preserve">1.2 </w:t>
      </w:r>
      <w:r>
        <w:rPr>
          <w:rFonts w:cs="Franklin Gothic Medium" w:ascii="Franklin Gothic Medium" w:hAnsi="Franklin Gothic Medium"/>
          <w:sz w:val="28"/>
        </w:rPr>
        <w:t>Цель: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Отследить состояние воздушной среды города методом лихеноиндикаци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Heading3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.3 Задачи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.Провести подсчет лишайников на улицах Красноармейской и Карла Маркса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2.Провести подсчет лишайников на контрольном лесном участке. Для этого использовать один тип леса: пригородный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3.Выяснить какие лиственные породы предпочитают лишайник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4.Определить расположение лишайников на стволах деревьев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</w:rPr>
        <w:t>5.Обработать полученные результаты, провести их анализ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6.Определить экологическое состояние воздушной среды города Чистополь и сравнить с выводами исследовательской работы 2008 года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Heading3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II. Материал и методы исследования</w:t>
      </w:r>
      <w:r>
        <w:rPr>
          <w:rFonts w:cs="Franklin Gothic Medium" w:ascii="Franklin Gothic Medium" w:hAnsi="Franklin Gothic Medium"/>
          <w:sz w:val="28"/>
        </w:rPr>
        <w:t>.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 </w:t>
      </w:r>
      <w:r>
        <w:rPr>
          <w:rFonts w:cs="Franklin Gothic Medium" w:ascii="Franklin Gothic Medium" w:hAnsi="Franklin Gothic Medium"/>
        </w:rPr>
        <w:t xml:space="preserve">2.1 В своей работе я использовала методику оценки загрязнения атмосферного воздуха с помощью обилия лишайников. Наблюдения проводила осенью на улицах г. Чистополя: Красноармейская (длина маршрута 1 км, ширина полосы учёта 6 м) и Карла Маркса (длина маршрута 1 км, ширина полосы учёта 6 м),  а также в пригородном лесу(рис.2). В начале я обозначила исследуемые районы (ул.К.Маркса и Красноармейская, лес). Улица Карла Маркса -- это не только центральная улица города, но и главная автомагистраль Республики. Улица Красноармейская старая, транспортный поток небольшой. Пригородный лес сравнительно чистый, расположен на расстоянии 2 км от трассы Чистополь -- Казань. Все исследуемые районы показаны на картосхемах(рис.1,2).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2.2 Для оценки чистоты воздуха на улицах я сравнивала исследуемые районы между собой: «чистые» (лес) и «грязные» территории и определяла обилие лишайников. В данной методике учитывают только эпифитные лишайники. Я выбрала три породы деревьев, растущих на всех трёх исследуемых участках: липа, берёза и тополь. На каждом из трёх участков выбрала четыре пробные площадки и обследовала по пять деревьев одной породы на участок, т.е. 5х4=20 деревьев на участок.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    </w:t>
      </w:r>
      <w:r>
        <w:rPr>
          <w:rFonts w:cs="Franklin Gothic Medium" w:ascii="Franklin Gothic Medium" w:hAnsi="Franklin Gothic Medium"/>
        </w:rPr>
        <w:t>2.3 Обилие лишайников на дереве определяла, используя метод рамки или метод «сеточки квадрата»(фото№3). Рамка представляет собой сеточку 10</w:t>
      </w:r>
      <w:r>
        <w:rPr>
          <w:rFonts w:cs="Franklin Gothic Medium" w:ascii="Franklin Gothic Medium" w:hAnsi="Franklin Gothic Medium"/>
          <w:lang w:val="en-US"/>
        </w:rPr>
        <w:t>x</w:t>
      </w:r>
      <w:r>
        <w:rPr>
          <w:rFonts w:cs="Franklin Gothic Medium" w:ascii="Franklin Gothic Medium" w:hAnsi="Franklin Gothic Medium"/>
        </w:rPr>
        <w:t>10см, на которой через каждый сантиметр проведены линии – получаются квадраты 1</w:t>
      </w:r>
      <w:r>
        <w:rPr>
          <w:rFonts w:cs="Franklin Gothic Medium" w:ascii="Franklin Gothic Medium" w:hAnsi="Franklin Gothic Medium"/>
          <w:lang w:val="en-US"/>
        </w:rPr>
        <w:t>x</w:t>
      </w:r>
      <w:r>
        <w:rPr>
          <w:rFonts w:cs="Franklin Gothic Medium" w:ascii="Franklin Gothic Medium" w:hAnsi="Franklin Gothic Medium"/>
        </w:rPr>
        <w:t xml:space="preserve">1см. </w:t>
      </w:r>
      <w:r>
        <w:rPr/>
        <w:t xml:space="preserve"> </w:t>
      </w:r>
      <w:r>
        <w:rPr>
          <w:rFonts w:cs="Franklin Gothic Medium" w:ascii="Franklin Gothic Medium" w:hAnsi="Franklin Gothic Medium"/>
        </w:rPr>
        <w:t>Рамку накладывала на ствол дерева и фиксировала. Затем определяла число (a) единичных квадратов, в которых лишайники занимают на глаз больше половины площади квадратика, и им приписывала покрытие, равное 100 %; определяла число (b) квадратов, в которых лишайники занимают менее половины площади квадрата(или половину), и им отдавала покрытие, равное 50 %. Общее покрытие в процентах вычисляла по особой формуле (c - число исследованных площадок)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R = 100 a + 50 b / c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Далее проводила учёт обилия лишайников на контрольной площадке в пригородном лесу. Следующим действием являлось вычисление средней арифметической величины обилия.  Обрабатывая полученные данные, составила таблицы обилия лишайников и столбчатые диаграммы.</w:t>
      </w:r>
    </w:p>
    <w:p>
      <w:pPr>
        <w:pStyle w:val="Normal"/>
        <w:jc w:val="both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635</wp:posOffset>
                </wp:positionH>
                <wp:positionV relativeFrom="paragraph">
                  <wp:posOffset>921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72.55pt" to="120.0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Статистически</w:t>
      </w:r>
      <w:r>
        <w:rPr>
          <w:rFonts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обработанные результаты исследований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0.55pt" to="-41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 xml:space="preserve">в;д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з – здания, д – дорога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>Табл.№1 «Обилие и расположение лишайников на деревьях по улице К.Маркса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9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з – здания, д – дорога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sz w:val="22"/>
          <w:szCs w:val="22"/>
        </w:rPr>
        <w:t>Табл.№2 «Обилие и расположение лишайников на деревьях по улице Красноармейской»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34"/>
        <w:gridCol w:w="492"/>
        <w:gridCol w:w="493"/>
        <w:gridCol w:w="493"/>
        <w:gridCol w:w="486"/>
        <w:gridCol w:w="486"/>
        <w:gridCol w:w="487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  <w:gridCol w:w="486"/>
        <w:gridCol w:w="486"/>
        <w:gridCol w:w="487"/>
        <w:gridCol w:w="486"/>
        <w:gridCol w:w="741"/>
      </w:tblGrid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461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4.3pt" to="-9pt,-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736600" cy="657225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52.2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Вид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Ср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ариф.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Берез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в;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2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Лип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</w:rPr>
            </w:pPr>
            <w:r>
              <w:rPr>
                <w:rFonts w:cs="Franklin Gothic Medium" w:ascii="Franklin Gothic Medium" w:hAnsi="Franklin Gothic Medium"/>
                <w:i/>
              </w:rPr>
              <w:t>Топо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в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19"/>
                <w:szCs w:val="19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35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19"/>
                <w:szCs w:val="19"/>
              </w:rPr>
              <w:t>н;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н;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color w:val="333333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словные обозначения: н – низ, в – ветки; г – глубь леса, п – периферия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2"/>
          <w:szCs w:val="22"/>
        </w:rPr>
        <w:t>Табл.№3 «Обилие и расположение лишайников на деревьях в пригородном лесу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</w:rPr>
        <w:t>Рис. №3«Сравнительный анализ обилия лишайников по участкам»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object w:dxaOrig="970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298.1pt" filled="f" o:ole="">
            <v:imagedata r:id="rId3" o:title=""/>
          </v:shape>
          <o:OLEObject Type="Embed" ProgID="" ShapeID="ole_rId2" DrawAspect="Content" ObjectID="_271013671" r:id="rId2"/>
        </w:object>
      </w: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Рис.№4 «Сравнительный анализ обилия лишайников по породам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object w:dxaOrig="915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15pt;height:359.95pt" filled="f" o:ole="">
            <v:imagedata r:id="rId5" o:title=""/>
          </v:shape>
          <o:OLEObject Type="Embed" ProgID="" ShapeID="ole_rId4" DrawAspect="Content" ObjectID="_1002459042" r:id="rId4"/>
        </w:object>
      </w:r>
      <w:r>
        <w:br w:type="page"/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32"/>
          <w:szCs w:val="32"/>
        </w:rPr>
        <w:t>l</w:t>
      </w:r>
      <w:r>
        <w:rPr>
          <w:rFonts w:cs="Franklin Gothic Medium" w:ascii="Franklin Gothic Medium" w:hAnsi="Franklin Gothic Medium"/>
          <w:sz w:val="32"/>
          <w:szCs w:val="32"/>
          <w:lang w:val="en-US"/>
        </w:rPr>
        <w:t>II</w:t>
      </w:r>
      <w:r>
        <w:rPr>
          <w:rFonts w:cs="Franklin Gothic Medium" w:ascii="Franklin Gothic Medium" w:hAnsi="Franklin Gothic Medium"/>
          <w:sz w:val="32"/>
          <w:szCs w:val="32"/>
        </w:rPr>
        <w:t>. Обсуждение полученных результатов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</w:t>
      </w:r>
      <w:r>
        <w:rPr>
          <w:rFonts w:cs="Franklin Gothic Medium" w:ascii="Franklin Gothic Medium" w:hAnsi="Franklin Gothic Medium"/>
        </w:rPr>
        <w:t xml:space="preserve">3.1В результате полученных данных в городских условиях большее обилие лишайников наблюдается по улице Красноармейской 32%(диагр-ма№1) , т.к. улица удалена от  центра города --- ее антропогенная нагрузка не велика. Сравнивая между собой 3 исследуемых участка, я сделала вывод, что наиболее загрязненной является улица Карла Маркса, потому что она играет роль центральной автомагистрали Республики. Такие же результаты показала моя работа ,,Биотестирование снега,,. Таким образом, </w:t>
      </w:r>
      <w:r>
        <w:rPr>
          <w:rFonts w:cs="Franklin Gothic Medium" w:ascii="Franklin Gothic Medium" w:hAnsi="Franklin Gothic Medium"/>
          <w:lang w:val="en-US"/>
        </w:rPr>
        <w:t>min</w:t>
      </w:r>
      <w:r>
        <w:rPr>
          <w:rFonts w:cs="Franklin Gothic Medium" w:ascii="Franklin Gothic Medium" w:hAnsi="Franklin Gothic Medium"/>
        </w:rPr>
        <w:t xml:space="preserve">% покрытия 13% – на улице К.Маркса, а </w:t>
      </w:r>
      <w:r>
        <w:rPr>
          <w:rFonts w:cs="Franklin Gothic Medium" w:ascii="Franklin Gothic Medium" w:hAnsi="Franklin Gothic Medium"/>
          <w:lang w:val="en-US"/>
        </w:rPr>
        <w:t>max</w:t>
      </w:r>
      <w:r>
        <w:rPr>
          <w:rFonts w:cs="Franklin Gothic Medium" w:ascii="Franklin Gothic Medium" w:hAnsi="Franklin Gothic Medium"/>
        </w:rPr>
        <w:t xml:space="preserve">% - 36% покрытия – в пригородном лесу (диагр-ма№1).Обилие лишайников в лесу составляет 36%, т.к. в этой местности антропогенная нагрузка мала, но чистым и нетронутым этот участок мы все равно назвать не можем --- влияние города ощутимо, и это влияние губительно для лишайников. Исследуемый участок расположен в 2 км от автомагистрали республиканского значения. </w:t>
      </w:r>
    </w:p>
    <w:p>
      <w:pPr>
        <w:pStyle w:val="Normal"/>
        <w:jc w:val="both"/>
        <w:rPr>
          <w:rFonts w:ascii="Franklin Gothic Medium" w:hAnsi="Franklin Gothic Medium" w:cs="Franklin Gothic Medium"/>
          <w:lang w:val="en-US"/>
        </w:rPr>
      </w:pPr>
      <w:r>
        <w:rPr>
          <w:rFonts w:eastAsia="Franklin Gothic Medium" w:cs="Franklin Gothic Medium" w:ascii="Franklin Gothic Medium" w:hAnsi="Franklin Gothic Medium"/>
        </w:rPr>
        <w:t xml:space="preserve">            </w:t>
      </w:r>
      <w:r>
        <w:rPr>
          <w:rFonts w:cs="Franklin Gothic Medium" w:ascii="Franklin Gothic Medium" w:hAnsi="Franklin Gothic Medium"/>
        </w:rPr>
        <w:t xml:space="preserve">3.2Проводя исследования обилия по породам деревьев (табл.№1,2,3), получила результат, что лишайники-эпифиты на деревьях разных видов располагаются неодинаково и предпочитают в основном лиственные породы, в частности на К.Маркса это березы (диаг-ма№2), на Красноармейской это липы, а в лесу это также березы. Обилие лишайников и особенности их расположения изменяются на пробных площадках участков по степени удаленности от центра города: на К.Маркса от ул.Л.Толстого до ул.К.Либкнехта, на ул. Красноармейской от ул.Ленина до ул.Комсомольской, в пригородном лесу от периферии в глубь. В зависимости от участка  изменялся и вид преобладающего лишайника: различные виды пармелий и ксанторий, стенная золотнянка встречались как в лесу, также и на Красноармейской, на К.Маркса видовой состав лишайников очень беден (ксантория и редко пармелия), что связано с антропогенной нагрузкой(фото№1,2). 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</w:rPr>
        <w:t xml:space="preserve">          </w:t>
      </w:r>
      <w:r>
        <w:rPr>
          <w:rFonts w:cs="Franklin Gothic Medium" w:ascii="Franklin Gothic Medium" w:hAnsi="Franklin Gothic Medium"/>
        </w:rPr>
        <w:t xml:space="preserve">3.3Мои исследования показали, что в лесу лишайники ближе расположены к земле, нежели на К.Маркса и Красноармейской (табл.№1,2,3). Этот результат связан с тем, есть ли выхлопные газы и другие загрязняющие вещества у поверхности земли. Например, на К.Маркса почти все лишайники расположены ближе к веткам, тогда как на Красноармейской их больше растет у земли, на стороне, обращенной к дому, а в лесу почти нет лишайников у веток. Также одним из результатов стало подавляющее большинство лишайников, растущих со стороны зданий и к тротуарам, сказывается влияние автотранспорта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sz w:val="32"/>
          <w:szCs w:val="32"/>
        </w:rPr>
        <w:t>V. Вывод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 xml:space="preserve">1. Наибольшее загрязнение воздушной среды испытывает ул.К.Маркса (проходит центральная автомагистраль). Меньшее загрязнение --- ул.Красноармейская. Контрольный участок --- пригородный лес более чист.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2. Лишайниковое покрытие увеличивается при удалении от центра к перифери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3. Лишайники встречаются на березе на всех 3 участках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4. Лишайники в относительно чистых местах предпочитают липы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5.Степень загрязнения окружающей среды влияет: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-- на высоту их расположения над землей,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--- расположение относительно дороги.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6. Моя работа этого года ,,Сравнительная оценка качества воздушной среды методом лихеноиндикации,, подтвердила выводы прошлогодней работы ,,Биотестирование снега,,.</w:t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Vl. Предложения (программа работы на будущее).</w:t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оставить экологическую карту города Чистополь, используя метод лихеноиндикации.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ыделить лишайниковые зоны.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Привлечь к этой работе гимназистов.</w:t>
      </w:r>
    </w:p>
    <w:p>
      <w:pPr>
        <w:pStyle w:val="Normal"/>
        <w:jc w:val="both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>Vll. Список используемой литературы.</w:t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Алексеев С.В. «Экология» Санкт-Петербург «ПРЕСС» 1997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Бабенко В.Г. «Материалы к урокам-экскурсиям» Москва «Издательство НЦ ЭНАС» 2002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ронский В.А. «Экология. Словарь-справочник» Ростов-на-Дону «Феникс» 1997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Колонцов А.А. «Экологическая оценка состояния деревьев в городе» журнал «Биология в школе» 2005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аутин Е.А. «Организация и проведение экологического мониторинга в Республике Татарстан» Казань 2005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Степановских А.С. «Охрана окружающей среды» Москва 2000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Федорова А.И. «Практикум по экологии и охране окружающей среды» Москва «Владос» 2003г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Филоненко-Алексеева «Полевая практика по природоведению» Москва «Владос» 2000г.</w:t>
      </w:r>
    </w:p>
    <w:sectPr>
      <w:footerReference w:type="default" r:id="rId6"/>
      <w:footerReference w:type="first" r:id="rId7"/>
      <w:type w:val="nextPage"/>
      <w:pgSz w:w="11906" w:h="16838"/>
      <w:pgMar w:left="1260" w:right="746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50:00Z</dcterms:created>
  <dc:creator>Ксюша</dc:creator>
  <dc:description/>
  <dc:language>en-US</dc:language>
  <cp:lastModifiedBy>Ксюша</cp:lastModifiedBy>
  <cp:lastPrinted>2009-04-09T20:25:00Z</cp:lastPrinted>
  <dcterms:modified xsi:type="dcterms:W3CDTF">2009-04-09T16:26:00Z</dcterms:modified>
  <cp:revision>12</cp:revision>
  <dc:subject/>
  <dc:title>Цель:</dc:title>
</cp:coreProperties>
</file>