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курий – железная план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ркурий  -это планета, находящаяся ближе остальных к Солнцу и вращаются вокруг него очень быстро. Днём он раскаляется под действием высокой температуры, а ночью остывает. Меркурий сложно увидеть невооружённым глазом, так как он теряется в солнечн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ера – утренняя звез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нера является второй по удалённости от Солнца планетой. Не считая Луны, это самое яркое светило на ночном небе. С давних времён считалось, что Венера – это планета-близнец нашей Земли. Однако она не столь уж гостеприимна и к тому же вращается вокруг своей оси в противоположном направлен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убая планета Зем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емля  - единственная планета, наделённая  просторными океанами и огромным количеством кислорода в атмосфере. Это также единственная планета Солнечной системы, на которой существует жизнь. Поэтому Земля – совершенно особенная  плане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с – красная план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рс является последней планетой Солнечной системы, которая относится к планетам земного типа. До начала ХХ века астрономы были  убеждены в том, что на этой планете существует жизнь. Однако теперь нам известно, что Марс – это всего лишь огромная бесплодная пустыня. Впрочем, не исключено, что когда-то  здесь действительно был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Юпитер – самая крупная план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своему размеру  Юпитер значительно  превосходит все остальные планеты Солнечной системы. Это газовая планета. Иногда его сравнивают с солнцем, так как его размеры и кортеж вращающихся вокруг его спутников напоминают солнечную систему в миниатю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ьца Сатур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всех тел Солнечной системы Сатурн, пожалуй, впечатляет больше всего. Эта гигантская планета окружена ярко светящимися в космическом пространстве цветными кольцами. У Сатурна также есть  очень оригинальный спу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н – «опрокинутая» план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а единственная планета Солнечной системы с наклоненной осью вращения. Она была открыта в 1781 году немецким астрономом Уильямом Гершелем. С помощью самодельного телескопа он обнаружил  голубоватый диск, медленно перемещающийся по н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тун – меленький гиган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птун расположен на расстоянии более 4 млрд километров от Солнца. Эта планета, существование которой было обнаружено благодаря математическим расчётам в 1846 году, представляет собой голубой шар, который  удивительным образом напоминает соседний У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номен  Плут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утон – это самая маленькая планета Солнечной системы, а также самая удалённая от Солнца, вокруг которого она вращается совершенно особым образом. Он был открыт лишь в 1930 году. Этой планеты ещё не достиг ни один космический аппарат. Впрочем, даже принадлежность Плутона к планетам вызывает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305" cy="240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20:00Z</dcterms:created>
  <dc:creator>comp-5</dc:creator>
  <dc:description/>
  <dc:language>en-US</dc:language>
  <cp:lastModifiedBy>comp-5</cp:lastModifiedBy>
  <dcterms:modified xsi:type="dcterms:W3CDTF">2010-01-28T09:41:00Z</dcterms:modified>
  <cp:revision>6</cp:revision>
  <dc:subject/>
  <dc:title/>
</cp:coreProperties>
</file>