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У «Старопестерёвская средняя общеобразовательная школа»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left="180" w:hanging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mc:AlternateContent>
          <mc:Choice Requires="wps">
            <w:drawing>
              <wp:inline distT="0" distB="0" distL="0" distR="0">
                <wp:extent cx="5780405" cy="2066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520" cy="20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инцип Дирих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задач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a50021" stroked="t" o:allowincell="f" style="position:absolute;margin-left:0pt;margin-top:-162.8pt;width:455.1pt;height:162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ринцип Дирихл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в задачах</w:t>
                      </w:r>
                    </w:p>
                  </w:txbxContent>
                </v:textbox>
                <v:path textpathok="t"/>
                <v:textpath on="t" fitshape="t" string="Принцип Дирихле&#10;в задачах" style="font-family:&quot;Arial Black&quot;;font-size:12pt"/>
                <v:fill o:detectmouseclick="t" type="solid" color2="#5affde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авила: Паршукова Юля 7б класс</w:t>
      </w:r>
    </w:p>
    <w:p>
      <w:pPr>
        <w:pStyle w:val="Normal"/>
        <w:ind w:left="180" w:hanging="0"/>
        <w:jc w:val="right"/>
        <w:rPr/>
      </w:pPr>
      <w:r>
        <w:rPr>
          <w:b/>
          <w:bCs/>
          <w:sz w:val="32"/>
          <w:szCs w:val="32"/>
        </w:rPr>
        <w:t>Учитель математики: Брюхова О. П.</w:t>
      </w:r>
    </w:p>
    <w:p>
      <w:pPr>
        <w:pStyle w:val="Normal"/>
        <w:ind w:left="18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sz w:val="32"/>
          <w:szCs w:val="32"/>
        </w:rPr>
        <w:t xml:space="preserve">Старопестерёво  2008  </w:t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ведение.   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Биография Дирихле.                                                                      4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Принцип Дирихле.                                                                         5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Задачи.                                                                                             6</w:t>
      </w:r>
    </w:p>
    <w:p>
      <w:pPr>
        <w:pStyle w:val="Normal"/>
        <w:ind w:left="18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Заключение.                                                                                   10</w:t>
      </w:r>
    </w:p>
    <w:p>
      <w:pPr>
        <w:pStyle w:val="Normal"/>
        <w:ind w:left="18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Литература.                                                                                    11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и решении различных математических задач применяется специальный метод, получивший название: принцип Дирихле. Существует нескольких формулировок данного принципа. Самая популярная следующая: « Если в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клетках сидит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зайцев, причем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&gt;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, то хотя бы в одной клетке сидят, по крайней мере, два зайца». Доказывается данный принцип Дирихле методом  доказательства от противного, который учащиеся 7 класса изучают на уроках геометрии и применяют при решении задач или при доказательстве теорем. Поэтому некоторые из задач, решаемых с помощью принципа Дирихле, также можно решить, используя метод доказательства от противного, но не все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 первый взгляд, непонятно, почему это совершенно очевидное предложение, тем не менее, является мощным математическим методом решения задач, причем самых разнообразных. Всё дело  оказывается в том, что в каждой конкретной задаче нелегко понять, что же здесь выступает в роли «зайцев», а что – в роли «клеток». Выбор «зайцев» и «клеток» часто неочевиден. Далеко не всегда по формулировке задачи можно определить, что следует применить принцип Дирихле. Главное же достоинство данного метода решения состоит в том, что он дает неконструктивное решение (то есть мы знаем, что такие клетки есть, но где именно они находятся, часто указать не можем); попытка же дать конструктивное доказательство приводит к большим трудностям.  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ография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2851785" cy="3469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ирихле Петер Густав Лежен (13.2.1805-5.5.1859) – немецкий математик. Родился в Дюрене. В 1822-1827 г.г. Дирихле был домашним учителем в Париже. Входил в кружок молодых ученых, которые группировались вокруг Ж. Фурье. В 1827 году Дирихле занял место доцента в Бреславле; с 1829 года работал в Берлине. В 1831-1855 г.г. – профессор Берлинского университета, а после смерти К. Гаусса (1855) – профессор Геттингенского университета.</w:t>
      </w:r>
    </w:p>
    <w:p>
      <w:pPr>
        <w:pStyle w:val="Normal"/>
        <w:ind w:left="18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Дирихле сделал ряд крупных открытий в теории чисел: установил формулы для числа классов бинарных квадратичных форм с заданным определителем и доказал теорему о бесконечности количества простых чисел в арифметической прогрессии из целых чисел, первый член и разность которой – взаимно просты. К решению этих задач Дирихле применил аналитические функции, названные функциями (рядами) Дирихле. </w:t>
      </w:r>
    </w:p>
    <w:p>
      <w:pPr>
        <w:pStyle w:val="Normal"/>
        <w:ind w:left="18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ирихле создал общую теорию алгебраических единиц в алгебраическом числовом поле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области математического анализа Дирихле впервые точно сформулировал и исследовал понятие условной сходимости ряда, дал строгое доказательство возможности разложения в ряд Фурье кусочно-непрерывной и монотонной функции, что послужило обоснованием для многих дальнейших исследований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начительны труды Дирихле  в механике и математической физике, в частности в теории потенциала. </w:t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нцип Дирихле</w:t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Самая популярная формулировка принципа Дирихле звучит так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УЛИРОВКА 1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Если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летках сид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или больше зайцев, то найдется клетка, в которой сидят по крайней мере два зай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оли зайцев могут выступать различные предметы и математические объекты – числа, отрезки, места в таблице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цип Дирихле можно сформулировать на языке множеств и отображений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ФОРМУЛИРОВКА 2.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"Если </w:t>
      </w:r>
      <w:r>
        <w:rPr>
          <w:bCs/>
          <w:i/>
          <w:iCs/>
          <w:sz w:val="28"/>
          <w:szCs w:val="28"/>
          <w:lang w:val="en-US"/>
        </w:rPr>
        <w:t>z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йцев сидят в </w:t>
      </w:r>
      <w:r>
        <w:rPr>
          <w:bCs/>
          <w:i/>
          <w:iCs/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клетках, то найдётся клетка, в которой не менее </w:t>
      </w:r>
      <w:r>
        <w:rPr>
          <w:bCs/>
          <w:i/>
          <w:iCs/>
          <w:sz w:val="28"/>
          <w:szCs w:val="28"/>
          <w:lang w:val="en-US"/>
        </w:rPr>
        <w:t>z</w:t>
      </w:r>
      <w:r>
        <w:rPr>
          <w:bCs/>
          <w:i/>
          <w:iCs/>
          <w:sz w:val="28"/>
          <w:szCs w:val="28"/>
        </w:rPr>
        <w:t>/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зайцев.“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Не надо бояться дробного число зайцев </w:t>
      </w:r>
      <w:r>
        <w:rPr>
          <w:b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 xml:space="preserve">если получается, что в ящике не меньше 7/3 зайцев, значит, их больше двух.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Один математик сказал, что Дирихле по частоте упоминаний           школьниками навсегда обеспечено одно из самых высших мест. Его имя часто употребляется </w:t>
      </w:r>
      <w:r>
        <w:rPr>
          <w:bCs/>
          <w:sz w:val="28"/>
          <w:szCs w:val="28"/>
        </w:rPr>
        <w:t xml:space="preserve"> в терминах высшей математики: задача Дирихле, принцип Дирихле, ряды Дирихле, теорема Дирихле, условия Дирихле, функция Дирихле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И добавил: "Пожалуй, есть способ лишить его лидерства </w:t>
      </w:r>
      <w:r>
        <w:rPr>
          <w:b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>назвать чьим-нибудь именем принцип «никакое чётное число не равно никакому нечётному».  Доказательство принципа Дирихле очень простое, но заслу</w:t>
        <w:softHyphen/>
        <w:t>живает внимания, поскольку похожие рассуждения «от противного» часто встречаются. Допустим, что в каждой клетке чис</w:t>
        <w:softHyphen/>
        <w:t xml:space="preserve">ло зайцев меньше, чем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k</w:t>
      </w:r>
      <w:r>
        <w:rPr>
          <w:bCs/>
          <w:iCs/>
          <w:sz w:val="28"/>
          <w:szCs w:val="28"/>
        </w:rPr>
        <w:t>. Тогда в к клетках зайцев меньше, чем к  (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k</w:t>
      </w:r>
      <w:r>
        <w:rPr>
          <w:bCs/>
          <w:iCs/>
          <w:sz w:val="28"/>
          <w:szCs w:val="28"/>
        </w:rPr>
        <w:t xml:space="preserve">) =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. Противоречие!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дачи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В классе 30 человек. Саша Иванов в диктанте сделал 13 ошибок, а остальные меньше. Докажите, что, по крайней мере, три ученика сделали ошибок поровну (может быть по 0 ошибок)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i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 xml:space="preserve">Докажем утверждение задачи от противного. 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  <w:szCs w:val="28"/>
        </w:rPr>
        <w:t xml:space="preserve">    </w:t>
      </w:r>
      <w:r>
        <w:rPr>
          <w:bCs/>
          <w:i/>
          <w:iCs/>
          <w:sz w:val="28"/>
          <w:szCs w:val="28"/>
        </w:rPr>
        <w:t>Предположим, никакие три ученика не сделали по одинаковому числу ошибок, то есть в каждую из "клеток" 0,1,...,12 попало меньше трех школьников.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 xml:space="preserve">Тогда в каждой из них два человека или меньше, а всего в этих 13 клетках не более 2*13=26 человек. Добавив Сашу Иванова, все равно не наберем 30 ребят. Противоречие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  <w:u w:val="single"/>
        </w:rPr>
        <w:t>Следовательно</w:t>
      </w:r>
      <w:r>
        <w:rPr>
          <w:bCs/>
          <w:i/>
          <w:iCs/>
          <w:sz w:val="28"/>
          <w:szCs w:val="28"/>
        </w:rPr>
        <w:t>, утверждение задачи верно, по крайней мере, трое учеников сделали поровну ошибо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bookmarkStart w:id="0" w:name="OLE_LINK1"/>
      <w:bookmarkEnd w:id="0"/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2. В лесу растет миллион ёлок. Известно, что на каждой из них не более 600000 иголок. Докажите, что в лесу найдутся две елки  с одинаковым числом иголок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Пусть елки – «зайцы», а число иголок на елках: 0,1,2,3,…,600000 – «клетки». «Клеток» будет 600001, а «зайцев» – 1000000. Здесь «зайцев» гораздо больше, чем «клеток». Тогда по принципу Дирихле, в какой-то «клетке» будет находиться не менее двух «зайцев». Но если в одной «клетке» сидят два «зайца», то число иголок у этих ёлок будет одинаково.</w:t>
      </w:r>
    </w:p>
    <w:p>
      <w:pPr>
        <w:pStyle w:val="Normal"/>
        <w:ind w:left="360" w:hanging="0"/>
        <w:rPr/>
      </w:pPr>
      <w:bookmarkStart w:id="1" w:name="OLE_LINK1"/>
      <w:bookmarkEnd w:id="1"/>
      <w:r>
        <w:rPr>
          <w:b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3.За победу в турнире Архимеда команда из 8 человек получила 12 конфет. Дети поделили конфеты между собой, не разламывая их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Определите, верны ли следующие утверждения: </w:t>
        <w:br/>
        <w:t xml:space="preserve">«кому-то досталось, по крайней мере 2 конфеты»;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кому-то досталось по крайней мере 3 конфеты»;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двум людям досталось по крайней мере две конфеты»;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каждому досталась хотя бы одна конфета».</w:t>
      </w:r>
    </w:p>
    <w:p>
      <w:pPr>
        <w:pStyle w:val="Normal"/>
        <w:ind w:left="360" w:hanging="0"/>
        <w:rPr>
          <w:bCs/>
          <w:i/>
          <w:i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Решение:</w:t>
      </w:r>
      <w:r>
        <w:rPr>
          <w:bCs/>
          <w:i/>
          <w:color w:val="000000"/>
          <w:sz w:val="40"/>
          <w:szCs w:val="40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1) Да, верно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Предположим противное, т.е. что существует ситуация, когда дети поделили конфеты так, что каждый получил 0 или 1 конфету. Тогда все дети в сумме получили не более 8 конфет, что противоречит условию. Значит наше предположение неверно, и такая ситуация существовать не может. Т. о. всегда найдётся тот, кто получил, по крайней мере, 2 конфеты. </w:t>
        <w:br/>
        <w:t xml:space="preserve">      Для всех остальных пунктов можно построить пример, когда дети поделили 12 конфет так, что указанные утверждения не выполняются:                                                                                                                                        2) 4 человека получили по 2 конфеты, а остальные 4 по одной.                                                                                                                                        3) Все конфеты забрал один человек.                                                                                                                                     4) Аналогично пункту 3. 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  <w:u w:val="single"/>
        </w:rPr>
        <w:t>Ответ:</w:t>
      </w:r>
      <w:r>
        <w:rPr>
          <w:bCs/>
          <w:i/>
          <w:sz w:val="28"/>
          <w:szCs w:val="28"/>
        </w:rPr>
        <w:t xml:space="preserve"> Первое утверждение, верно, все остальные — нет.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4.У трёх членов жюри спросили: «Сколько команд будет участвовать в турнире Архимеда?» Один сказал: «Меньше тридцати трех». Другой: «Меньше тридцати одной», а третий: «Меньше тридцати двух». Сколько команд участвовало в турнире Архимеда, если правы, оказались в точности двое членов жюри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u w:val="single"/>
        </w:rPr>
        <w:t xml:space="preserve">Решение: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Заметим, что из верности второго утверждения вытекает верность остальных. А так как верными оказались ровно два утверждения, то второе утверждение неверно, а первое и третье верны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То количество команд, с одной стороны, не может быть больше 31 (т. к. иначе неверно третье утверждение), а с другой стороны, не может быть меньше 31 (т.к. иначе верно второе утверждение). Значит. единственно возможное количество команд — 31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Легко проверить, что 31 удовлетворяет условию задачи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  <w:u w:val="single"/>
        </w:rPr>
        <w:t>Ответ</w:t>
      </w:r>
      <w:r>
        <w:rPr>
          <w:bCs/>
          <w:i/>
          <w:sz w:val="28"/>
          <w:szCs w:val="28"/>
        </w:rPr>
        <w:t>: 31 команда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5.На финальном матче школьного первенства по баскетболу команда 7 А забила 9 мячей. Докажите, что найдутся два игрока этой команды, забившие поровну мячей. (В команде было 5 игроков.)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Решен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Предположим, что возможен случай, когда такие два игрока не найдутся. Тогда все пять игроков, забили разное количество мячей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Пусть первый игрок ничего не забил, второй игрок забил один мяч, третий игрок забил два мяча, четвёртый — три, пятый — четыре. Тогда всего игроки забили десять мячей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 xml:space="preserve">Если же кто-то из игроков забил больше мячей, чем мы предположили, то и всего игроки забили больше мячей. Поскольку по условию игроки забили всего девять мячей, наше предположение неверно. </w:t>
      </w:r>
      <w:r>
        <w:rPr>
          <w:bCs/>
          <w:i/>
          <w:sz w:val="28"/>
          <w:szCs w:val="28"/>
          <w:u w:val="single"/>
        </w:rPr>
        <w:t>Значит</w:t>
      </w:r>
      <w:r>
        <w:rPr>
          <w:bCs/>
          <w:i/>
          <w:sz w:val="28"/>
          <w:szCs w:val="28"/>
        </w:rPr>
        <w:t xml:space="preserve">, существуют два игрока команды, забившие поровну мячей. 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6.Маленький брат Андрея раскрасил шашки в восемь цветов. Сколькими способами Андрей может поставить на доску 8 разноцветных шашек так, чтобы в каждом столбце и в каждой строке было по одной шашке? </w:t>
        <w:br/>
        <w:t xml:space="preserve">     Сколькими способами Андрей может поставить на доску 8 белых шашек так, чтобы в каждом столбце и в каждой строке было по одной шашке?</w:t>
      </w:r>
    </w:p>
    <w:p>
      <w:pPr>
        <w:pStyle w:val="Normal"/>
        <w:ind w:left="18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i/>
          <w:sz w:val="28"/>
          <w:szCs w:val="28"/>
          <w:u w:val="single"/>
        </w:rPr>
        <w:t xml:space="preserve">Решение: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Рассмотрим сначала случай, когда шашки белые. Будем расставлять шашки. В первом столбце мы можем поставить шашку в любую из 8 клеток. Во втором столбце — в любую из 7 клеток. (Т. к. нельзя ставить в ту же строку, в которой стоит первая шашка.) Аналогично в третьей строке мы можем поставить шашку в любую из 6 клеток, в четвёртой строке — в любую из пяти и т. д. Итого получаем 8 способов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 xml:space="preserve">Теперь рассмотрим случай цветных шашек. Возьмём произвольную расстановку белых шашек. Будем раскрашивать эти шашки в 8 цветов, так чтобы любые две из них были покрашены в разные цвета. Первую мы можем покрасить в один из 8 цветов, вторую — в один из 7 оставшихся и.т. д. Т. е. всего 8 способов раскраски. Поскольку способов расстановки тоже 8 , и каждую из этих расстановок мы можем раскрасить 8 способами, то всего способов в этом случае 8·8=8²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u w:val="single"/>
        </w:rPr>
        <w:t>Ответ</w:t>
      </w:r>
      <w:r>
        <w:rPr>
          <w:bCs/>
          <w:i/>
          <w:sz w:val="28"/>
          <w:szCs w:val="28"/>
        </w:rPr>
        <w:t xml:space="preserve">: 8² способов, 8 способов. 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7.В Москве проживает более 10 000 000 людей. На голове у каждого человека не может быть более 300 000 волос. Докажите, что наверняка найдутся 34 москвича с одинаковым числом волос на голове. 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  <w:u w:val="single"/>
        </w:rPr>
        <w:t>Решение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На голове может быть 0, 1, …, 300 000 волос — всего 300 001 вариант. Каждого москвича отнесём к одной из 300 001 групп в зависимости от количества волос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 xml:space="preserve">Если 34 москвича с одинаковым количеством волос не найдутся, то это значит, что в любую из созданных групп входит не более 33 человек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Тогда всего в Москве живёт не более 33·300 001=9 900 033 &lt; 10 000 000 человек, что противоречит условию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>Значит,</w:t>
      </w:r>
      <w:r>
        <w:rPr>
          <w:bCs/>
          <w:i/>
          <w:sz w:val="28"/>
          <w:szCs w:val="28"/>
        </w:rPr>
        <w:t xml:space="preserve"> такие 34 москвича обязательно найдутся. </w:t>
      </w:r>
    </w:p>
    <w:p>
      <w:pPr>
        <w:pStyle w:val="Normal"/>
        <w:ind w:left="180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8. В 500 коробках лежат яблоки. Известно, что в каждой коробке находятся не более 240 яблок. Доказать, что существуют хотя бы 3 коробки, которые содержат одинаковое количество яблок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  <w:u w:val="single"/>
        </w:rPr>
        <w:t>Решение</w:t>
      </w:r>
      <w:r>
        <w:rPr>
          <w:bCs/>
          <w:i/>
          <w:sz w:val="28"/>
          <w:szCs w:val="28"/>
        </w:rPr>
        <w:t xml:space="preserve">: Пусть в первых 240 коробках находится различное количество яблок (1,2,...,240) , в следующих 240 коробках - аналогично (то есть, анализируется экстремальный случай;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>Таким образом</w:t>
      </w:r>
      <w:r>
        <w:rPr>
          <w:bCs/>
          <w:i/>
          <w:sz w:val="28"/>
          <w:szCs w:val="28"/>
        </w:rPr>
        <w:t xml:space="preserve">, остались 500 - 2·240 = 20 коробок, в которые необходимо поместить яблоки от 1 до 240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9.Верно ли, что в вашей аудитории есть по крайне мере два человека, имеющие одинаковое число друзей в этой аудитории. Верно ли это для любой аудитории Малого мехмата?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i/>
          <w:sz w:val="28"/>
          <w:szCs w:val="28"/>
          <w:u w:val="single"/>
        </w:rPr>
        <w:t>Решение: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Проведём рассуждения сразу для любой аудитории. </w:t>
        <w:br/>
        <w:t xml:space="preserve">Доказательство от противного. Пусть в аудитории присутствует </w:t>
      </w:r>
      <w:r>
        <w:rPr>
          <w:bCs/>
          <w:i/>
          <w:iCs/>
          <w:sz w:val="28"/>
          <w:szCs w:val="28"/>
        </w:rPr>
        <w:t>n</w:t>
      </w:r>
      <w:r>
        <w:rPr>
          <w:bCs/>
          <w:i/>
          <w:sz w:val="28"/>
          <w:szCs w:val="28"/>
        </w:rPr>
        <w:t> человек, и у всех из них разное количество друзей. Друзей может быть 0, 1, 2, …, (</w:t>
      </w:r>
      <w:r>
        <w:rPr>
          <w:bCs/>
          <w:i/>
          <w:iCs/>
          <w:sz w:val="28"/>
          <w:szCs w:val="28"/>
        </w:rPr>
        <w:t>n</w:t>
      </w:r>
      <w:r>
        <w:rPr>
          <w:bCs/>
          <w:i/>
          <w:sz w:val="28"/>
          <w:szCs w:val="28"/>
        </w:rPr>
        <w:t xml:space="preserve"> − 1). Всего </w:t>
      </w:r>
      <w:r>
        <w:rPr>
          <w:bCs/>
          <w:i/>
          <w:iCs/>
          <w:sz w:val="28"/>
          <w:szCs w:val="28"/>
        </w:rPr>
        <w:t>n</w:t>
      </w:r>
      <w:r>
        <w:rPr>
          <w:bCs/>
          <w:i/>
          <w:sz w:val="28"/>
          <w:szCs w:val="28"/>
        </w:rPr>
        <w:t xml:space="preserve"> возможных вариантов. А т.к. человек тоже </w:t>
      </w:r>
      <w:r>
        <w:rPr>
          <w:bCs/>
          <w:i/>
          <w:iCs/>
          <w:sz w:val="28"/>
          <w:szCs w:val="28"/>
        </w:rPr>
        <w:t>n</w:t>
      </w:r>
      <w:r>
        <w:rPr>
          <w:bCs/>
          <w:i/>
          <w:sz w:val="28"/>
          <w:szCs w:val="28"/>
        </w:rPr>
        <w:t>, то все эти варианты используются. Значит, есть человек, у которого 0 друзей, т. е. который ни с кем не дружит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И есть человек, у которого (</w:t>
      </w:r>
      <w:r>
        <w:rPr>
          <w:bCs/>
          <w:i/>
          <w:iCs/>
          <w:sz w:val="28"/>
          <w:szCs w:val="28"/>
        </w:rPr>
        <w:t>n</w:t>
      </w:r>
      <w:r>
        <w:rPr>
          <w:bCs/>
          <w:i/>
          <w:sz w:val="28"/>
          <w:szCs w:val="28"/>
        </w:rPr>
        <w:t xml:space="preserve"> − 1) друг, т.е. который дружит со всеми. Однако этого быть не может, т.к. эти два человека должны одновременно и дружить, и не дружить друг с другом. Получаем противоречие. Значит, такие два человека всегда найдутся. 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  <w:u w:val="single"/>
        </w:rPr>
        <w:t>Ответ</w:t>
      </w:r>
      <w:r>
        <w:rPr>
          <w:bCs/>
          <w:i/>
          <w:sz w:val="28"/>
          <w:szCs w:val="28"/>
        </w:rPr>
        <w:t xml:space="preserve">: Да, верно.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 Из любых трёх целых чисел можно выбрать два, сумма которых четна. Докажите это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i/>
          <w:sz w:val="28"/>
          <w:szCs w:val="28"/>
          <w:u w:val="single"/>
        </w:rPr>
        <w:t>Решение</w:t>
      </w:r>
      <w:r>
        <w:rPr>
          <w:bCs/>
          <w:sz w:val="28"/>
          <w:szCs w:val="28"/>
        </w:rPr>
        <w:t xml:space="preserve">:  </w:t>
      </w:r>
      <w:r>
        <w:rPr>
          <w:bCs/>
          <w:i/>
          <w:sz w:val="28"/>
          <w:szCs w:val="28"/>
        </w:rPr>
        <w:t>Все числа можно разбить на два класса: чётные и не</w:t>
        <w:softHyphen/>
        <w:t>чётные. Невозможно распределить три числа по двум классам так, чтобы ни в какой класс не попало более одного числа. Значит, среди любых трёх целых чисел найдутся два числа одинаковой чётности. Их сумма четна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1. В международном симпозиуме участвуют 17 человек. Каждый знает не более трех языков и любые два участника могут общаться между собой. Доказать, что хотя бы три участника, знают один и тот же язык.</w:t>
      </w:r>
    </w:p>
    <w:p>
      <w:pPr>
        <w:pStyle w:val="Normal"/>
        <w:ind w:left="360" w:hanging="0"/>
        <w:rPr/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  <w:u w:val="single"/>
        </w:rPr>
        <w:t>Решение</w:t>
      </w:r>
      <w:r>
        <w:rPr>
          <w:bCs/>
          <w:i/>
          <w:sz w:val="28"/>
          <w:szCs w:val="28"/>
        </w:rPr>
        <w:t>: Пусть A - один из участников. Он может общаться с каждым из 16 участников на не более одном из трех известных ему языков. Тогда существует язык, на который A говорит с не менее чем шестью участниками. Пусть B - любой из них. Ясно, что среди остальных 5 участников есть 3, с которыми B может общаться на одном языке (назовем его "второй язык"). Если среди этих троих участников хотя бы два, скажем C и D, могут говорить на "втором языке", то B, C и D и есть те три человека, говорящие на одном языке.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рименяя данный метод, надо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, что удобно в задаче принять за «клетки», а что за «зайцев»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ь «клетки»; чаще всего «клеток» меньше (больше), чем «зайцев» на одну (или более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брать для решения требуемую формулировку принципа Дирихле. 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1.Математика: Задачи на смекалку: Учебное пособие для 5–6 кл. общеобразовательных учреждений. – 3-е из. – М.: Просвещение, 1998.</w:t>
      </w:r>
    </w:p>
    <w:p>
      <w:pPr>
        <w:pStyle w:val="Normal"/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Математические кружки в школе. 5 – 8 классы / А. В. Фарков. – 4-е изд. – М.: Айрис-пресс, 2008.  </w:t>
      </w:r>
    </w:p>
    <w:p>
      <w:pPr>
        <w:pStyle w:val="Normal"/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Андреев А. А., Савин А. Н., Саушкин М. Н. «Принцип Дирихле». </w:t>
      </w:r>
    </w:p>
    <w:p>
      <w:pPr>
        <w:pStyle w:val="Normal"/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4. Математика. Справочник школьника/ Г. М. Якушева. – М.: Филол. Общество «Слово»: ООО «Издательство АСТ», 2001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51:00Z</dcterms:created>
  <dc:creator>Oleg</dc:creator>
  <dc:description/>
  <dc:language>en-US</dc:language>
  <cp:lastModifiedBy>Oleg</cp:lastModifiedBy>
  <cp:lastPrinted>2009-01-07T23:04:00Z</cp:lastPrinted>
  <dcterms:modified xsi:type="dcterms:W3CDTF">2009-01-07T16:05:00Z</dcterms:modified>
  <cp:revision>43</cp:revision>
  <dc:subject/>
  <dc:title/>
</cp:coreProperties>
</file>