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 w:before="4" w:after="4"/>
        <w:ind w:right="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стиваль исследовательских и творческих работ учащихся «Портфолио»</w:t>
      </w:r>
    </w:p>
    <w:p>
      <w:pPr>
        <w:pStyle w:val="Normal"/>
        <w:keepNext w:val="true"/>
        <w:spacing w:lineRule="auto" w:line="360" w:before="4" w:after="4"/>
        <w:ind w:right="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450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45000"/>
                          <a:chOff x="0" y="0"/>
                          <a:chExt cx="5828760" cy="4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4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.55pt" coordorigin="0,0" coordsize="9179,71">
                <v:rect id="shape_0" stroked="f" o:allowincell="f" style="position:absolute;left:0;top:0;width:9178;height: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7035</wp:posOffset>
                </wp:positionH>
                <wp:positionV relativeFrom="paragraph">
                  <wp:posOffset>118745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05pt,9.35pt" to="453.9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spacing w:lineRule="auto" w:line="360" w:before="4" w:after="4"/>
        <w:ind w:left="170" w:right="85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: «География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 w:before="4" w:after="4"/>
        <w:ind w:left="170" w:right="85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следовательская работа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Зависимость состояния окружающей среды и мировоззренческих позиций жителей г. Чистополя от темпов урбанизации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 w:before="4" w:after="4"/>
        <w:ind w:left="170" w:right="85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лиуллина Лиана Ринатовна, 11 «А» класс</w:t>
      </w:r>
    </w:p>
    <w:p>
      <w:pPr>
        <w:pStyle w:val="Normal"/>
        <w:keepNext w:val="true"/>
        <w:spacing w:lineRule="auto" w:line="360" w:before="4" w:after="4"/>
        <w:ind w:left="170" w:right="85" w:firstLine="567"/>
        <w:jc w:val="right"/>
        <w:rPr/>
      </w:pPr>
      <w:r>
        <w:rPr>
          <w:color w:val="000000"/>
          <w:sz w:val="28"/>
          <w:szCs w:val="28"/>
        </w:rPr>
        <w:t xml:space="preserve">МОУ «Гимназия №1», Чистопольского </w:t>
      </w:r>
    </w:p>
    <w:p>
      <w:pPr>
        <w:pStyle w:val="Normal"/>
        <w:keepNext w:val="true"/>
        <w:spacing w:lineRule="auto" w:line="360" w:before="4" w:after="4"/>
        <w:ind w:left="170" w:right="85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Республики Татарстан</w:t>
      </w:r>
    </w:p>
    <w:p>
      <w:pPr>
        <w:pStyle w:val="Normal"/>
        <w:keepNext w:val="true"/>
        <w:spacing w:lineRule="auto" w:line="360" w:before="4" w:after="4"/>
        <w:ind w:right="8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Парковая, 10/2</w:t>
      </w:r>
    </w:p>
    <w:p>
      <w:pPr>
        <w:pStyle w:val="Normal"/>
        <w:keepNext w:val="true"/>
        <w:spacing w:lineRule="auto" w:line="360" w:before="4" w:after="4"/>
        <w:ind w:left="170" w:right="85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 w:before="4" w:after="4"/>
        <w:ind w:left="170" w:right="85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учный руководитель: </w:t>
      </w:r>
    </w:p>
    <w:p>
      <w:pPr>
        <w:pStyle w:val="Normal"/>
        <w:keepNext w:val="true"/>
        <w:spacing w:lineRule="auto" w:line="360" w:before="4" w:after="4"/>
        <w:ind w:left="170" w:right="85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биологии и географии</w:t>
      </w:r>
    </w:p>
    <w:p>
      <w:pPr>
        <w:pStyle w:val="Normal"/>
        <w:keepNext w:val="true"/>
        <w:spacing w:lineRule="auto" w:line="360" w:before="4" w:after="4"/>
        <w:ind w:left="170" w:right="85" w:firstLine="567"/>
        <w:jc w:val="right"/>
        <w:rPr/>
      </w:pPr>
      <w:r>
        <w:rPr>
          <w:color w:val="000000"/>
          <w:sz w:val="28"/>
          <w:szCs w:val="28"/>
        </w:rPr>
        <w:t xml:space="preserve">МОУ «Гимназия №1» Чистопольского </w:t>
      </w:r>
    </w:p>
    <w:p>
      <w:pPr>
        <w:pStyle w:val="Normal"/>
        <w:keepNext w:val="true"/>
        <w:spacing w:lineRule="auto" w:line="360" w:before="4" w:after="4"/>
        <w:ind w:left="170" w:right="85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Республики Татарстан</w:t>
      </w:r>
    </w:p>
    <w:p>
      <w:pPr>
        <w:pStyle w:val="Normal"/>
        <w:keepNext w:val="true"/>
        <w:spacing w:lineRule="auto" w:line="360" w:before="4" w:after="4"/>
        <w:ind w:left="170" w:right="85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анина Наталья Ивановна</w:t>
      </w:r>
    </w:p>
    <w:p>
      <w:pPr>
        <w:pStyle w:val="Normal"/>
        <w:keepNext w:val="true"/>
        <w:spacing w:lineRule="auto" w:line="360" w:before="4" w:after="4"/>
        <w:ind w:left="170" w:right="85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 w:before="4" w:after="4"/>
        <w:ind w:left="170" w:right="85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 w:before="4" w:after="4"/>
        <w:ind w:left="170" w:right="85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 w:before="4" w:after="4"/>
        <w:ind w:left="170" w:right="85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 w:before="4" w:after="4"/>
        <w:ind w:left="170" w:right="85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ополь-2010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ород, выросший из природы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грожает теперь природе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ород, созданный человеком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ластвует над человеком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Н.Рери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я место для постоянного жилья, человек исходил из своих насущных нужд – ему требовались пища, вода, тепло, жилище, необходима была защита.  Территория левобережье нижнего течения Камы привлекла внимание людей. Они увидели здесь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сторы камской поймы, с впадающими в нее притокам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доразделы, покрытые лесом, чередующие со степными участкам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зера с чистой водой, полноводные реки, изобилующие рыбо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йменные луг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нистые рощи и густые чащобы – места обитания разнообразных животных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ширные пространства целинных земель, пригодных для земледел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еление расположилось между реками Берняжка и Ржавец на небольшой возвышенности, круто спускающейся к Каме (рис.1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23915" cy="39477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394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ис.1 «Картосхема города Чистопол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еление города расселялось неравномерно. Занимались, в первую очередь, места удобные, защищенные учитывали характер деятельности. Кузнецы имели свои кузнецы, которые тянулись по берегу реки Берняжки в два ряда (рис.2)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7775" cy="22847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jc w:val="center"/>
        <w:rPr/>
      </w:pPr>
      <w:r>
        <w:rPr>
          <w:sz w:val="28"/>
          <w:szCs w:val="28"/>
        </w:rPr>
        <w:t>Рис. 2 «Улица Кузнечная».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ельники занимали участки, где чаще всего были ветра, занимающиеся торговлей – селились ближе к Каме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ые чистопольцы жили среди лесов и поэтому строили бревенчатые дома. Крыши делались крутыми, чтобы зимой снег скатывался с них вниз. Исчезновение лесов заставило искать новые строительные материалы для домов. Вблизи города появляются карьеры, где берется глина (рис.5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6200" cy="26460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5 «Улица Карьерна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являются первые и довольно глубокие «шрамы» на чистопольской земле. Человек продолжает нарушать законы природы: свел леса, теперь «травмирует» земл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1879 году в городе Чистополе  каменных домов было 83, находящихся исключительно в центре, а деревянных – 2049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ополь  – старинный город. Здесь традиционно строились одноэтажные и малоэтажные дома.  Позднее появились дома с большим количеством этажей, которые позволили обеспечить возросшую численность городского населения жильем, за счет увеличения плотности населения, сильно не увеличивая площадь горо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характеристика любого города – это его численность. Часто используют другой показатель – плотность. В 1901 году площадь города Чистополя была 17,2 кв.км, а численность равнялась 21160 человек. Численность города с каждым годом увеличивалась, росла и площадь города, но не так быстр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о 2001 года была следующая ситуация: численность равнялась 66513 человек, площадь города составляла 19,68 квадратных км. Увеличилась плотность населения за счет жилья в многоэтажках (диаграмма   №1, диаграмма №2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2805" cy="25298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аграмма №1 «Численность населения города Чистополя по годам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4900" cy="28575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аграмма №2 «Площадь города Чистополя по годам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 многие хотят иметь свои собственные дома и границы города раздвигаются, увеличивается площадь земли занятая под жилье, снижается плотность населения на квадратный метр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орода не вмещают количество жителей. Эти трудности решают градостроители. Они должны позаботиться о том, чтобы город не проникал в зеленую зону. А вот зеленая зона города Чистополя энергично застраивается многоэтажными домами и коттеджами превращаясь в «дикие свалк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леная зона города Чистополя – это его пригородные леса. Он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зерв чистого воздух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щита от неблагоприятных ветров, пы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глощают выбросы промышленных предприятий и автотранспор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мягчают клима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лияют на чистоту и качество атмосферного воздух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лагоприятны для отдыха горожа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од Чистополь окружают пригородные леса: «Зверосовхозский», «Часовской 1», «Часовской 2», «Галактионовский», «Змеевский» (Рис.11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численности населения города, расширение его границ – приводит к большой антропогенной нагрузке на пригородные леса, сокращает их площадь (диаграмма№3). </w:t>
      </w:r>
      <w:r>
        <w:rPr>
          <w:sz w:val="28"/>
          <w:szCs w:val="28"/>
        </w:rPr>
        <w:drawing>
          <wp:inline distT="0" distB="0" distL="0" distR="0">
            <wp:extent cx="5895975" cy="28575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рамма №3 «Изменение площади пригородных лесов города Чистополя за 2001, 2008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енности городского населения, его экологическая безграмотность становится угрозой самого его существования на планете Земля. В результате антропогенного загрязнения происходит глобальные изменения окружающей среды, и условия обитания человека стремительно меняются. На примере небольшого провинциального городка, я попыталась проследить эти изменения. Городской житель, изменяя окружающую среду, изменяет и свое отношение к природе, формирует мировоззренческие позиции отношения к окружающей среде (рис.12 «Таблица Байера»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оценить влияние темпов урбанизации города Чистополь на состояние окружающей среды и формирование этических норм его жителе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ить рисунок расселения жителей города Чистополь, его формирование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следить изменение численности населения и площади города по годам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сти анализ состояния пригородных лесов и берега Камы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демографическую емкость города Чистополь по рекреационным ресурсам, предназначенным для отдых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тношения горожан к окружающей среде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ботать, систематизировать собранный материал, сделать выв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метод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ои исследования я проводила в городе Чистополь и его окрестностях в декабре 2008 года и январе 2009. Для этого 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ила литературу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етила краеведческий музей, городской отдел Загса, лесничество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ла анкетирование городских и сельских школьник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зуально обследовала пригородный лес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делала фот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ла следующие методы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 сравнения старых планов с современными. В лесничестве хранится информация о состоянии пригородных лесов, их площад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ка инвентаризации зеленых насаждений Т.Я. Ашихамина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ла на площади 100 м² (10*10)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ила категории состояния древесной растительности, общее число каждого вида. Среди них подсчитала здоровые и поврежденные человеком. Результаты обобщила в таблице (рис. 13, рис.14)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рекреационной нагруз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ла подсчет кострищ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орог и тропинок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считала количество свалок и мусо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ла учет посещаемости лес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демографической емкости по рекреационным ресурсам, предназначенных для отдыха в лесу. Использовала методику из практикума Е.П. Гора «Экология человека».</w:t>
      </w:r>
    </w:p>
    <w:p>
      <w:pPr>
        <w:pStyle w:val="Normal"/>
        <w:spacing w:lineRule="auto" w:line="360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Д = 0,5 ((Тр.*Л.) ÷ (Н*р.)), гд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Л – лесистость районной территории (%)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0,5 – коэффициент, учитывающий зеленные зоны в средней полосе РФ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 – оценочный норматив потребности 1000 жителей в рекреационн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территориях (среднее=2 км²);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Р. – коэффициент, учитывающий водные рекреации (умеренный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климат=0,3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этических норм использовала методику из практикума Е.П.Гора «Экология человека», основу которой составляет тест Байера (рис.15). 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уж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расширения границ города происходит изменение окружающей среды и формируется неправильное отношение к ней, т.е. изменяются этические нормы. В первую очередь это касается пригородных лесов города Чистополя и реки Камы. Первой забила тревогу о судьбе пригородных лесов города Чистополя газета «Чистопольские известия», опубликовав в 1986 году серию материалов об истинном положением в зеленой зоне, о нашей общей тревоге и боли за сегодняшнее и будущее. Общая площадь пригородных леса 802 га. Через лес проходит магистраль на Казань, она разделяет лес на две части. Вплотную к лесу подступает город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е зоны (Чистопольский Часовой Завод, нефтебаза, пристань, элеватор, огромное количество складов, заправки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ые дома: многоэтажки и коттедж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расширяется за счет лесной территории, вторгается в пригородный ле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(название)</w:t>
            </w:r>
          </w:p>
        </w:tc>
        <w:tc>
          <w:tcPr>
            <w:tcW w:w="319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деревьев</w:t>
            </w:r>
          </w:p>
        </w:tc>
        <w:tc>
          <w:tcPr>
            <w:tcW w:w="3191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здоровых</w:t>
            </w:r>
          </w:p>
        </w:tc>
      </w:tr>
      <w:tr>
        <w:trPr/>
        <w:tc>
          <w:tcPr>
            <w:tcW w:w="319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</w:t>
            </w:r>
          </w:p>
        </w:tc>
        <w:tc>
          <w:tcPr>
            <w:tcW w:w="31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1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19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а</w:t>
            </w:r>
          </w:p>
        </w:tc>
        <w:tc>
          <w:tcPr>
            <w:tcW w:w="31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а</w:t>
            </w:r>
          </w:p>
        </w:tc>
        <w:tc>
          <w:tcPr>
            <w:tcW w:w="319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191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. 13 Таблица «Инвентаризация зеленой зоны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08"/>
        <w:gridCol w:w="1847"/>
        <w:gridCol w:w="1599"/>
        <w:gridCol w:w="1599"/>
        <w:gridCol w:w="1238"/>
      </w:tblGrid>
      <w:tr>
        <w:trPr/>
        <w:tc>
          <w:tcPr>
            <w:tcW w:w="5135" w:type="dxa"/>
            <w:gridSpan w:val="3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ища</w:t>
            </w:r>
          </w:p>
        </w:tc>
        <w:tc>
          <w:tcPr>
            <w:tcW w:w="3198" w:type="dxa"/>
            <w:gridSpan w:val="2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пинки</w:t>
            </w:r>
          </w:p>
        </w:tc>
        <w:tc>
          <w:tcPr>
            <w:tcW w:w="1238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овые отходы</w:t>
            </w:r>
          </w:p>
        </w:tc>
      </w:tr>
      <w:tr>
        <w:trPr/>
        <w:tc>
          <w:tcPr>
            <w:tcW w:w="16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енные</w:t>
            </w:r>
          </w:p>
        </w:tc>
        <w:tc>
          <w:tcPr>
            <w:tcW w:w="16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опанные</w:t>
            </w:r>
          </w:p>
        </w:tc>
        <w:tc>
          <w:tcPr>
            <w:tcW w:w="18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копанные</w:t>
            </w:r>
          </w:p>
        </w:tc>
        <w:tc>
          <w:tcPr>
            <w:tcW w:w="15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о вытоптанные</w:t>
            </w:r>
          </w:p>
        </w:tc>
        <w:tc>
          <w:tcPr>
            <w:tcW w:w="15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о вытоптанные</w:t>
            </w:r>
          </w:p>
        </w:tc>
        <w:tc>
          <w:tcPr>
            <w:tcW w:w="12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8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8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.14 Таблица «Разрушение растительного покрова в результате деятельности челове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инвентаризации зеленой зоны позволяют говорить о возрастании антропогенной нагрузки на выделенный участок пригородного леса и всего леса в целом. Об этом свидетельствуют: разрушение растительного покрова в результате деятельности человека. На исследуемом участке имеются лесные дороги, обширная тропиночная сеть. Большое количество кострищ (24). При хорошей погоде количество посещений людей в лесу было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абочий день 96 (выгулов собак – 3; отдых – 2; сокращения дороги – 87; занятия спортом – 4)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ходной день 168 (выгулов собак – 11; отдых – 15; занятия спортом – 27; сокращения пути – 115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реационное воздействие является одним из основных факторов изменения состояния пригородного лес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емкость города Чистополь по рекреационным ресурсам: в лесу = 27,49%, что является недостаточны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.15 «Тест Байер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РУЖАЮЩАЯ СРЕДА И ЭТИЧЕСКИЕ НОР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ст Байера на определение отношения к окружающей сре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читайте вопросы и выскажите свое мнение относительно приведенных ниже утвержден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не согласен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затрудняюсь ответи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балла – согласе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Человечество имеет право на комфортную жизнь, даже если его деятельность, направленная на достижение этой цели, ведет к загрязнению окружающей сре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 Каждый человек вправе потреблять столько товаров и услуг, сколько он в состоянии оплат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 Прибыль корпораций более важна, чем контроль над отходами производства этих корпор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 Для промышленных предприятий допустимо сбрасывать отходы в реки, если установка очистных сооружений слишком доро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)  Право частной собственности преобладает над проблемами общества и окружающей сре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)  Успех определяется производством и потреблением материальных бла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)  Как гражданин, я имею гарантированное право на все блага, которые пожелаю, даже за счет других людей на Земле сейчас и в будущ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)  Как житель страны, я имею право считать удобства необходимость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ТЕРЕПРЕТАЦИЯ РЕЗУЛЬТАТОВ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-12 баллов – правильное отношение к окружающей среде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-20 баллов – неправильное отношение к окружающей сред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1-24 баллов – потребительское отношение к окружающей среде.</w:t>
      </w:r>
    </w:p>
    <w:tbl>
      <w:tblPr>
        <w:tblW w:w="977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29"/>
        <w:gridCol w:w="1632"/>
        <w:gridCol w:w="1901"/>
        <w:gridCol w:w="2552"/>
      </w:tblGrid>
      <w:tr>
        <w:trPr/>
        <w:tc>
          <w:tcPr>
            <w:tcW w:w="1857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е</w:t>
            </w:r>
          </w:p>
        </w:tc>
        <w:tc>
          <w:tcPr>
            <w:tcW w:w="6085" w:type="dxa"/>
            <w:gridSpan w:val="3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авильное</w:t>
            </w:r>
          </w:p>
        </w:tc>
      </w:tr>
      <w:tr>
        <w:trPr/>
        <w:tc>
          <w:tcPr>
            <w:tcW w:w="185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же к правильному 13-14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же к потребительскому 19-20</w:t>
            </w:r>
          </w:p>
        </w:tc>
      </w:tr>
      <w:tr>
        <w:trPr/>
        <w:tc>
          <w:tcPr>
            <w:tcW w:w="185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 школьники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%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%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%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/>
        <w:tc>
          <w:tcPr>
            <w:tcW w:w="1857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школьники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%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%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%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%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.12 «Таблица Байер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анкеты Байера показал, что лишь 15,1% городских школьников имеют правильное отношение к природе, у сельских школьников – 26%, что значительно выше. Порадовало, что ни один ученик городских и сельских школ не проявил потребительского отношения к природе. Если проанализировать II группу – неправильное отношение к окружающей среде. Среди городских – 84,9% (из них 39,2% ближе к правильному отношению 13-14 балла; и 12,5% - к потребительскому отношению 19-20 балл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сельских – 74% неправильного отношения к природе (из них 32,4% ближе к правильному, а 13,4% ближе к потребительскому отношению к природе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нные по формированию мировоззренческих позиций (этическая норма) городских и сельских школьников отличаются. Сельские жители тесно взаимосвязаны с окружающей средой и относятся к окружающей природе с большим внимани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ширение границ города изменяет окружающую сред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сширение границ города частично происходит за счет «зеленой зоны» пригородных лес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екреационное воздействие является одним из основных факторов изменения состояния пригородного лес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Демографическая емкость города по рекреационным ресурсам является недостаточной. 5) Анализ анкеты Байера показал, что правильное отношение к окружающей среде имею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,1% -  городских школьников и 26% - сельских школь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Темпы урбанизации изменяют этические норм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деятельн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 в музее «Природа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Формирует у гимназистов активную гражданскую позицию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Учит воспринимать природу не как «окружающую среду», а как живой самостоятельный организм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Воспитание стремления к участию в местных и международных конкурсах. «Зеленая планета»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овлекает в практическую деятельность по решению проблем окружающей среды г.Чистополя: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ция «Родник»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ция «Тюльпан»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ция «Марш парков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оведение бесед, экскурсий в начальной и средней школе. (Рис.16-20)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рамов «Чистополь и чистопольцы», издательство «По городам и весям», Казань, 2004г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хин В.В. «Методика полевого изучения растительности» М., 1983г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торова И.И. Энциклопедия «География», Москва «Росмэн», 19997г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а Е.П. «Экология человека. Практикум» М., Дрофа, 2008г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знецов В.Н. « Хрестоматия по экологии»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утин Е.А «Организация и проведение экологического мониторинга в Республике Татарстан», Казань, 2005г. 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таров В.А. Пустовойтов «Социальная экология» М., 2000г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оненко-Алексеева А.А., Нехлюдова А.С., Севастьянов В.И «Полевая практика по природоведению», М., 2000г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8:08:00Z</dcterms:created>
  <dc:creator>Loner-XP</dc:creator>
  <dc:description/>
  <cp:keywords/>
  <dc:language>en-US</dc:language>
  <cp:lastModifiedBy>домовой</cp:lastModifiedBy>
  <dcterms:modified xsi:type="dcterms:W3CDTF">2010-01-29T18:48:00Z</dcterms:modified>
  <cp:revision>16</cp:revision>
  <dc:subject/>
  <dc:title/>
</cp:coreProperties>
</file>