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hanging="540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-540" w:leader="none"/>
        </w:tabs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80 г. Владивосток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офантовы урав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:</w:t>
        <w:tab/>
        <w:tab/>
        <w:tab/>
        <w:tab/>
        <w:t xml:space="preserve">                   Руководител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амсонов Максим Витальевич,</w:t>
        <w:tab/>
        <w:tab/>
        <w:t xml:space="preserve">         Резник Любовь Валентиновна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7 «А» класса                                            учитель математи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Введение. . . . . . . . . . . . . . . . . . . . . . . . . . . . . . . . . . . . . . . . . . . . . . . . . . . . . . . . .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 истории неопределенных уравнений. . . . . . . . . . . . . . . . . . . . . . . . . . . . .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Метод подбора. . . . . . . . . . . . . . . . . . . . . . . . . . . . . . . . . . . . . . . . . . . . . . . . . .5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тод последовательного деления. . . . . . . . . . . . . . . . . . . . . . . . . . . . . . . . .8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неопределенного уравнения с помощью алгоритма Евклида. . . 10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Заключение. . . . . . . . . . . . . . . . . . . . . . . . . . . . . . . . . . . . . . . . . . . . . . . . . . . . . . 1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. . . . . . . . . . . . . . . . . . . . . . . . . . . . . . . . . . . . . . . . . . . . . . . . 13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иофантовы  уравнения (их еще называют неопределенными уравнениями) – алгебраические уравнения с целыми коэффициентами, у которых разыскиваются целые решения. Названы по имени александрийского ученого Диофанта, изучавшего такие урав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смотря на усилия многих поколений выдающихся математиков, таких как Пифагор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 до н. э.), Диофан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), Ферма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), Эйлер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), в этой области отсутствуют сколько – нибудь общие методы решения неопределенных уравн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работе рассматривается неопределенное уравнение первой степени с двумя неизвестными, т.е. уравнения вида ах+ву=с, где а, в – целые числа, отличные от нуля, а с - произвольное целое чис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сняются условия существования решений такого уравнения, предлагаются решения методом перебора, методом последовательного деления, а так же с помощью алгоритма Евклида.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 истории неопределенных урав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бщеизвестно, что графиком линейного уравнения с двумя неизвестными ах+ву=с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прямая линия. Координаты каждой точки этой прямой - решение данного уравнения. Таким образом, оно имеет бесконечное множество решений. Уравнение с несколькими переменными называется </w:t>
      </w:r>
      <w:r>
        <w:rPr>
          <w:b/>
          <w:sz w:val="28"/>
          <w:szCs w:val="28"/>
        </w:rPr>
        <w:t>неопределенн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ем неопределенных уравнений в целых числах занимался древнегреческий ученый Диофант Александрийский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. </w:t>
      </w:r>
      <w:r>
        <w:rPr>
          <w:sz w:val="28"/>
          <w:szCs w:val="28"/>
        </w:rPr>
        <w:t>н.э</w:t>
      </w:r>
      <w:r>
        <w:rPr>
          <w:color w:val="000000"/>
          <w:sz w:val="28"/>
          <w:szCs w:val="28"/>
        </w:rPr>
        <w:t xml:space="preserve">.), автор «Арифметики» в 13 книгах (до нас дошли только 6 книг). Он изобрел большое число способов решения подобных уравнений, поэтому их часто называют </w:t>
      </w:r>
      <w:r>
        <w:rPr>
          <w:b/>
          <w:sz w:val="28"/>
          <w:szCs w:val="28"/>
        </w:rPr>
        <w:t>диофантовыми уравнени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развитие учения об уравнениях Диофант внес вклад больший, чем кто-либо другой из ученых древней Греции. К сожалению, у него не было последователей, он стал последним из великих математиков древней Греции. В конц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н.э. Греция подверглась опустошительному нашествию римских легионеров. Громадная Александрийская библиотека, один каталог которой насчитывал 120 томов, была уничтожена. Греческая наука пришла в упад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биографии Диофанта мы знаем очень мало. Не известны даже годы его жизни. Все, что известно о нем, почерпнуто из надписи на его надгробии, сделанной греческим ученым Метродором. Эта надпись имеет вид задачи. Вот ее текс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иофант провел шестую часть своей жизни в детстве, двенадцатую в юности, после седьмой, проведенной в бездетном супружестве, и еще пяти лет; у него родился сын, умерший по достижении половины числа жизни отца, после чего Диофант прожил только 4 года. Во сколько лет Диофант ум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Решив уравнение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2124" w:hanging="0"/>
        <w:jc w:val="center"/>
        <w:rPr/>
      </w:pPr>
      <w:r>
        <w:rPr>
          <w:rFonts w:cs="Cambria Math;Times New Roman" w:ascii="Cambria Math;Times New Roman" w:hAnsi="Cambria Math;Times New Roman"/>
          <w:sz w:val="28"/>
          <w:szCs w:val="28"/>
          <w:lang w:eastAsia="en-US"/>
        </w:rPr>
        <w:br/>
      </w:r>
      <w:r>
        <w:rPr/>
        <w:drawing>
          <wp:inline distT="0" distB="0" distL="0" distR="0">
            <wp:extent cx="20669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знаем, что Диофант женился в 21 год, стал отцом в 38 лет, потерял сына на 80-м году и умер в 8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подбо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Задача 1. Кусок проволоки длиной 102 м нужно разрезать на части длиной 15м и 12м так, чтобы была использована вся проволока. Как это сделат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е. Пусть х - количество частей проволоки длиной 15м, у – количество частей проволоки длиной 12м. Тогда 15х+12у = 102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х+4у = 34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= </w:t>
      </w:r>
      <w:r>
        <w:rPr>
          <w:color w:val="000000"/>
          <w:sz w:val="28"/>
          <w:szCs w:val="28"/>
          <w:u w:val="single"/>
          <w:vertAlign w:val="superscript"/>
        </w:rPr>
        <w:t>34-5х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  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u w:val="single"/>
          <w:vertAlign w:val="superscript"/>
        </w:rPr>
      </w:pPr>
      <w:r>
        <w:rPr>
          <w:color w:val="000000"/>
          <w:sz w:val="28"/>
          <w:szCs w:val="28"/>
        </w:rPr>
        <w:t xml:space="preserve">у = 8+ </w:t>
      </w:r>
      <w:r>
        <w:rPr>
          <w:color w:val="000000"/>
          <w:sz w:val="28"/>
          <w:szCs w:val="28"/>
          <w:u w:val="single"/>
          <w:vertAlign w:val="superscript"/>
        </w:rPr>
        <w:t>2-5х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8"/>
          <w:szCs w:val="28"/>
          <w:vertAlign w:val="superscript"/>
        </w:rPr>
        <w:t xml:space="preserve">           </w:t>
      </w:r>
      <w:r>
        <w:rPr>
          <w:color w:val="000000"/>
          <w:sz w:val="28"/>
          <w:szCs w:val="28"/>
          <w:vertAlign w:val="superscript"/>
          <w:lang w:val="en-US"/>
        </w:rPr>
        <w:t xml:space="preserve">       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чевидно, что х и у – натуральные числа. Придавая х последовательно значения 1, 2, 3, … , убедимся, что при х = 2 и  х = 6 выражение (2-5х)/ 4 нацело делится на 4. Соответствующие значения у равны 6 и 1. При других значениях х, у уже не будет натуральным числ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дача имеет два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102 = 15×2+12×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102 = 15×6+12×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дача 2. Коле в 1987 году было столько лет, какова сумма цифр года его рождения. В каком году он родился</w:t>
      </w:r>
      <w:r>
        <w:rPr>
          <w:color w:val="000000"/>
          <w:sz w:val="28"/>
          <w:szCs w:val="28"/>
          <w:lang w:val="en-US"/>
        </w:rPr>
        <w:t>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е. Пусть Коля родился в 19ху году, тогда в 1987 году ему было 1987- 19ху лет. Сумма цифр года его рождения: 1+9+х+у. Согласно условию задачи имеем уравнени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87-(1900+10х+у) = 1+9+х+у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>87-10х-у = 10+х+у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7-11х = 2у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u w:val="single"/>
          <w:vertAlign w:val="superscript"/>
        </w:rPr>
      </w:pPr>
      <w:r>
        <w:rPr>
          <w:color w:val="000000"/>
          <w:sz w:val="28"/>
          <w:szCs w:val="28"/>
        </w:rPr>
        <w:t xml:space="preserve">у = </w:t>
      </w:r>
      <w:r>
        <w:rPr>
          <w:color w:val="000000"/>
          <w:sz w:val="28"/>
          <w:szCs w:val="28"/>
          <w:u w:val="single"/>
          <w:vertAlign w:val="superscript"/>
        </w:rPr>
        <w:t>77-11х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у = 38- </w:t>
      </w:r>
      <w:r>
        <w:rPr>
          <w:color w:val="000000"/>
          <w:sz w:val="28"/>
          <w:szCs w:val="28"/>
          <w:u w:val="single"/>
          <w:vertAlign w:val="superscript"/>
        </w:rPr>
        <w:t>11х-1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          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Учитывая, что х и у - цифры десятичной системы счисления, подбором найдем единственное решение: х=7, у=0. Таким образом, Коля родился в 1970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Задача 3.  Найти двузначное число, первая цифра которого равна разности между этим числом и числом, записанным теми же цифрами, но в обрат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-532066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418.95pt" to="296.95pt,-4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05pt" to="29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  <w:t>Решение.  Обозначим искомое число как ху, тог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—   —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>х= ху-ух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10х+у- (10у+х)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 =9х -9у ,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у=8х 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u w:val="single"/>
          <w:vertAlign w:val="superscript"/>
        </w:rPr>
      </w:pPr>
      <w:r>
        <w:rPr>
          <w:color w:val="000000"/>
          <w:sz w:val="28"/>
          <w:szCs w:val="28"/>
        </w:rPr>
        <w:t xml:space="preserve">у = </w:t>
      </w:r>
      <w:r>
        <w:rPr>
          <w:color w:val="000000"/>
          <w:sz w:val="28"/>
          <w:szCs w:val="28"/>
          <w:u w:val="single"/>
          <w:vertAlign w:val="superscript"/>
        </w:rPr>
        <w:t xml:space="preserve">8х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</w:t>
      </w:r>
      <w:r>
        <w:rPr>
          <w:color w:val="000000"/>
          <w:sz w:val="28"/>
          <w:szCs w:val="28"/>
          <w:vertAlign w:val="superscript"/>
        </w:rPr>
        <w:t>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Так как х и у- цифры, то единственное решение этого уравнения: х = 9; у = 8. Искомое число 9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Задача 4. Трехзначное число оканчивается цифрой 7. Если переставить эту цифру на первое место, то получится число, в 2 раза и еще на 21 единицу больше первоначального. Определите это чис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шение. Обозначим количество сотен числа через х, а количеств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—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ков через  у. Тогда искомое число ху7 = 100у+10х=7. После перенес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—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7 на первое место получим число 7ху=700+10х+у. Составим уравнение согласно условию задач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0+10х+у = 2(100х +10у +7) + 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прощения уравнения получим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х+ у=3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= 35-10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х и у- цифры, значит единственным решением уравнения  являются х=3 и у=5. Искомое число 35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дача 5. Если между цифрами двузначного числа вписать двузначное число, на 1 меньше первоначального, то полученное число будет в 91 раз больше первоначального. Найдите это чис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3693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5.3pt" to="9pt,2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pt" to="152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  <w:t xml:space="preserve">Решение. Пусть ху=10х+у - первоначальное число, тогда хх(у-1)у вновь полученное число.    ———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х(у-1)у = 1000х+100х+10(у-1) +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ю задачи полученное число в 91 раз больше первоначального, поэтом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0х+100х+10у-10+у = 91(10х+у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>190х-80у = 1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х-8у =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= </w:t>
      </w:r>
      <w:r>
        <w:rPr>
          <w:color w:val="000000"/>
          <w:sz w:val="28"/>
          <w:szCs w:val="28"/>
          <w:u w:val="single"/>
          <w:vertAlign w:val="superscript"/>
        </w:rPr>
        <w:t>19х-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</w:t>
      </w:r>
      <w:r>
        <w:rPr>
          <w:color w:val="000000"/>
          <w:sz w:val="28"/>
          <w:szCs w:val="28"/>
          <w:vertAlign w:val="superscript"/>
        </w:rPr>
        <w:t>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егко убедиться в том, что х = 3, следовательно, у = 7. Искомое число 3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метим, что если коэффициенты а, в и с неопределенного уравнения имеют общим множителем некоторое целое число, отличное от 1, то на него можно разделить обе части уравнения. Поэтому будем считать что а, в и с- числа взаимно просты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метим так же, что если коэффициенты при х и у имеют общий множитель, которого не имеет свободный член с, то уравнение не может иметь целых решений.                         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Например, уравн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х-20у=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имеет решения в целых числах (а тем более в натуральных). Так как, если допустить, что х и у - целые числа, то 35х-20у делилось бы на 5 , тогда как правая часть уравнения - число 14 не делится на 5. Другими словами, 14 не делится на </w:t>
      </w:r>
      <w:r>
        <w:rPr>
          <w:caps/>
          <w:color w:val="000000"/>
          <w:sz w:val="28"/>
          <w:szCs w:val="28"/>
        </w:rPr>
        <w:t>нод</w:t>
      </w:r>
      <w:r>
        <w:rPr>
          <w:color w:val="000000"/>
          <w:sz w:val="28"/>
          <w:szCs w:val="28"/>
        </w:rPr>
        <w:t xml:space="preserve"> (35; 2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Так же верно и следующее утвержд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число с делится на </w:t>
      </w:r>
      <w:r>
        <w:rPr>
          <w:caps/>
          <w:color w:val="000000"/>
          <w:sz w:val="28"/>
          <w:szCs w:val="28"/>
        </w:rPr>
        <w:t>нод</w:t>
      </w:r>
      <w:r>
        <w:rPr>
          <w:color w:val="000000"/>
          <w:sz w:val="28"/>
          <w:szCs w:val="28"/>
        </w:rPr>
        <w:t xml:space="preserve"> (а; в), то уравнение ах+ву=с имеет целые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ще одно замечание. Уравнение лучше решать относительно неизвестного, коэффициент при котором меньше по модулю. В этом случае будет выполнено наименьшее количество про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последовательного деления</w:t>
      </w:r>
    </w:p>
    <w:p>
      <w:pPr>
        <w:pStyle w:val="Normal"/>
        <w:ind w:left="3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бор вариантов при нахождении натуральных решений уравнения с двумя неизвестными может оказаться трудоемким процессом. А если уравнение имеет целые решения, то этот способ невозмож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им еще один прием решения неопределенного уравнения первой степени на примере урав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х- 11у=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Выберем неизвестное, имеющее наименьший по модулю коэффициент, и выразим его через другое неизвестно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х=</w:t>
      </w:r>
      <w:r>
        <w:rPr>
          <w:color w:val="000000"/>
          <w:sz w:val="28"/>
          <w:szCs w:val="28"/>
          <w:u w:val="single"/>
          <w:vertAlign w:val="superscript"/>
        </w:rPr>
        <w:t>36+11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vertAlign w:val="superscript"/>
        </w:rPr>
        <w:tab/>
      </w:r>
      <w:r>
        <w:rPr>
          <w:color w:val="000000"/>
          <w:sz w:val="28"/>
          <w:szCs w:val="28"/>
        </w:rPr>
        <w:t>Далее, из полученной дроби выделим целую час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20" w:leader="none"/>
        </w:tabs>
        <w:jc w:val="center"/>
        <w:rPr>
          <w:color w:val="000000"/>
          <w:sz w:val="28"/>
          <w:szCs w:val="28"/>
          <w:u w:val="single"/>
          <w:vertAlign w:val="superscript"/>
        </w:rPr>
      </w:pPr>
      <w:r>
        <w:rPr>
          <w:color w:val="000000"/>
          <w:sz w:val="28"/>
          <w:szCs w:val="28"/>
          <w:u w:val="single"/>
          <w:vertAlign w:val="superscript"/>
        </w:rPr>
        <w:t xml:space="preserve">36+ 11у 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u w:val="single"/>
          <w:vertAlign w:val="superscript"/>
        </w:rPr>
        <w:t>35+1+7у+4у</w:t>
      </w:r>
      <w:r>
        <w:rPr>
          <w:color w:val="000000"/>
          <w:sz w:val="28"/>
          <w:szCs w:val="28"/>
        </w:rPr>
        <w:t xml:space="preserve"> = 5 +у + </w:t>
      </w:r>
      <w:r>
        <w:rPr>
          <w:color w:val="000000"/>
          <w:sz w:val="28"/>
          <w:szCs w:val="28"/>
          <w:u w:val="single"/>
          <w:vertAlign w:val="superscript"/>
        </w:rPr>
        <w:t>1+4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ertAlign w:val="superscript"/>
        </w:rPr>
      </w:pPr>
      <w:r>
        <w:rPr>
          <w:vertAlign w:val="superscript"/>
        </w:rPr>
        <w:t>7                            7                                         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vertAlign w:val="superscript"/>
        </w:rPr>
        <w:tab/>
      </w:r>
      <w:r>
        <w:rPr>
          <w:sz w:val="28"/>
          <w:szCs w:val="28"/>
        </w:rPr>
        <w:t>Число х будет целым, если целым окажется значение дроби (1+4у)/7. А для этого необходимо, чтобы 1+4у было кратно 7, т.е 1+4у=7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 целое чис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лучим новое уравнение с двумя переменными, коэффициенты которого по модулю меньше коэффициентов первоначального урав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ать его теперь нужно относительно переменных у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Действуя по этому же принципу, выразим переменную у чере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У =</w:t>
      </w:r>
      <w:r>
        <w:rPr>
          <w:sz w:val="28"/>
          <w:szCs w:val="28"/>
          <w:u w:val="single"/>
          <w:vertAlign w:val="superscript"/>
        </w:rPr>
        <w:t>7</w:t>
      </w:r>
      <w:r>
        <w:rPr>
          <w:sz w:val="28"/>
          <w:szCs w:val="28"/>
          <w:u w:val="single"/>
          <w:vertAlign w:val="superscript"/>
          <w:lang w:val="en-US"/>
        </w:rPr>
        <w:t>z</w:t>
      </w:r>
      <w:r>
        <w:rPr>
          <w:sz w:val="28"/>
          <w:szCs w:val="28"/>
          <w:u w:val="single"/>
          <w:vertAlign w:val="superscript"/>
        </w:rPr>
        <w:t xml:space="preserve">-1 </w:t>
      </w:r>
      <w:r>
        <w:rPr>
          <w:sz w:val="28"/>
          <w:szCs w:val="28"/>
          <w:vertAlign w:val="superscript"/>
        </w:rPr>
        <w:t xml:space="preserve">   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1 + 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  <w:vertAlign w:val="superscript"/>
          <w:lang w:val="en-US"/>
        </w:rPr>
        <w:t>z</w:t>
      </w:r>
      <w:r>
        <w:rPr>
          <w:sz w:val="28"/>
          <w:szCs w:val="28"/>
          <w:u w:val="single"/>
          <w:vertAlign w:val="superscript"/>
        </w:rPr>
        <w:t>+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, чтобы у оказалось целым, необходимо чтобы 3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3 без остатка делилось на 4, т.е чтобы выполнялось условие 3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3=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целое число. Отсюда уже по отработанной схеме получае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  <w:vertAlign w:val="superscript"/>
          <w:lang w:val="en-US"/>
        </w:rPr>
        <w:t>u</w:t>
      </w:r>
      <w:r>
        <w:rPr>
          <w:sz w:val="28"/>
          <w:szCs w:val="28"/>
          <w:u w:val="single"/>
          <w:vertAlign w:val="superscript"/>
        </w:rPr>
        <w:t xml:space="preserve">-3 </w:t>
      </w:r>
      <w:r>
        <w:rPr>
          <w:sz w:val="28"/>
          <w:szCs w:val="28"/>
          <w:vertAlign w:val="superscript"/>
        </w:rPr>
        <w:t xml:space="preserve">   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1+ </w:t>
      </w:r>
      <w:r>
        <w:rPr>
          <w:sz w:val="28"/>
          <w:szCs w:val="28"/>
          <w:u w:val="single"/>
          <w:vertAlign w:val="superscript"/>
        </w:rPr>
        <w:t>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удет целым, если число и кратно 3, отсю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целое число. Дробей больше нет. «Спуск» закончен, будем «подниматься вверх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ыразим через переменн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нача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1+ 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  <w:vertAlign w:val="superscript"/>
          <w:lang w:val="en-US"/>
        </w:rPr>
        <w:t>t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 xml:space="preserve">3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Потом выразим 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еременную у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1 + 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  <w:vertAlign w:val="superscript"/>
          <w:lang w:val="en-US"/>
        </w:rPr>
        <w:t>z</w:t>
      </w:r>
      <w:r>
        <w:rPr>
          <w:sz w:val="28"/>
          <w:szCs w:val="28"/>
          <w:u w:val="single"/>
          <w:vertAlign w:val="superscript"/>
        </w:rPr>
        <w:t xml:space="preserve">+3 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У = 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1-1 + </w:t>
      </w:r>
      <w:r>
        <w:rPr>
          <w:sz w:val="28"/>
          <w:szCs w:val="28"/>
          <w:u w:val="single"/>
          <w:vertAlign w:val="superscript"/>
        </w:rPr>
        <w:t>3(4</w:t>
      </w:r>
      <w:r>
        <w:rPr>
          <w:sz w:val="28"/>
          <w:szCs w:val="28"/>
          <w:u w:val="single"/>
          <w:vertAlign w:val="superscript"/>
          <w:lang w:val="en-US"/>
        </w:rPr>
        <w:t>t</w:t>
      </w:r>
      <w:r>
        <w:rPr>
          <w:sz w:val="28"/>
          <w:szCs w:val="28"/>
          <w:u w:val="single"/>
          <w:vertAlign w:val="superscript"/>
        </w:rPr>
        <w:t xml:space="preserve">-1) 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=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И, наконец, выразим х 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Х = 5+у+ </w:t>
      </w:r>
      <w:r>
        <w:rPr>
          <w:sz w:val="28"/>
          <w:szCs w:val="28"/>
          <w:u w:val="single"/>
          <w:vertAlign w:val="superscript"/>
        </w:rPr>
        <w:t xml:space="preserve">1+4у 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>Х = 5+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2+ </w:t>
      </w:r>
      <w:r>
        <w:rPr>
          <w:sz w:val="28"/>
          <w:szCs w:val="28"/>
          <w:u w:val="single"/>
          <w:vertAlign w:val="superscript"/>
        </w:rPr>
        <w:t>1+4(7</w:t>
      </w:r>
      <w:r>
        <w:rPr>
          <w:sz w:val="28"/>
          <w:szCs w:val="28"/>
          <w:u w:val="single"/>
          <w:vertAlign w:val="superscript"/>
          <w:lang w:val="en-US"/>
        </w:rPr>
        <w:t>t</w:t>
      </w:r>
      <w:r>
        <w:rPr>
          <w:sz w:val="28"/>
          <w:szCs w:val="28"/>
          <w:u w:val="single"/>
          <w:vertAlign w:val="superscript"/>
        </w:rPr>
        <w:t xml:space="preserve">-2)  </w:t>
      </w:r>
      <w:r>
        <w:rPr>
          <w:sz w:val="28"/>
          <w:szCs w:val="28"/>
          <w:vertAlign w:val="superscript"/>
        </w:rPr>
        <w:t xml:space="preserve">    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Х =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2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аким образом, х=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2, у= 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лученный результат можно проверить с помощью его подстановки в исходное уравнени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7(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2)-11(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2)=36 при люб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ридавая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целые значения, получим целые решения исходного уравнения. Понятно, что их будет бесконечное множ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Если же нас заинтересуют натуральные решения, то наложим дополнительное условие 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&gt;0 и 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2&gt;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писать решения в виде х=2+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у=-2+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заметить, что пара (2;  -2) - решения уравнения, то можно увидеть их связь с коэффициентами а и в. И действительно, есть теорема, которая утверждает, что если (Х</w:t>
      </w:r>
      <w:r>
        <w:rPr>
          <w:sz w:val="20"/>
          <w:szCs w:val="20"/>
        </w:rPr>
        <w:t>0</w:t>
      </w:r>
      <w:r>
        <w:rPr>
          <w:sz w:val="28"/>
          <w:szCs w:val="28"/>
        </w:rPr>
        <w:t>;У</w:t>
      </w:r>
      <w:r>
        <w:rPr>
          <w:sz w:val="20"/>
          <w:szCs w:val="20"/>
        </w:rPr>
        <w:t>0</w:t>
      </w:r>
      <w:r>
        <w:rPr>
          <w:sz w:val="28"/>
          <w:szCs w:val="28"/>
        </w:rPr>
        <w:t>) какое- либо решение уравнения ах+ву=с, то все его решения задаются формулами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Х=Х</w:t>
      </w:r>
      <w:r>
        <w:rPr>
          <w:sz w:val="20"/>
          <w:szCs w:val="20"/>
        </w:rPr>
        <w:t>0</w:t>
      </w:r>
      <w:r>
        <w:rPr>
          <w:sz w:val="28"/>
          <w:szCs w:val="28"/>
        </w:rPr>
        <w:t>-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У=У</w:t>
      </w:r>
      <w:r>
        <w:rPr>
          <w:sz w:val="20"/>
          <w:szCs w:val="20"/>
        </w:rPr>
        <w:t>0</w:t>
      </w:r>
      <w:r>
        <w:rPr>
          <w:sz w:val="28"/>
          <w:szCs w:val="28"/>
        </w:rPr>
        <w:t>-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любое целое число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неопределенного уравн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</w:rPr>
        <w:t>с помощью алгоритма Евкли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смотрим сначала случай, когда коэффициент с равен единиц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им в целых числах уравн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х-11у=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етод последовательного деления приведет нас к такой цепочке равенст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1) х = </w:t>
      </w:r>
      <w:r>
        <w:rPr>
          <w:sz w:val="28"/>
          <w:szCs w:val="28"/>
          <w:u w:val="single"/>
          <w:vertAlign w:val="superscript"/>
        </w:rPr>
        <w:t xml:space="preserve">11у+1  </w:t>
      </w:r>
      <w:r>
        <w:rPr>
          <w:sz w:val="28"/>
          <w:szCs w:val="28"/>
        </w:rPr>
        <w:t xml:space="preserve"> ,   х = у+ </w:t>
      </w:r>
      <w:r>
        <w:rPr>
          <w:sz w:val="28"/>
          <w:szCs w:val="28"/>
          <w:u w:val="single"/>
          <w:vertAlign w:val="superscript"/>
        </w:rPr>
        <w:t>4у+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  <w:vertAlign w:val="superscript"/>
        </w:rPr>
        <w:t>7                                   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2) у = </w:t>
      </w:r>
      <w:r>
        <w:rPr>
          <w:sz w:val="28"/>
          <w:szCs w:val="28"/>
          <w:u w:val="single"/>
          <w:vertAlign w:val="superscript"/>
        </w:rPr>
        <w:t>7</w:t>
      </w:r>
      <w:r>
        <w:rPr>
          <w:sz w:val="28"/>
          <w:szCs w:val="28"/>
          <w:u w:val="single"/>
          <w:vertAlign w:val="superscript"/>
          <w:lang w:val="en-US"/>
        </w:rPr>
        <w:t>z</w:t>
      </w:r>
      <w:r>
        <w:rPr>
          <w:sz w:val="28"/>
          <w:szCs w:val="28"/>
          <w:u w:val="single"/>
          <w:vertAlign w:val="superscript"/>
        </w:rPr>
        <w:t>-1</w:t>
      </w:r>
      <w:r>
        <w:rPr>
          <w:sz w:val="28"/>
          <w:szCs w:val="28"/>
          <w:vertAlign w:val="superscript"/>
        </w:rPr>
        <w:t xml:space="preserve">    ,     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  <w:vertAlign w:val="superscript"/>
          <w:lang w:val="en-US"/>
        </w:rPr>
        <w:t>z</w:t>
      </w:r>
      <w:r>
        <w:rPr>
          <w:sz w:val="28"/>
          <w:szCs w:val="28"/>
          <w:u w:val="single"/>
          <w:vertAlign w:val="superscript"/>
        </w:rPr>
        <w:t xml:space="preserve">-1 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4                              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  <w:vertAlign w:val="superscript"/>
          <w:lang w:val="en-US"/>
        </w:rPr>
        <w:t>u</w:t>
      </w:r>
      <w:r>
        <w:rPr>
          <w:sz w:val="28"/>
          <w:szCs w:val="28"/>
          <w:u w:val="single"/>
          <w:vertAlign w:val="superscript"/>
        </w:rPr>
        <w:t xml:space="preserve">1 </w:t>
      </w:r>
      <w:r>
        <w:rPr>
          <w:sz w:val="28"/>
          <w:szCs w:val="28"/>
        </w:rPr>
        <w:t xml:space="preserve">  ,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  <w:vertAlign w:val="superscript"/>
          <w:lang w:val="en-US"/>
        </w:rPr>
        <w:t>u</w:t>
      </w:r>
      <w:r>
        <w:rPr>
          <w:sz w:val="28"/>
          <w:szCs w:val="28"/>
          <w:u w:val="single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  <w:vertAlign w:val="superscript"/>
        </w:rPr>
        <w:t xml:space="preserve">3                                 3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 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блюдения показывают, что мы делили больший коэффициент 11 на меньший 7, в остатке получим 4. Затем делили меньшей коэффициент 7 на 4, получим второй остаток- 3. Разделив первый остаток на второй, получим третий ост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формив этот процесс деления в виде схемы, мы узнаем в нем алгоритм Евклида. Т.е перед нами последовательность делений, с помощью которой находят наибольший общий делитель двух натуральных чисел (это последний ненулевой остаток).                                      </w:t>
      </w:r>
    </w:p>
    <w:tbl>
      <w:tblPr>
        <w:tblW w:w="468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080"/>
      </w:tblGrid>
      <w:tr>
        <w:trPr/>
        <w:tc>
          <w:tcPr>
            <w:tcW w:w="360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360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ab/>
        <w:t>Таким образом, решение уравнения сопровождается равенств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=7×1+4</w:t>
        <w:tab/>
        <w:tab/>
        <w:t>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=4×1+3</w:t>
        <w:tab/>
        <w:tab/>
        <w:t>(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=3×1+1</w:t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=3×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(3) находим, что 1=4-3×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этом равенстве число 3 заменяем его выражением из равенства (2)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=4-(7-4×1)×1= 4×2-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4 заменяем выражением, полученным из (3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=4×2-7=2×(11-7×1)-7=2×11-3×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×11-3×7=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×(-3)-11×(-2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оставив полученное равенство с уравнением 7х-11у=1, получим х= -3;      у= -2. Мы получили целое решение уравнения 7х-11у=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неопределенного уравнения 7х-11у=36, свободный член которого не равен 1, может быть сведено к предыдущему случаю с помощью замены перем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× </w:t>
      </w:r>
      <w:r>
        <w:rPr>
          <w:sz w:val="28"/>
          <w:szCs w:val="28"/>
          <w:u w:val="single"/>
          <w:vertAlign w:val="superscript"/>
        </w:rPr>
        <w:t xml:space="preserve">х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-11×</w:t>
      </w:r>
      <w:r>
        <w:rPr>
          <w:sz w:val="28"/>
          <w:szCs w:val="28"/>
          <w:u w:val="single"/>
          <w:vertAlign w:val="superscript"/>
        </w:rPr>
        <w:t xml:space="preserve"> у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=1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sz w:val="28"/>
          <w:szCs w:val="28"/>
          <w:vertAlign w:val="superscript"/>
        </w:rPr>
        <w:t>36            36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u w:val="single"/>
          <w:vertAlign w:val="superscript"/>
        </w:rPr>
        <w:t xml:space="preserve">х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  <w:vertAlign w:val="superscript"/>
        </w:rPr>
        <w:t xml:space="preserve">у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тогда 7×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1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>36  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ходя из вышеизложенного, можем записать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-3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-2,</w:t>
      </w:r>
    </w:p>
    <w:p>
      <w:pPr>
        <w:pStyle w:val="Normal"/>
        <w:jc w:val="center"/>
        <w:rPr/>
      </w:pPr>
      <w:r>
        <w:rPr>
          <w:sz w:val="28"/>
          <w:szCs w:val="28"/>
        </w:rPr>
        <w:t>Х = 36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-108,</w:t>
      </w:r>
    </w:p>
    <w:p>
      <w:pPr>
        <w:pStyle w:val="Normal"/>
        <w:jc w:val="center"/>
        <w:rPr/>
      </w:pPr>
      <w:r>
        <w:rPr>
          <w:sz w:val="28"/>
          <w:szCs w:val="28"/>
        </w:rPr>
        <w:t>У = 3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- 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решения уравнения будут заданы формул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= - 108 -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у= - 72 – 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любое целое числ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работе рассмотрено простейшее из диофантовых уравнений- уравнение первой степени с двумя неизвестными. Предложенные способы их решения не являются исчерпывающ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альнейшем изучении уравнений возможны два основных направления: первое- увеличение степени уравнения, второе - увеличение количества неизвестн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еоремой Пифагора, знакомой любому старшекласснику, тесно связано уравн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от с уравнениями степени выше второй дело обстояло гораздо сложнее. Например, доказательство великой теоремы Ферма математики искали более 350 лет. Звучит она так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еопределенное уравн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У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Неразрешимо в целых числах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ольше, чем 2. Сам Ферма оставил доказательство только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ельфанд А. О. Решение уравнений в целых числах, М., «Наука» , 198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ичурин Л. Ф. За страницами учебника алгебра, М., «Просвещение», 199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качева М. В. Домашняя математика, М., «Просвещение», 1993.</w:t>
      </w:r>
    </w:p>
    <w:sectPr>
      <w:footerReference w:type="default" r:id="rId3"/>
      <w:type w:val="nextPage"/>
      <w:pgSz w:w="11906" w:h="16838"/>
      <w:pgMar w:left="1620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1:14:00Z</dcterms:created>
  <dc:creator>User</dc:creator>
  <dc:description/>
  <cp:keywords/>
  <dc:language>en-US</dc:language>
  <cp:lastModifiedBy>user</cp:lastModifiedBy>
  <cp:lastPrinted>2009-02-28T08:48:00Z</cp:lastPrinted>
  <dcterms:modified xsi:type="dcterms:W3CDTF">2009-06-05T01:14:00Z</dcterms:modified>
  <cp:revision>2</cp:revision>
  <dc:subject/>
  <dc:title>1</dc:title>
</cp:coreProperties>
</file>