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Нетиповое муниципаль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имназия № 6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ИССЛЕДОВАТЕЛЬСКИЙ ПРОЕКТ</w:t>
      </w:r>
    </w:p>
    <w:p>
      <w:pPr>
        <w:pStyle w:val="Normal"/>
        <w:tabs>
          <w:tab w:val="clear" w:pos="708"/>
          <w:tab w:val="left" w:pos="1125" w:leader="none"/>
        </w:tabs>
        <w:spacing w:lineRule="auto" w:line="480"/>
        <w:jc w:val="center"/>
        <w:rPr>
          <w:sz w:val="28"/>
          <w:szCs w:val="28"/>
        </w:rPr>
      </w:pPr>
      <w:r>
        <w:rPr>
          <w:b/>
          <w:sz w:val="36"/>
          <w:szCs w:val="36"/>
        </w:rPr>
        <w:t>Вода – привычное, но необычное ве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/>
      </w:pPr>
      <w:r>
        <w:rPr>
          <w:sz w:val="28"/>
          <w:szCs w:val="28"/>
        </w:rPr>
        <w:t>Хоров Данил Владимирович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еник 3 класса 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jc w:val="right"/>
        <w:rPr/>
      </w:pPr>
      <w:r>
        <w:rPr>
          <w:sz w:val="28"/>
          <w:szCs w:val="28"/>
        </w:rPr>
        <w:t>Ковязина Наталья Анатоль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32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32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  <w:tab/>
        <w:t>Введение. ………………………………………………………………….3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ора темы работы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работы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исследования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.</w:t>
        <w:tab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ипотеза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  <w:tab/>
        <w:t>Основная часть. …………………………………………………………….4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ыкновенное вещество – обыкновенная вода……………………4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альное исследование </w:t>
      </w:r>
      <w:r>
        <w:rPr>
          <w:bCs/>
          <w:color w:val="000000"/>
          <w:spacing w:val="1"/>
          <w:sz w:val="28"/>
          <w:szCs w:val="28"/>
        </w:rPr>
        <w:t>признаков воды………………….6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тельской работы…………………………….....8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воды по результатам работы……………………………………....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  <w:tab/>
        <w:t>Заключение……………………………………………………………….....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  <w:tab/>
        <w:t>Литература……………………………………………………………….....9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  <w:tab/>
        <w:t>Приложение 1. Тезисы к мультимедийному сопровождению…………11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  <w:tab/>
        <w:t>Приложение 2. Мультимеди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выбора темы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ёные считают, что нет на земле более важного вещества, чем вода. А для меня и всех детей, я думаю, вода – обычное явление, которое нас окружает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обраться в этом противоречии подтолкнул восторг взрослых, которые предлагали попробовать минеральную воду «Терсинка» из источника, который бежит рядом с нашей дачей. Детям сказали: «В ней так много железа!». Я не понял, кто и зачем положил в воду железо, и почему это вызвало такой востор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во время летней поездки на солёные озёра Алтая, я не смог намылить и промыть руки озёрной водой. Как это могло случиться?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 там, то здесь в городе появляются магазины, в которых продают очистители и фильтры воды. От чего очищают воду?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может, вода – обыкновенное вещество, но непознанное!?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работы: знакомство с качественными свойствами вод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Для достижения данной цели были поставлены следующие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учить литературу по теме работы.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реду воды при помощи универсального индикатор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жёсткость воды при помощи мыл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наличие железа в воде химическим реактивом в химической лаборатории гимназ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>вода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признаки вод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Методы исследования: </w:t>
      </w:r>
      <w:r>
        <w:rPr>
          <w:sz w:val="28"/>
          <w:szCs w:val="28"/>
        </w:rPr>
        <w:t>наблюдение, сравнение, эксперимент, анализ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ипотеза:</w:t>
      </w:r>
      <w:r>
        <w:rPr>
          <w:sz w:val="28"/>
          <w:szCs w:val="28"/>
        </w:rPr>
        <w:t xml:space="preserve"> если знать состав воды, то можно определить водный источник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87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ыкновенное вещество – обыкновенная вода</w:t>
      </w:r>
    </w:p>
    <w:p>
      <w:pPr>
        <w:pStyle w:val="Normal"/>
        <w:tabs>
          <w:tab w:val="clear" w:pos="708"/>
          <w:tab w:val="left" w:pos="87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ные абсолютно правы: нет на Земле ве</w:t>
        <w:softHyphen/>
        <w:t>щества, более важного для нас, чем обыкно</w:t>
        <w:softHyphen/>
        <w:t>венная вода, и в то же время не существует другого такого вещества, в свойствах которого было бы столько противоречий и аномалий, сколько в ее свойствах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и 3/4 поверхности нашей планеты занято океанами и морями. Твердой водой — снегом и льдом - покрыто 20% суши. На поверхности суши находится далеко не вся вода, имеющаяся на Земле. В глубине грунта существуют подземные реки и озера. Вы удивляетесь, что и твердый лед, и легкий, как газ, пар тоже вода? Таково ее свойство: она бывает жид</w:t>
        <w:softHyphen/>
        <w:t>кой, твердой и газообразно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воды зависит климат планеты. Геофизики утверждают, что Земля давно бы остыла и превратилась в безжизненный кусок камня, если бы не вода. У нее очень большая теплоемкость. Нагреваясь, она поглощает тепло; остывая, отдает его. Земная вода и поглощает, и возвращает очень много тепла и тем самым «выравнивает» климат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от космического холода предохраняют Землю те молекулы воды, которые рассеяны в атмосфере в облаках и в виде паров..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 только поэтому мы считаем воду жизненно важным веществом. Дело в том, что тело человека почти на 63-68% состоит из воды. Практически все биохимические реакции в каждой живой клетке - это реакции в водных растворах..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ке воды жизнедеятельность организмов сильно нарушается. Лишь покоящиеся формы жизни — споры, семена — хорошо переносят длительное обезвоживани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я воды опаснее для организма, чем голодание: без пищи человек может прожить больше месяца, без воды — всего лишь несколько дней. В воде растворяются важные для жизнедеятельности организма органические и неорганические веществ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человека в воде, которую он употребляет с питьем и с пищей, в зависимости от климата составляет 3 — 6 литров в сутк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ения при отсутствии воды увядают и могут погибнуть. Животные, если лишить их воды, быстро погибают: например, упитанная собака может прожить без пищи до 100 дней, а без воды — менее 10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ь у воды еще важное свойство: она может легко растворять в себе многие вещества. Вы, конечно, видели, как растворяется поваренная соль в супе. Так же вода растворяет различные соли, находящиеся в земных слоях, и многие другие твердые тела и даже газ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растворах же (преимущественно водных) протекает большинство технологических процессов на предприятиях химической промышленности, в про</w:t>
        <w:softHyphen/>
        <w:t>изводстве лекарственных препаратов и пи</w:t>
        <w:softHyphen/>
        <w:t>щевых продуктов. И в металлургии вода чрезвычайно важна, причем не только для охлаждения. Не случайно гидрометаллургия-извлечение металлов из руд и концентратов с помощью растворов различных реагентов - стала важной отраслью промышленно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ая бывает вода: жидкая, твердая и га</w:t>
        <w:softHyphen/>
        <w:t>зообразная; пресная и соленая. Совсем чистой воды в природе нет. Ее можно получить только в лаборатории. Такая вода невкусная, в ней нет солей, нужных живому организму. А в морской воде слишком много разных солей, поэтому она тоже для питья не годитс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т какое необыкновенное вещество обыкновенная вода — краса природы, как сказал однажды замечательный русский писатель С. Т. Аксаков, подаривший нам «Аленький цветочек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опрос, много ли воды на Земле, ученые отвечают: очень много и очень мало одновременно. Почему много-очевидно: океаны, ледники, реки, дожди... А вот почему мало? Потому что потребности человечества в воде сегодня уже сравнимы с возобно</w:t>
        <w:softHyphen/>
        <w:t>вляемыми ресурсами пресной воды на нашей планете. Потому что в процессах производства и жизнедеятельности мы загрязняем больше воды, чем очищаем. Потому что большая часть земной воды не вода вовсе, а достаточно концентрированные солевые и иные раствор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необходимо беречь воду.</w:t>
      </w:r>
      <w:r>
        <w:br w:type="page"/>
      </w:r>
    </w:p>
    <w:p>
      <w:pPr>
        <w:pStyle w:val="Normal"/>
        <w:shd w:fill="FFFFFF" w:val="clear"/>
        <w:spacing w:lineRule="auto" w:line="276"/>
        <w:ind w:left="1814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Экспериментальное исследование</w:t>
      </w:r>
    </w:p>
    <w:p>
      <w:pPr>
        <w:pStyle w:val="Normal"/>
        <w:shd w:fill="FFFFFF" w:val="clear"/>
        <w:spacing w:lineRule="auto" w:line="276"/>
        <w:ind w:left="181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качественных свойств воды.</w:t>
      </w:r>
    </w:p>
    <w:p>
      <w:pPr>
        <w:pStyle w:val="Normal"/>
        <w:shd w:fill="FFFFFF" w:val="clear"/>
        <w:spacing w:lineRule="auto" w:line="276" w:before="638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актическая часть состоит из пяти этапов:</w:t>
      </w:r>
    </w:p>
    <w:p>
      <w:pPr>
        <w:pStyle w:val="Normal"/>
        <w:shd w:fill="FFFFFF" w:val="clear"/>
        <w:spacing w:lineRule="auto" w:line="276" w:before="638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готовка различных проб во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8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нализ воды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акции среды воды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 жёсткости воды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наружение солей железа.</w:t>
      </w:r>
    </w:p>
    <w:p>
      <w:pPr>
        <w:pStyle w:val="Normal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 этап – </w:t>
      </w:r>
      <w:r>
        <w:rPr>
          <w:color w:val="000000"/>
          <w:sz w:val="28"/>
          <w:szCs w:val="28"/>
        </w:rPr>
        <w:t>подготовка различных проб воды.</w:t>
      </w:r>
    </w:p>
    <w:p>
      <w:pPr>
        <w:pStyle w:val="Normal"/>
        <w:shd w:fill="FFFFFF" w:val="clear"/>
        <w:spacing w:lineRule="auto" w:line="276"/>
        <w:ind w:left="605" w:right="53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ля проведения данной работы были взяты восемь проб воды. </w:t>
      </w:r>
    </w:p>
    <w:p>
      <w:pPr>
        <w:pStyle w:val="Normal"/>
        <w:shd w:fill="FFFFFF" w:val="clear"/>
        <w:spacing w:lineRule="auto" w:line="276"/>
        <w:ind w:left="605" w:right="53" w:hanging="0"/>
        <w:jc w:val="both"/>
        <w:rPr/>
      </w:pPr>
      <w:r>
        <w:rPr>
          <w:color w:val="000000"/>
          <w:sz w:val="28"/>
          <w:szCs w:val="28"/>
        </w:rPr>
        <w:t xml:space="preserve">Проба № 1 - </w:t>
      </w:r>
      <w:r>
        <w:rPr>
          <w:sz w:val="28"/>
          <w:szCs w:val="28"/>
        </w:rPr>
        <w:t>дистиллированная.</w:t>
      </w:r>
    </w:p>
    <w:p>
      <w:pPr>
        <w:pStyle w:val="Normal"/>
        <w:shd w:fill="FFFFFF" w:val="clear"/>
        <w:spacing w:lineRule="auto" w:line="276"/>
        <w:ind w:firstLine="605"/>
        <w:jc w:val="both"/>
        <w:rPr/>
      </w:pPr>
      <w:r>
        <w:rPr>
          <w:color w:val="000000"/>
          <w:sz w:val="28"/>
          <w:szCs w:val="28"/>
        </w:rPr>
        <w:t xml:space="preserve">Проба № 2 - </w:t>
      </w:r>
      <w:r>
        <w:rPr>
          <w:sz w:val="28"/>
          <w:szCs w:val="28"/>
        </w:rPr>
        <w:t>минеральная.</w:t>
      </w:r>
    </w:p>
    <w:p>
      <w:pPr>
        <w:pStyle w:val="Normal"/>
        <w:shd w:fill="FFFFFF" w:val="clear"/>
        <w:spacing w:lineRule="auto" w:line="276" w:before="10" w:after="0"/>
        <w:ind w:firstLine="605"/>
        <w:jc w:val="both"/>
        <w:rPr/>
      </w:pPr>
      <w:r>
        <w:rPr>
          <w:color w:val="000000"/>
          <w:sz w:val="28"/>
          <w:szCs w:val="28"/>
        </w:rPr>
        <w:t xml:space="preserve">Проба № 3 - </w:t>
      </w:r>
      <w:r>
        <w:rPr>
          <w:sz w:val="28"/>
          <w:szCs w:val="28"/>
        </w:rPr>
        <w:t>питьевая «Ирбис».</w:t>
      </w:r>
    </w:p>
    <w:p>
      <w:pPr>
        <w:pStyle w:val="Normal"/>
        <w:shd w:fill="FFFFFF" w:val="clear"/>
        <w:spacing w:lineRule="auto" w:line="276"/>
        <w:ind w:firstLine="605"/>
        <w:jc w:val="both"/>
        <w:rPr/>
      </w:pPr>
      <w:r>
        <w:rPr>
          <w:color w:val="000000"/>
          <w:sz w:val="28"/>
          <w:szCs w:val="28"/>
        </w:rPr>
        <w:t xml:space="preserve">Проба № 4 – </w:t>
      </w:r>
      <w:r>
        <w:rPr>
          <w:sz w:val="28"/>
          <w:szCs w:val="28"/>
        </w:rPr>
        <w:t>кипячёная.</w:t>
      </w:r>
    </w:p>
    <w:p>
      <w:pPr>
        <w:pStyle w:val="Normal"/>
        <w:shd w:fill="FFFFFF" w:val="clear"/>
        <w:spacing w:lineRule="auto" w:line="276"/>
        <w:ind w:firstLine="6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а № 5 - </w:t>
      </w:r>
      <w:r>
        <w:rPr>
          <w:sz w:val="28"/>
          <w:szCs w:val="28"/>
        </w:rPr>
        <w:t>из солёного озера.</w:t>
      </w:r>
    </w:p>
    <w:p>
      <w:pPr>
        <w:pStyle w:val="Normal"/>
        <w:shd w:fill="FFFFFF" w:val="clear"/>
        <w:spacing w:lineRule="auto" w:line="276"/>
        <w:ind w:firstLine="6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а № 6 - </w:t>
      </w:r>
      <w:r>
        <w:rPr>
          <w:sz w:val="28"/>
          <w:szCs w:val="28"/>
        </w:rPr>
        <w:t>из-под крана.</w:t>
      </w:r>
    </w:p>
    <w:p>
      <w:pPr>
        <w:pStyle w:val="Normal"/>
        <w:shd w:fill="FFFFFF" w:val="clear"/>
        <w:spacing w:lineRule="auto" w:line="276"/>
        <w:ind w:firstLine="6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а № 7 - </w:t>
      </w:r>
      <w:r>
        <w:rPr>
          <w:sz w:val="28"/>
          <w:szCs w:val="28"/>
        </w:rPr>
        <w:t>талый снег.</w:t>
      </w:r>
    </w:p>
    <w:p>
      <w:pPr>
        <w:pStyle w:val="Normal"/>
        <w:shd w:fill="FFFFFF" w:val="clear"/>
        <w:spacing w:lineRule="auto" w:line="276"/>
        <w:ind w:firstLine="605"/>
        <w:jc w:val="both"/>
        <w:rPr/>
      </w:pPr>
      <w:r>
        <w:rPr>
          <w:color w:val="000000"/>
          <w:sz w:val="28"/>
          <w:szCs w:val="28"/>
        </w:rPr>
        <w:t xml:space="preserve">Проба № 8 - </w:t>
      </w:r>
      <w:r>
        <w:rPr>
          <w:sz w:val="28"/>
          <w:szCs w:val="28"/>
        </w:rPr>
        <w:t>талый лёд.</w:t>
      </w:r>
    </w:p>
    <w:p>
      <w:pPr>
        <w:pStyle w:val="Normal"/>
        <w:shd w:fill="FFFFFF" w:val="clear"/>
        <w:spacing w:lineRule="auto" w:line="276" w:before="5" w:after="0"/>
        <w:ind w:right="96" w:firstLine="605"/>
        <w:jc w:val="both"/>
        <w:rPr/>
      </w:pPr>
      <w:r>
        <w:rPr>
          <w:color w:val="000000"/>
          <w:sz w:val="28"/>
          <w:szCs w:val="28"/>
        </w:rPr>
        <w:t xml:space="preserve">Отбор проб воды проводился пластиковой пробиркой. </w:t>
      </w:r>
      <w:r>
        <w:rPr>
          <w:color w:val="000000"/>
          <w:spacing w:val="4"/>
          <w:sz w:val="28"/>
          <w:szCs w:val="28"/>
        </w:rPr>
        <w:t xml:space="preserve">Пробы снега и льда пересыпалась в чистую посуду для таяния, после чего переливались в пробирки. </w:t>
      </w:r>
    </w:p>
    <w:p>
      <w:pPr>
        <w:pStyle w:val="Normal"/>
        <w:shd w:fill="FFFFFF" w:val="clear"/>
        <w:spacing w:lineRule="auto" w:line="276" w:before="5" w:after="0"/>
        <w:ind w:right="96" w:firstLine="60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276"/>
        <w:jc w:val="both"/>
        <w:rPr/>
      </w:pPr>
      <w:r>
        <w:rPr>
          <w:iCs/>
          <w:color w:val="000000"/>
          <w:sz w:val="28"/>
          <w:szCs w:val="28"/>
        </w:rPr>
        <w:t>2 этап - а</w:t>
      </w:r>
      <w:r>
        <w:rPr>
          <w:color w:val="000000"/>
          <w:spacing w:val="3"/>
          <w:sz w:val="28"/>
          <w:szCs w:val="28"/>
        </w:rPr>
        <w:t>нализ воды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27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Абсолютно чистой воды в природе не существует. Она всегда содержит различные примеси как в растворённом, так и во взвешенном состоянии. От концентрации и природы этих примесей зависит пригодность воды для бытовых  и промышленных нужд.</w:t>
      </w:r>
    </w:p>
    <w:p>
      <w:pPr>
        <w:pStyle w:val="Normal"/>
        <w:spacing w:lineRule="auto" w:line="276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В зависимости от назначения к воде предъявляют различные требования. Так, например, в питьевой воде не должно быть ядовитых веществ, болезнетворных вирусов и бактерий. Среда воды должна находиться в пределах нормы, не должна быть кислой или щелочно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а, в которой растворены соли кальция и магния, обладает особым свойством – жёсткостью. Жёсткая вода образует плотные слои накипи на внутренних стенках паровых котлов и кипятильников; при стирке белья в такой воде расходуется больше мыла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её назначения различают следующие типы вод: очень мягкие, мягкие, среднежёсткие, жёсткие, очень жёсткие. 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ода, используемая для нужд промышленности, не должна портить продукцию, вызывать коррозию металлических деталей и механизмов, засорять насосы и трубы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276"/>
        <w:jc w:val="both"/>
        <w:rPr>
          <w:iCs/>
          <w:color w:val="000000"/>
          <w:spacing w:val="3"/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Cs/>
          <w:color w:val="000000"/>
          <w:sz w:val="28"/>
          <w:szCs w:val="28"/>
        </w:rPr>
        <w:t xml:space="preserve">3 этап - </w:t>
      </w:r>
      <w:r>
        <w:rPr>
          <w:sz w:val="28"/>
          <w:szCs w:val="28"/>
        </w:rPr>
        <w:t>определение среды воды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бирку с небольшим количеством воды опустили бумажку универсального индикатора (II). Наблюдали за изменением цвета. В кислой среде лакмусовая бумажка становилась красной. Кислотность воды доказывал фиолетовый цвет воды, при её соединении с универсальным жидким индикатором (I)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Cs/>
          <w:color w:val="000000"/>
          <w:sz w:val="28"/>
          <w:szCs w:val="28"/>
        </w:rPr>
        <w:t>4 этап - о</w:t>
      </w:r>
      <w:r>
        <w:rPr>
          <w:sz w:val="28"/>
          <w:szCs w:val="28"/>
        </w:rPr>
        <w:t>пределение  жёсткости воды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авно было определять жёсткость воды. Для этого мыло мелко натёрли, равномерно распределили по всем пробам воды. Мягкая вода при размешивании мыла покрылась пенистой шапкой. А в жёсткой воде пена не появилась.</w:t>
      </w:r>
    </w:p>
    <w:p>
      <w:pPr>
        <w:pStyle w:val="Normal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 этап – обнаружение солей желез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бирку с небольшим количеством воды добавляли реагент. Наблюдали за появлением окраск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sz w:val="28"/>
          <w:szCs w:val="28"/>
        </w:rPr>
        <w:t>Результаты исследования</w:t>
      </w:r>
      <w:r>
        <w:rPr>
          <w:sz w:val="28"/>
          <w:szCs w:val="28"/>
        </w:rPr>
        <w:t xml:space="preserve"> отмечены в таблиц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108"/>
        <w:gridCol w:w="1194"/>
        <w:gridCol w:w="857"/>
        <w:gridCol w:w="1297"/>
        <w:gridCol w:w="861"/>
        <w:gridCol w:w="1099"/>
        <w:gridCol w:w="860"/>
        <w:gridCol w:w="858"/>
      </w:tblGrid>
      <w:tr>
        <w:trPr>
          <w:trHeight w:val="442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а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да дистиллированная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да минераль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да питье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да кипяченая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лый снег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соленого озе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лый лёд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под крана</w:t>
            </w:r>
          </w:p>
        </w:tc>
      </w:tr>
      <w:tr>
        <w:trPr>
          <w:trHeight w:val="493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като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мага индикато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елезо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ягкость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</w:t>
            </w:r>
          </w:p>
        </w:tc>
      </w:tr>
      <w:tr>
        <w:trPr>
          <w:trHeight w:val="511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есткость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жестк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результатам работы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своей работы я исследовал семь образцов воды и дистиллированную воду как образец-эталон. Проделав всё исследование, получил следующие результат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истиллированной воде – среда нейтральная, железа нет, мягка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обными свойствами обладают питьевая, кипячёная воды и талый лё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да из солёного озера оказалась щелочная из-за большого количества солей; содержит железо и очень жёсткая, так как пена практически не образовалас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неральная вода – тоже содержит соли, поэтому среднежёстка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вот вода из  под крана дала среду кислую. Вероятно из-за очистки хлорированием на водозаборной станц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сследование показало различные свойства воды, по которым возможно определить водный источник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е удалось глубже познать  привычное, но необычное вещество – вод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нциклопедия для детей. Химия. /Под ред. М.Аксёновой. – </w:t>
      </w:r>
    </w:p>
    <w:p>
      <w:pPr>
        <w:pStyle w:val="Normal"/>
        <w:widowControl/>
        <w:autoSpaceDE w:val="true"/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.: «Аванта+», 2006.</w:t>
      </w:r>
    </w:p>
    <w:p>
      <w:pPr>
        <w:pStyle w:val="Normal"/>
        <w:widowControl/>
        <w:autoSpaceDE w:val="true"/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Что такое. Кто такой. /Под ред. С. Алексеева. М.: «Педагогика-пресс», 2007.</w:t>
      </w:r>
    </w:p>
    <w:p>
      <w:pPr>
        <w:pStyle w:val="Normal"/>
        <w:widowControl/>
        <w:autoSpaceDE w:val="true"/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Энциклопедический словарь юного химика. / Под ред. М. Прокофьева. М.: «Педагогика», 2008.</w:t>
      </w:r>
    </w:p>
    <w:p>
      <w:pPr>
        <w:pStyle w:val="Normal"/>
        <w:widowControl/>
        <w:autoSpaceDE w:val="true"/>
        <w:spacing w:lineRule="auto" w:line="276" w:before="0" w:after="20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http: // www. aqline. ru/ water/text 047/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jc w:val="both"/>
        <w:rPr/>
      </w:pPr>
      <w:r>
        <w:rPr/>
        <w:t xml:space="preserve">Тезисы 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9531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 1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моей работы: «Вода – привычное, но необычное вещество»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 2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знакомство с качественными свойствами воды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ля достижения данной цели были поставлены следующие задачи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зучить литературу по теме работы.  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еделить среду воды при помощи универсального индикатор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ить жёсткость воды при помощи мыл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ределить наличие железа в воде химическим реактивом в химической лаборатории гимназ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 3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Объект исследования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Предмет исследования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знаки воды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Методы исследования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людение, сравнение, эксперимент, анали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Гипотеза: если знать состав воды, то можно определить водный источник.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 4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и 3/4 поверхности нашей планеты занято океанами и морями. Твердой водой — снегом и льдом - покрыто 20% суши. На поверхности суши находится далеко не вся вода, имеющаяся на Земле. В глубине грунта существуют подземные реки и озера. Вы удивляетесь, что и твердый лед, и легкий, как газ, пар тоже вода? Таково ее свойство: она бывает жид</w:t>
              <w:softHyphen/>
              <w:t>кой, твердой и газообраз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 5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воды зависит климат планеты. Геофизики утверждают, что Земля давно бы остыла и превратилась в безжизненный кусок камня, если бы не вода. У нее очень большая теплоемкость. Земная вода и поглощает, и возвращает очень много тепла и тем самым «выравнивает» клима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 6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от космического холода предохраняют Землю те молекулы воды, которые рассеяны в атмосфере в облаках и в виде паров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 7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не только поэтому мы считаем воду жизненно важным веществом. Дело в том, что тело человека почти на 63-68% состоит из во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 8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едостатке воды жизнедеятельность организмов сильно нарушается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еря воды опаснее для организма, чем голодание: без пищи человек может прожить больше месяца, без воды — всего лишь несколько дней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человека в воде, которую он употребляет с питьем и с пищей, в зависимости от климата составляет 3 — 6 литров в су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 9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ения при отсутствии воды увядают и могут погибнут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 10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, если лишить их воды, быстро погибают: например, упитанная собака может прожить без пищи до 100 дней, а без воды — менее 10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 11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воды еще важное свойство: она может легко растворять в себе многие вещества. Вы, конечно, видели, как растворяется поваренная соль в супе. Так же вода растворяет различные соли, находящиеся в земных слоях, и многие другие твердые тела и даже газ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 12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створах же (преимущественно водных) протекает большинство технологических процессов на предприятиях химической промышленности и металлургии, в про</w:t>
              <w:softHyphen/>
              <w:t>изводстве лекарственных препаратов и пи</w:t>
              <w:softHyphen/>
              <w:t xml:space="preserve">щевых продукт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 13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ая бывает вода: жидкая, твердая и га</w:t>
              <w:softHyphen/>
              <w:t>зообразная; пресная и соленая. Совсем чистой воды в природе нет. Ее можно получить только в лаборатории. Такая вода невкусная, в ней нет солей, нужных живому организму. А в морской воде слишком много разных солей, поэтому она тоже для питья не годи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 14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прос, много ли воды на Земле, ученые отвечают: очень много и очень мало одновременно. Почему много-очевидно: океаны, ледники, реки, дожди... А вот почему мало? Потому что потребности человечества в воде сегодня уже сравнимы с возобно</w:t>
              <w:softHyphen/>
              <w:t>вляемыми ресурсами пресной воды на нашей планете. Потому что в процессах производства и жизнедеятельности мы загрязняем больше воды, чем очищаем. Потому что большая часть земной воды не вода вовсе, а достаточно концентрированные солевые и иные растворы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ому необходимо беречь вод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 15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, учёные считают, что нет на земле более важного вещества, чем вода. А для меня и всех детей, я думаю, вода – обычное явление, которое нас окружае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 16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браться в этом противоречии подтолкнул восторг взрослых, которые предлагали попробовать минеральную воду «Терсинка».Детям сказали: «В ней так много железа!». Я не понял, кто и зачем положил в воду железо, и почему это вызвало такой востор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 17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 время летней поездки на солёные озёра Алтая, я не смог намылить и промыть руки озёрной водой. Как это могло случить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 18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там, то здесь в городе появляются магазины, в которых продают очистители и фильтры воды. От чего очищают вод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 19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может, вода – обыкновенное вещество, но непознанное!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 20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Экспериментальное исследование качественных свойств  воды </w:t>
            </w:r>
            <w:r>
              <w:rPr>
                <w:color w:val="000000"/>
                <w:spacing w:val="2"/>
                <w:sz w:val="28"/>
                <w:szCs w:val="28"/>
              </w:rPr>
              <w:t>состояло из пяти этапов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 21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этап – п</w:t>
            </w:r>
            <w:r>
              <w:rPr>
                <w:color w:val="000000"/>
                <w:sz w:val="28"/>
                <w:szCs w:val="28"/>
              </w:rPr>
              <w:t>одготовительный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исследования были взяты восемь проб воды: дистиллированная, минеральная, питьевая «Ирбис», кипячёная, из солёного озера, из-под крана, талый снег, талый лёд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2 этап - а</w:t>
            </w:r>
            <w:r>
              <w:rPr>
                <w:color w:val="000000"/>
                <w:spacing w:val="3"/>
                <w:sz w:val="28"/>
                <w:szCs w:val="28"/>
              </w:rPr>
              <w:t>нализ воды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ab/>
              <w:t xml:space="preserve">Абсолютно чистой воды в природе не существует. В зависимости от назначения к воде предъявляют различные требования. Так, например, в питьевой воде не должно быть ядовитых веществ, болезнетворных вирусов и бактерий. Среда воды должна находиться в пределах нормы, не должна быть кислой или щелочной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, в которой растворены соли кальция и магния, обладает особым свойством – жёсткостью. Жёсткая вода образует плотные слои накипи на внутренних стенках паровых котлов и кипятильников; при стирке белья в такой воде расходуется больше мыла.</w:t>
              <w:tab/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ода, используемая для нужд промышленности, не должна портить продукцию, вызывать коррозию металлических деталей и механизмов, засорять насосы и трубы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3 этап - </w:t>
            </w:r>
            <w:r>
              <w:rPr>
                <w:sz w:val="28"/>
                <w:szCs w:val="28"/>
              </w:rPr>
              <w:t>определение среды воды</w:t>
            </w:r>
            <w:r>
              <w:rPr>
                <w:iCs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обирку с небольшим количеством воды опустили бумажку универсального индикатора. Наблюдали за изменением цвета. В кислой среде лакмусовая бумажка становилась красной. Кислотность воды доказывал фиолетовый цвет воды, при её соединении с жидким универсальным индикатором.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4 этап - о</w:t>
            </w:r>
            <w:r>
              <w:rPr>
                <w:sz w:val="28"/>
                <w:szCs w:val="28"/>
              </w:rPr>
              <w:t>пределение  жёсткости воды</w:t>
            </w:r>
            <w:r>
              <w:rPr>
                <w:iCs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вно было определять жёсткость воды. Для этого мыло мелко натёрли, равномерно распределили по всем пробам воды. Мягкая вода при размешивании мыла покрылась пенистой шапкой. А в жёсткой воде пена не появилась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 этап – обнаружение солей желез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бирку с небольшим количеством воды добавляли реагент. Наблюдали за появлением окраски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исследования отмечены в таблице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выполнения своей работы я исследовал семь образцов воды и дистиллированную воду как образец-эталон. Проделав всё исследование, получил следующие результа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дистиллированной воде – среда нейтральная, железа нет, мягк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одобными свойствами обладают питьевая, кипячёная воды и талый лё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ода из солёного озера оказалась щелочная из-за большого количества солей; содержит железо и очень жёсткая, так как пена практически не образовала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Минеральная вода – тоже содержит соли, поэтому среднежёсткая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А вот вода из под крана дала среду кислую. Вероятно из-за очистки хлорированием на водозаборной станции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им образом, исследование показало различные свойства воды, по которым возможно определить водный источник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удалось глубже познать  привычное, но необычное вещество – воду!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34"/>
        </w:tabs>
        <w:ind w:left="0" w:firstLine="68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1:14:00Z</dcterms:created>
  <dc:creator>Компик</dc:creator>
  <dc:description/>
  <cp:keywords/>
  <dc:language>en-US</dc:language>
  <cp:lastModifiedBy>Компик</cp:lastModifiedBy>
  <dcterms:modified xsi:type="dcterms:W3CDTF">2010-02-06T02:52:00Z</dcterms:modified>
  <cp:revision>5</cp:revision>
  <dc:subject/>
  <dc:title/>
</cp:coreProperties>
</file>