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35" w:hanging="0"/>
        <w:jc w:val="right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spacing w:lineRule="auto" w:line="360"/>
        <w:ind w:right="535" w:hanging="0"/>
        <w:jc w:val="center"/>
        <w:rPr>
          <w:b/>
          <w:b/>
        </w:rPr>
      </w:pPr>
      <w:r>
        <w:rPr>
          <w:b/>
        </w:rPr>
        <w:t>Пешеходная дорожка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 </w:t>
      </w:r>
      <w:r>
        <w:rPr/>
        <w:t xml:space="preserve">Привет! Я - пешеходная дорожка. Люди меня называют просто - «Зебра». Это потому, что я похожа на дикую африканскую лошадку, такая же полосатая, чёрно-белая. Появилась я на проезжей части очень давно. Теперь уже и не припомню, когда это было. Только помню, что однажды солнечным летним утром появился на дороге какой-то усатый мужчина с добрыми глазами в серой потёртой униформе. С собой он принёс ведро с белой краской. Сначала «усатый» разметил что-то при помощи рулетки, а потом старательно нарисовал кистью частые белые полоски. Отошёл на тротуар, полюбовался своей работой, погладил усы, крякнул от удовольствия и сказал весело: «Ну вот, живи! Помогай пешеходам…». С тех пор этого доброго и смешного «усатого» я больше не видела.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  </w:t>
      </w:r>
      <w:r>
        <w:rPr/>
        <w:t xml:space="preserve">Так на проезжей части одной из самых оживлённых и шумных улиц города, недалеко от перекрестка, появилась я.  Много я повидала на своём веку. Интересная у меня жизнь, но непростая…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 </w:t>
      </w:r>
      <w:r>
        <w:rPr/>
        <w:t xml:space="preserve">Просыпается город. Наполняется постепенно звуками. Сначала проедет одна машина, потом поторопится куда-то другая, вывернет из-за угла третья… И вот улица уже наполнена целым потоком автомобилей разных марок. Гудят, сигналят, обгоняют друг друга… А людей сколько! Пешеходов… Кто на работу боится опоздать, кто в школу спешит, а кто в магазин – за хлебом, молоком или памперсом для ребёнка… А к полудню такой гул поднимается, что хочется даже глаза зажмурить, уши закрыть и «ускакать» куда -  нибудь в тихое местечко, как моя дикая африканская тёзка. Но нельзя! Ведь без меня на проезжей части просто беда!  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</w:t>
      </w:r>
      <w:r>
        <w:rPr/>
        <w:t xml:space="preserve">Автомобили меня уважают. Когда увидят - притормаживают. Нет-нет, не из-за преклонного возраста или экзотической красоты! Правила дорожного движения таковы: пропускают проходящих пешеходов. А двуногие меня так просто любят: где увидят, сразу ко мне бегут. А иначе как им на другую сторону перейти через такой поток машин? Я им в этом большую помощь оказываю. Встал на меня - и смело шагай, ничего не бойся. Смешно бегут люди по мне, щекочут мои полоски ботинками и туфлями разных размеров, элегантными каблучками или колёсами от  детских колясок. А мне хорошо, радостно! Порядок на дороге!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 </w:t>
      </w:r>
      <w:r>
        <w:rPr/>
        <w:t>Но не всё так гладко бывает. Иногда попадаются непорядочные автомобили, которые не соблюдают правила дорожного движения. От них одни проблемы. Вот недавно случай был…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  </w:t>
      </w:r>
      <w:r>
        <w:rPr/>
        <w:t xml:space="preserve">Уже к вечеру двуногие возвращались домой с работы, школы, детского сада. Посмотрели, как водится, влево, потом вправо – идти можно. А тут из – за угла на большой скорости «БМВ» чёрный выворачивает. Да так лихо! Сам весь блестит, фарами мигает под громко звучащую музыку и сигналит пешеходам со всей силы. Они бегом на тротуар! Испугались, конечно, - ругаются, кулаками вслед грозят удаляющемуся нарушителю. Хорошо ещё, что обошлось без жертв. А то вот я слышала из разговоров двуногих, что на соседней улице так сбили человека, мирно переходящего дорогу через «зебру». Они упоминали странное и страшное слово – «ДТП». Потом я узнала, что это дорожно-транспортное происшествие. Поменьше бы этих ДТП. Побольше бы порядка на дорогах, взаимной вежливости и уважения. Ведь управляют – то этими многочисленными «Жигулями», «УАЗиками», «БМВ» такие же двуногие, что и ходят по пешеходным дорожкам.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 xml:space="preserve">   </w:t>
      </w:r>
      <w:r>
        <w:rPr/>
        <w:t xml:space="preserve">Летит время… Едут автомобили, спешат пешеходы. От старости и  растущего потока участников дорожного движения мои полоски немного стёрлись, износились. Конечно, иногда приезжает большой фургон, из него выходят люди в униформе с ведром белой краски и валиком и подкрашивают мои полоски, чтобы лучше было видно. Они напоминают мне того «усатого» с добрыми глазами, который подарил мне жизнь. И на душе становится хорошо, тепло, радостно оттого, что я </w:t>
      </w:r>
      <w:r>
        <w:rPr>
          <w:b/>
        </w:rPr>
        <w:t>нужна</w:t>
      </w:r>
      <w:r>
        <w:rPr/>
        <w:t xml:space="preserve">, просто </w:t>
      </w:r>
      <w:r>
        <w:rPr>
          <w:b/>
        </w:rPr>
        <w:t>необходима</w:t>
      </w:r>
      <w:r>
        <w:rPr/>
        <w:t xml:space="preserve"> для безопасности дорожного движ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7:06:00Z</dcterms:created>
  <dc:creator>***</dc:creator>
  <dc:description/>
  <cp:keywords/>
  <dc:language>en-US</dc:language>
  <cp:lastModifiedBy>***</cp:lastModifiedBy>
  <dcterms:modified xsi:type="dcterms:W3CDTF">2010-01-31T03:23:00Z</dcterms:modified>
  <cp:revision>3</cp:revision>
  <dc:subject/>
  <dc:title>      Макарова Юлия Николаевна, </dc:title>
</cp:coreProperties>
</file>