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Фестиваль исследовательских и творческих работ</w:t>
      </w:r>
    </w:p>
    <w:p>
      <w:pPr>
        <w:pStyle w:val="Normal"/>
        <w:ind w:firstLine="709"/>
        <w:jc w:val="center"/>
        <w:rPr/>
      </w:pPr>
      <w:r>
        <w:rPr/>
        <w:t>&lt;&lt;Портфолио&gt;&gt;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ы выбираем спорт!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                                                          </w:t>
      </w:r>
      <w:r>
        <w:rPr/>
        <w:t>Левчук Алексей Альбертович,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                                                         </w:t>
      </w:r>
      <w:r>
        <w:rPr/>
        <w:t>Нуруллин Рустам Маратович</w:t>
      </w:r>
    </w:p>
    <w:p>
      <w:pPr>
        <w:pStyle w:val="Normal"/>
        <w:spacing w:lineRule="auto" w:line="360"/>
        <w:ind w:left="5245" w:hanging="0"/>
        <w:rPr/>
      </w:pPr>
      <w:r>
        <w:rPr/>
        <w:t>10 А класс, МОУ «Средняя общеобразовательная школа № 13»</w:t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  <w:t>Руководитель:</w:t>
      </w:r>
    </w:p>
    <w:p>
      <w:pPr>
        <w:pStyle w:val="Normal"/>
        <w:spacing w:lineRule="auto" w:line="360"/>
        <w:ind w:left="5245" w:hanging="0"/>
        <w:rPr/>
      </w:pPr>
      <w:r>
        <w:rPr/>
        <w:t xml:space="preserve">Безручко Галина Витальевна, </w:t>
      </w:r>
    </w:p>
    <w:p>
      <w:pPr>
        <w:pStyle w:val="Normal"/>
        <w:spacing w:lineRule="auto" w:line="360"/>
        <w:ind w:left="5245" w:hanging="0"/>
        <w:rPr/>
      </w:pPr>
      <w:r>
        <w:rPr/>
        <w:t>учитель биологии</w:t>
      </w:r>
    </w:p>
    <w:p>
      <w:pPr>
        <w:pStyle w:val="Normal"/>
        <w:spacing w:lineRule="auto" w:line="360"/>
        <w:ind w:left="5245" w:hanging="0"/>
        <w:rPr/>
      </w:pPr>
      <w:r>
        <w:rPr/>
        <w:t>высшей квалификационной категории</w:t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5245" w:hanging="0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еверодвинск</w:t>
      </w:r>
    </w:p>
    <w:p>
      <w:pPr>
        <w:pStyle w:val="Normal"/>
        <w:spacing w:lineRule="auto" w:line="360"/>
        <w:jc w:val="center"/>
        <w:rPr/>
      </w:pPr>
      <w:r>
        <w:rPr/>
        <w:t>200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Йоги говорят, что пока человек гибок - он молод. Действительно гибкость позвоночника, подвижность, амплитуда движений в суставах во многом определяют состояние здоровья человека. С возрастом происходит морфологическая перестройка суставов: уплощаются и деформируются из-за отложения солей суставные поверхности костей, истончаются и окостеневают хрящевые прослойки, теряют эластичность, укорачиваются и огрубляются связки. Все это приводит к снижению амплитуды движений, потере гибкости, появлению болезненных ощущений в плечевых, коленных, тазобедренных суставах и позвоночнике. Для того чтобы остановить этот процесс, существует только один способ - физкультура, специально направленная на проработку суставов, гимнастика растягивания. Если вы сейчас молоды и вам не знакомы боли в суставах, остеохондроз и радикулит - не ждите когда эти симптомы придут к вам, начинайте уже сейчас вести активный образ жизни, занимайтесь аэробикой, танцами, гимнастикой, плаванием, бегом и т.д. </w:t>
      </w:r>
    </w:p>
    <w:p>
      <w:pPr>
        <w:pStyle w:val="Normal"/>
        <w:ind w:firstLine="709"/>
        <w:rPr>
          <w:color w:val="000000"/>
        </w:rPr>
      </w:pPr>
      <w:r>
        <w:rPr>
          <w:rStyle w:val="Applestylespan"/>
          <w:color w:val="000000"/>
        </w:rPr>
        <w:t>Во время занятий спортом (если физическая нагрузка не превышает физиологически допустимую) в организме человека происходит ряд адаптивных процессов, которые помогают ему приспособиться к условиям регулярной нагрузки. Если же степень физической нагрузки намного превышает физический потенциал человека, могут возникнуть различные нарушения здоровья: перетренированность, хроническая усталость, различные заболевания. Опасен и недостаток движения (гиподинамия). Гиподинамия считается одним из основных факторов (наряду с ожирением, неправильным питанием и вредными привычками) возникновения болезней сердечно-сосудистой системы и диабе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            </w:t>
      </w:r>
      <w:r>
        <w:rPr>
          <w:rStyle w:val="Applestylespan"/>
          <w:color w:val="000000"/>
        </w:rPr>
        <w:t>Ниже рассмотрим основные физиологические аспекты физической активности и изменения, происходящие в организме при регулярных занятиях спор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ЛИЯНИЕ СПОРТА И ФИЗКУЛЬТУРЫ НА ОРГАНИЗМ ЧЕЛОВЕ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ЕРДЕЧНО-СОСУДИСТАЯ СИСТЕМ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ердечно-сосудистая система призвана обеспечивать циркуляцию крови и снабжение тканей кислородом и питательными веществами. Регулярные занятия спортом оказывают стимулирующее действие на работу сердца. При этом мышцы сердца немного утолщаются и становятся более выносливыми. У тренированных людей ритм сердечных сокращение (пульс) в состоянии покоя замедляется. Связано это с тем, что тренированное сердце за одно сокращение перекачивает большее количество крови, чем нетренированно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енки кровеносных сосудов спортсменов становятся более эластичными и упругими. Особенно выражено благоприятное влияния спорта на вены ног. При сокращении мышц, стенки вен сжимаются, тем самым кровь из вен быстрее перекачивается к сердцу. Умеренные занятия физкультурой помогают предотвратить варикозное расширение вен и тромбоз вен нижних конечностей. Количество эритроцитов в крови спортсменов увеличивается, благодаря этому улучшается снабжение тканей кислород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ДЫХАТЕЛЬНАЯ СИСТЕМ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егкие тренированных людей значительно отличаются от легких людей, не занимающихся спорто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о-первых, в легких спортсмена бронхи расширяются и открываются дополнительные альвеолы (воздушные мешочки), благодаря чему увеличивается жизненная емкость легких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о-вторых, легкие тренированного человека гораздо лучше кровоснабжены. Благодаря этому увеличивается насыщение крови кислородом, а, следовательно, и снабжение кислородом всех органов и тканей организма. </w:t>
        <w:br/>
        <w:t xml:space="preserve">Благодаря улучшению вентиляции легких люди, занимающиеся спортом, гораздо реже болеют бронхитом и воспалением легки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ОБМЕН ВЕЩЕ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color w:val="000000"/>
        </w:rPr>
        <w:t>Умеренные физические нагрузки оказывают благоприятное влияние на процессы обмена веществ в организме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Обмен белков</w:t>
      </w:r>
      <w:r>
        <w:rPr>
          <w:color w:val="000000"/>
        </w:rPr>
        <w:t xml:space="preserve"> у спортсменов характеризуется положительным азотным балансом, то есть количество потребляемого азота (главным образом азот содержится в белках) превосходит количество выделяемого азота. Отрицательный азотный баланс наблюдается во время болезней, похудания, нарушения обмена веществ. У людей, занимающихся спортом, белки используются главным образом для развития мышц и костей. В то время как у нетренированных людей — для получения энергии (при этом выделяется ряд вредных для организма веществ)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Обмен жиров</w:t>
      </w:r>
      <w:r>
        <w:rPr>
          <w:color w:val="000000"/>
        </w:rPr>
        <w:t xml:space="preserve"> у спортсменов ускоряется. Гораздо больше жиров используется во время физической активности, следовательно, меньше жиров запасается под кожей. Регулярные занятия спортом снижают количество, так называемых, атерогенных липидов, которые приводят к развитию тяжелой болезни кровеносных сосудов — атеросклероз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Обмен углеводов</w:t>
      </w:r>
      <w:r>
        <w:rPr>
          <w:color w:val="000000"/>
        </w:rPr>
        <w:t xml:space="preserve"> во время занятий спортом ускоряется. При этом углеводы (глюкоза, фруктоза) используются для получения энергии, а не запасаются в виде жиров. Умеренная мышечная активность восстанавливает чувствительность тканей к глюкозе и предупреждает развитие диабета 2 типа. Для выполнения быстрых силовых движений (поднимание тяжестей) тратятся в основном углеводы, а вот во время продолжительных несильных нагрузок (например, ходьба или медленный бег), — жир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</w:rPr>
        <w:t>Движение и физическая нагрузка – не панацея от болезней. Это необходимые условия для нормальной жизни, для нормальной работы нашего организма. Если вы не голодаете – примерно 20-25% съеденной вами пищи переходят в жиры. Чтобы ваши мышцы смогли эти жиры съесть – им нужна нагрузка. Не слишком большая, но пороговая – меньше за 1 прием нельзя! Эта нагрузка – час быстрой ходьбы, или 20-30 минут гимнастики, разогревающей вас до легкого пота. И все? Да, остались еще и другие мелочи – во время суставной гимнастики м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тренируем сердечно-сосудистую систему – профилактика повышения давления, снижение уровня холестерина в крови, улучшения капиллярного кровоснабж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тренируем легкие – чтобы с возрастом не уменьшался активный объем, чтобы росла выносливость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>тренируем равновесие – приводим в порядок вестибулярный аппарат, вырабатываем грацию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улучшаем обмен веществ и состояние кожи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>приводим в порядок позвоночник – профилактика остеохондроза, выравнивание межпозвоночных дисков, устранение искривлений – а через позвоночник идут все периферические нервы, все связи между мозгом и периферией – и улучшается состояние всех внутренних органов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>улучшаем кровоснабжение головы, снимаем напряжение с шеи, – а это не только прибавляет настроения, но и способно примерно на диоптрию улучшить зрение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вышаем уровень эндорфинов в крови – становимся еще чуть-чуть счастливее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да, и все это делаем с улыбкой и в хорошем настроении – и таким образом запускаем самоподдерживающийся процесс – движение добавляет нам счастья, а от счастья хочется петь, плясать, двигаться !…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Каждый может выделить немного времени на ведение здорового образа жизни, но не все это делают. И рано или поздно это скажется на здоровье. 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В результате небольшого исследования мы выяснили что в результате ежедневных пробежек в течение 10 дней можно увеличить задержку дыхания в среднем на 10 секун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ловая гимнастика – для тех, кто справился со своими хроническими недугами и хочет двигаться дальше. К успеху, к совершенному здоровью, к силе духа… Технически: набор упражнений на самосопротивление и изомерических упражнений плюс дыхательная гимнастик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а-а-аленький тест: хочется идти к своим целям и испытывать удовольствие от самого процесса, а не только от факта достижения цели? Ну как с детьми? А помните, что автор одной из систем изомерических тренировок – Анохин – называл свою гимнастику "волевой" и считал, что она эту самую волю тренирует?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жду суставной и силовой гимнастикой есть несколько важных различ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суставная гимнастика – аэробная, кровь успевает доносить до мышц нужное количество кислорода. Силовая – анаэробная, мышцы работают при недостатке кислорода и расщепляют питательные вещества другими способами. В одном случае тренируются легкие и кровеносная система, в другом  – сила и выносливость самих мышц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суставная гимнастика работает на суставы и связки. Силовая – на силу, точнее на жилистость. Не на мгновенную, взрывную силу, а на способность к долгим тяжелым нагрузкам, на выносливость. На способность "пахать", если по-простом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если делая суставную гимнастику мы учимся получать удовольствие от движения, то делая силовую – удовольствие от усилий по достижению цели. Технически: учимся поддерживать в крови высокий уровень гормонов удовольствия и счастья. Так, чтобы при виде препятствий сила подскакивала больше, чем агрессивность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И одно главное сходство, ключевой момент системы – все упражнения делаются – с усилием! – с хорошим настроением, с удовольствием. При силовой нагрузке это удовольствие приобретает выраженный оттенок победы. И повышенную интенсивность. То есть учимся "по жизни пахать и переться с процесса". И к препятствиям относиться не как к вызову на поединок, а как к шансу на удовольствие победы. Точнее – на удовольствие труда.</w:t>
      </w:r>
    </w:p>
    <w:p>
      <w:pPr>
        <w:pStyle w:val="Normal"/>
        <w:ind w:firstLine="709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О технике занятий: здесь совсем необязательно точно повторять то, чему учат в зале или на диске (кассете). Можно заниматься в качалке, можно заниматься чем-то другим. Важно – от часа до полутора занятий два-три раза в неделю. С полной выкладкой. Два раза – поддержание формы, три – наращивание. Чаще тоже не стоит. И дыхательную с суставной гимнастикой силовые занятия не отменяют.</w:t>
      </w:r>
    </w:p>
    <w:p>
      <w:pPr>
        <w:pStyle w:val="Style14"/>
        <w:spacing w:before="0" w:after="0"/>
        <w:ind w:firstLine="709"/>
        <w:jc w:val="both"/>
        <w:rPr>
          <w:rStyle w:val="Applestylespan"/>
          <w:rFonts w:ascii="Arial" w:hAnsi="Arial" w:cs="Arial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ЫЙ КОМПЛЕКС УПРАЖНЕНИЙ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. Упражнение для мышц поверхности бедра (четырехглавых мышц бедра)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0" w:name="SubCont_1159"/>
      <w:bookmarkEnd w:id="0"/>
      <w:r>
        <w:rPr>
          <w:color w:val="000000"/>
        </w:rPr>
        <w:t>Исходное положение — лежа на полу, руки — вдоль туловища. Выполнять поочередные махи вверх согнутыми ногам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" w:name="SubCont_1157"/>
      <w:bookmarkEnd w:id="1"/>
      <w:r>
        <w:rPr>
          <w:color w:val="000000"/>
        </w:rPr>
        <w:t>Исходное положение — лежа в опоре на предплечьях. Выполнять поочередные махи согнутыми и прямыми ногами вверх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" w:name="SubCont_1158"/>
      <w:bookmarkEnd w:id="2"/>
      <w:r>
        <w:rPr>
          <w:color w:val="000000"/>
        </w:rPr>
        <w:t>Исходное положение — сидя в опоре на кисти. Выполнять поочередные махи прямыми ногами вверх, носки вытянуты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3" w:name="STAT_GSTYLE_646_2"/>
      <w:bookmarkEnd w:id="3"/>
      <w:r>
        <w:rPr>
          <w:b/>
          <w:bCs/>
          <w:color w:val="000000"/>
        </w:rPr>
        <w:t>2. Упражнение для мышц задней поверхности бедра (двуглавая разгибательная мышца разгибателя бедра)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4" w:name="SubCont_1160"/>
      <w:bookmarkEnd w:id="4"/>
      <w:r>
        <w:rPr>
          <w:color w:val="000000"/>
        </w:rPr>
        <w:t>Исходное положение — лежа на животе. Поочередно сгибать ноги в коленях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5" w:name="SubCont_1161"/>
      <w:bookmarkEnd w:id="5"/>
      <w:r>
        <w:rPr>
          <w:color w:val="000000"/>
        </w:rPr>
        <w:t>Исходное положение — лежа на животе. Поочередно сгибать ноги в коленях с отрывом коленей от пол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6" w:name="SubCont_1162"/>
      <w:bookmarkEnd w:id="6"/>
      <w:r>
        <w:rPr>
          <w:color w:val="000000"/>
        </w:rPr>
        <w:t>Исходное положение — стоя на колене опорной ноги. Сгибать другую ногу в колене. Повторить по 8 движений каждой ногой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7" w:name="STAT_GSTYLE_646_3"/>
      <w:bookmarkEnd w:id="7"/>
      <w:r>
        <w:rPr>
          <w:b/>
          <w:bCs/>
          <w:color w:val="000000"/>
        </w:rPr>
        <w:t>3. Упражнение для мышц внутренней поверхности бедра (мышцы, приводящие ногу)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8" w:name="SubCont_1164"/>
      <w:bookmarkEnd w:id="8"/>
      <w:r>
        <w:rPr>
          <w:color w:val="000000"/>
        </w:rPr>
        <w:t>Исходное положение — лежа на спине с согнутыми в коленях и поднятыми вверх ногами. Сводить и разводить колен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9" w:name="SubCont_1165"/>
      <w:bookmarkEnd w:id="9"/>
      <w:r>
        <w:rPr>
          <w:color w:val="000000"/>
        </w:rPr>
        <w:t>Исходное положение — лежа на спине с поднятыми прямыми ногами. Сводить и разводить ног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0" w:name="SubCont_1163"/>
      <w:bookmarkEnd w:id="10"/>
      <w:r>
        <w:rPr>
          <w:color w:val="000000"/>
        </w:rPr>
        <w:t>Исходное положение — сидя в опоре на кисти. Поочередно отводить ноги в стороны и приводить к вертикал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1" w:name="STAT_GSTYLE_646_4"/>
      <w:bookmarkEnd w:id="11"/>
      <w:r>
        <w:rPr>
          <w:b/>
          <w:bCs/>
          <w:color w:val="000000"/>
        </w:rPr>
        <w:t>4. Упражнение для мышц наружной поверхности бедра (мышцы, отводящие ногу)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2" w:name="SubCont_1166"/>
      <w:bookmarkEnd w:id="12"/>
      <w:r>
        <w:rPr>
          <w:color w:val="000000"/>
        </w:rPr>
        <w:t>Исходное положение — стоя на коленях. Поочередно поднимать согнутые ноги в стороны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3" w:name="SubCont_1167"/>
      <w:bookmarkEnd w:id="13"/>
      <w:r>
        <w:rPr>
          <w:color w:val="000000"/>
        </w:rPr>
        <w:t>Исходное положение — стоя на коленях. Поочередно поднимать прямые ноги в стороны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4" w:name="SubCont_1168"/>
      <w:bookmarkEnd w:id="14"/>
      <w:r>
        <w:rPr>
          <w:color w:val="000000"/>
        </w:rPr>
        <w:t>Исходное положение — стоя на коленях. Выполнять махи вперед и назад, за опорную ногу (по 8 махов каждой ногой)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5" w:name="STAT_GSTYLE_646_5"/>
      <w:bookmarkEnd w:id="15"/>
      <w:r>
        <w:rPr>
          <w:b/>
          <w:bCs/>
          <w:color w:val="000000"/>
        </w:rPr>
        <w:t>5. Упражнение для ягодиц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6" w:name="SubCont_1169"/>
      <w:bookmarkEnd w:id="16"/>
      <w:r>
        <w:rPr>
          <w:color w:val="000000"/>
        </w:rPr>
        <w:t>Исходное положение — лежа на спине. Поднимать таз вверх и возвращаться в исходное положение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7" w:name="SubCont_1170"/>
      <w:bookmarkEnd w:id="17"/>
      <w:r>
        <w:rPr>
          <w:color w:val="000000"/>
        </w:rPr>
        <w:t>Исходное положение — лежа на спине, таз поднят. Выполнять сжимание ягодиц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8" w:name="SubCont_1171"/>
      <w:bookmarkEnd w:id="18"/>
      <w:r>
        <w:rPr>
          <w:color w:val="000000"/>
        </w:rPr>
        <w:t>Исходное положение — лежа на спине. Одна нога согнута в опоре на стопу, другая нога согнута и стоит на колене опорной. На 8 счетов подъем вверх, опираясь на одну ногу. Поменять ноги и повторить то же для другой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19" w:name="STAT_GSTYLE_646_6"/>
      <w:bookmarkEnd w:id="19"/>
      <w:r>
        <w:rPr>
          <w:b/>
          <w:bCs/>
          <w:color w:val="000000"/>
        </w:rPr>
        <w:t>6. Упражнение для мышц брюшного пресса (верхней его части)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0" w:name="SubCont_1175"/>
      <w:bookmarkEnd w:id="20"/>
      <w:r>
        <w:rPr>
          <w:color w:val="000000"/>
        </w:rPr>
        <w:t>Исходное положение — лежа на спине. Руки согнуты за головой. Выполнять подъемы корпуса вверх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1" w:name="SubCont_1176"/>
      <w:bookmarkEnd w:id="21"/>
      <w:r>
        <w:rPr>
          <w:color w:val="000000"/>
        </w:rPr>
        <w:t>Исходное положение — лежа на спине. Руки согнуты за головой. Выполнять подъемы и статическое удержание корпуса в верхней части движения на 4 сч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2" w:name="SubCont_1177"/>
      <w:bookmarkEnd w:id="22"/>
      <w:r>
        <w:rPr>
          <w:color w:val="000000"/>
        </w:rPr>
        <w:t>Исходное положение — лежа на спине. Руки согнуты за головой. Выполнять подъемы корпуса в сочетании с поочередным подъемом ног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3" w:name="STAT_GSTYLE_646_7"/>
      <w:bookmarkEnd w:id="23"/>
      <w:r>
        <w:rPr>
          <w:b/>
          <w:bCs/>
          <w:color w:val="000000"/>
        </w:rPr>
        <w:t>7. Упражнение для талии (косые мышцы живота)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4" w:name="SubCont_1172"/>
      <w:bookmarkEnd w:id="24"/>
      <w:r>
        <w:rPr>
          <w:color w:val="000000"/>
        </w:rPr>
        <w:t>Исходное положение — сидя на пятках, руки опущены вниз. Выполнять подъем на колени с поворотом. Одной рукой потянуться к стопе противоположной ноги, другой рукой — вверх в диагональ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5" w:name="SubCont_1173"/>
      <w:bookmarkEnd w:id="25"/>
      <w:r>
        <w:rPr>
          <w:color w:val="000000"/>
        </w:rPr>
        <w:t>Исходное положение — лежа на боку в опоре на предплечья. Ноги согнуты в коленях (угол — 90°). Выполнять подъем верхней ноги и мах соответствующей согнутой рукой к колену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6" w:name="SubCont_1174"/>
      <w:bookmarkEnd w:id="26"/>
      <w:r>
        <w:rPr>
          <w:color w:val="000000"/>
        </w:rPr>
        <w:t>Исходное положение — лежа на боку в опоре на предплечья, обе ноги согнуты в коленях (угол — 90°). Выполнять одновременный подъем обеих ног вверх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Исходное положение — стоя, руки опущены вниз. Выполнять наклоны в стороны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Исходное положение — стоя, руки опущены вниз. Выполнять наклоны в стороны с гимнастической палкой за плечам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Исходное положение — стоя, руки опущены вниз. Выполнять по два наклона в каждую сторону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7" w:name="STAT_GSTYLE_646_8"/>
      <w:bookmarkEnd w:id="27"/>
      <w:r>
        <w:rPr>
          <w:b/>
          <w:bCs/>
          <w:color w:val="000000"/>
        </w:rPr>
        <w:t>8. Упражнение для брюшного пресса (нижней его части)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8" w:name="SubCont_1178"/>
      <w:bookmarkEnd w:id="28"/>
      <w:r>
        <w:rPr>
          <w:color w:val="000000"/>
        </w:rPr>
        <w:t>Исходное положение — лежа на спине, ноги согнуты в коленях. Выполнять подъем и опускание ног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bookmarkStart w:id="29" w:name="SubCont_1179"/>
      <w:bookmarkEnd w:id="29"/>
      <w:r>
        <w:rPr>
          <w:color w:val="000000"/>
        </w:rPr>
        <w:t>Исходное положение — лежа на спине, ноги прямые. Выполнять подъем и опускание ног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Исходное положение — лежа на спине в опоре на предплечья. Выполнять подъем прямых ног и удерживать их наверху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упражнения рекомендуется выполнять не менее чем по 4 мин. Темп музыки от 140 до 160 уд/мин. Все движения лучше делать с большой амплитудой, чтобы достичь аэробного эффек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перечисленные виды нагрузки почти одинаковы по эффективности воздействия, поэтому выбрать для себя тот или иной вид можно, исходя из вашего характера, темперамента и настро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30:00Z</dcterms:created>
  <dc:creator>alex</dc:creator>
  <dc:description/>
  <cp:keywords/>
  <dc:language>en-US</dc:language>
  <cp:lastModifiedBy>alex</cp:lastModifiedBy>
  <dcterms:modified xsi:type="dcterms:W3CDTF">2010-01-27T14:45:00Z</dcterms:modified>
  <cp:revision>8</cp:revision>
  <dc:subject/>
  <dc:title/>
</cp:coreProperties>
</file>