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80" w:right="176" w:hanging="180"/>
        <w:jc w:val="center"/>
        <w:rPr>
          <w:sz w:val="28"/>
          <w:szCs w:val="28"/>
        </w:rPr>
      </w:pPr>
      <w:r>
        <w:rPr>
          <w:sz w:val="28"/>
          <w:szCs w:val="28"/>
        </w:rPr>
        <w:t>Тайна Береляха.</w:t>
      </w:r>
    </w:p>
    <w:p>
      <w:pPr>
        <w:pStyle w:val="Normal"/>
        <w:spacing w:before="120" w:after="120"/>
        <w:ind w:right="176" w:hanging="0"/>
        <w:rPr>
          <w:sz w:val="28"/>
          <w:szCs w:val="28"/>
        </w:rPr>
      </w:pPr>
      <w:r>
        <w:rPr>
          <w:sz w:val="28"/>
          <w:szCs w:val="28"/>
        </w:rPr>
        <w:t>Мамонты продвигались к северу до берегов Северного Ледовитого океана и приспособились к новым условиям. В местах с холодным климатом жили шерстистые носороги, пещерные медведи, северные олени, белые медведи и мамонты.</w:t>
      </w:r>
    </w:p>
    <w:p>
      <w:pPr>
        <w:pStyle w:val="Normal"/>
        <w:spacing w:before="120" w:after="120"/>
        <w:ind w:right="176" w:hanging="0"/>
        <w:rPr>
          <w:sz w:val="28"/>
          <w:szCs w:val="28"/>
        </w:rPr>
      </w:pPr>
      <w:r>
        <w:rPr>
          <w:sz w:val="28"/>
          <w:szCs w:val="28"/>
        </w:rPr>
        <w:t xml:space="preserve">«Царем» зверей того времени был мамонт, волосатый гигант достигал 3-4 метра, а весил до 5-6 тонн. Бивни у старых особей достигали 4 метров при весе более 100 кг. Он был покрыт густой и длинной шерстью рыжего и коричневого цвета. Длина волос достигала 1,2 м. Кожа толщиной до 2 см и длинные волосы с густыми мягким подшерстком защищали тело мамонта даже в самые лютые морозы. </w:t>
      </w:r>
    </w:p>
    <w:p>
      <w:pPr>
        <w:pStyle w:val="Normal"/>
        <w:spacing w:before="120" w:after="120"/>
        <w:ind w:right="176" w:hanging="0"/>
        <w:rPr>
          <w:sz w:val="28"/>
          <w:szCs w:val="28"/>
        </w:rPr>
      </w:pPr>
      <w:r>
        <w:rPr>
          <w:sz w:val="28"/>
          <w:szCs w:val="28"/>
        </w:rPr>
        <w:t>Главная примечательность мамонтов – бивни. У мамонтов они были длинными (как уже сказано выше) и причудливо изогнутыми.</w:t>
      </w:r>
    </w:p>
    <w:p>
      <w:pPr>
        <w:pStyle w:val="Normal"/>
        <w:spacing w:before="120" w:after="120"/>
        <w:ind w:right="176" w:hanging="0"/>
        <w:rPr>
          <w:sz w:val="28"/>
          <w:szCs w:val="28"/>
        </w:rPr>
      </w:pPr>
      <w:r>
        <w:rPr>
          <w:sz w:val="28"/>
          <w:szCs w:val="28"/>
        </w:rPr>
        <w:t>Несомненно, они помогали волосатым гигантам добывать пищу – ими разгребали снег, раздвигали древесные заросли, кололи лед для утоления жажды зимой. У самок – мамонтов бивни были сравнительно небольшими.</w:t>
      </w:r>
    </w:p>
    <w:p>
      <w:pPr>
        <w:pStyle w:val="Normal"/>
        <w:spacing w:before="120" w:after="120"/>
        <w:ind w:right="176" w:hanging="0"/>
        <w:rPr>
          <w:sz w:val="28"/>
          <w:szCs w:val="28"/>
        </w:rPr>
      </w:pPr>
      <w:r>
        <w:rPr>
          <w:sz w:val="28"/>
          <w:szCs w:val="28"/>
        </w:rPr>
        <w:t>Древни люди охотились на мамонта, но в конце плейстоцена, около 1000 лет назад, все мамонты внезапно по неизвестным науке причинам вымерли.</w:t>
      </w:r>
    </w:p>
    <w:p>
      <w:pPr>
        <w:pStyle w:val="Normal"/>
        <w:spacing w:before="120" w:after="120"/>
        <w:ind w:right="176" w:hanging="0"/>
        <w:rPr>
          <w:sz w:val="28"/>
          <w:szCs w:val="28"/>
        </w:rPr>
      </w:pPr>
      <w:r>
        <w:rPr>
          <w:sz w:val="28"/>
          <w:szCs w:val="28"/>
        </w:rPr>
        <w:t>Благодаря широкому развитию мерзлоты на севере Якутии зафиксировано несколько десятков находок ископаемых останков животных.  Могу лишь ваше внимание обратить на те находки, которые найдены в низовьях Индигирки.</w:t>
      </w:r>
    </w:p>
    <w:tbl>
      <w:tblPr>
        <w:tblW w:w="9571" w:type="dxa"/>
        <w:jc w:val="left"/>
        <w:tblInd w:w="-113" w:type="dxa"/>
        <w:tblLayout w:type="fixed"/>
        <w:tblCellMar>
          <w:top w:w="0" w:type="dxa"/>
          <w:left w:w="108" w:type="dxa"/>
          <w:bottom w:w="0" w:type="dxa"/>
          <w:right w:w="108" w:type="dxa"/>
        </w:tblCellMar>
      </w:tblPr>
      <w:tblGrid>
        <w:gridCol w:w="3279"/>
        <w:gridCol w:w="2125"/>
        <w:gridCol w:w="2079"/>
        <w:gridCol w:w="2088"/>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jc w:val="center"/>
              <w:rPr>
                <w:sz w:val="28"/>
                <w:szCs w:val="28"/>
                <w:lang w:val="en-US"/>
              </w:rPr>
            </w:pPr>
            <w:r>
              <w:rPr>
                <w:sz w:val="28"/>
                <w:szCs w:val="28"/>
              </w:rPr>
              <w:t xml:space="preserve">Что </w:t>
            </w:r>
            <w:r>
              <w:rPr>
                <w:sz w:val="28"/>
                <w:szCs w:val="28"/>
                <w:lang w:val="en-US"/>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jc w:val="center"/>
              <w:rPr>
                <w:sz w:val="28"/>
                <w:szCs w:val="28"/>
              </w:rPr>
            </w:pPr>
            <w:r>
              <w:rPr>
                <w:sz w:val="28"/>
                <w:szCs w:val="28"/>
                <w:lang w:val="en-US"/>
              </w:rPr>
              <w:t>Где</w:t>
            </w:r>
            <w:r>
              <w:rPr>
                <w:sz w:val="28"/>
                <w:szCs w:val="28"/>
              </w:rPr>
              <w:t xml:space="preserve"> </w:t>
            </w:r>
            <w:r>
              <w:rPr>
                <w:sz w:val="28"/>
                <w:szCs w:val="28"/>
                <w:lang w:val="en-US"/>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jc w:val="center"/>
              <w:rPr>
                <w:sz w:val="28"/>
                <w:szCs w:val="28"/>
              </w:rPr>
            </w:pPr>
            <w:r>
              <w:rPr>
                <w:sz w:val="28"/>
                <w:szCs w:val="28"/>
              </w:rPr>
              <w:t xml:space="preserve">Когда </w:t>
            </w:r>
            <w:r>
              <w:rPr>
                <w:sz w:val="28"/>
                <w:szCs w:val="28"/>
                <w:lang w:val="en-US"/>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jc w:val="center"/>
              <w:rPr>
                <w:sz w:val="28"/>
                <w:szCs w:val="28"/>
              </w:rPr>
            </w:pPr>
            <w:r>
              <w:rPr>
                <w:sz w:val="28"/>
                <w:szCs w:val="28"/>
              </w:rPr>
              <w:t xml:space="preserve">Кем </w:t>
            </w:r>
            <w:r>
              <w:rPr>
                <w:sz w:val="28"/>
                <w:szCs w:val="28"/>
                <w:lang w:val="en-US"/>
              </w:rPr>
              <w:t>?</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Несколько костей и снимки мест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р. Берелях</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947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Григорьевым</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Обломок бивня мамонта с рисунком</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р. Берелях</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969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Жителями села Берелях (Флинту)</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Полная задняя нога и к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Левый берег р. Берелях</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970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Верещагиным</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 xml:space="preserve">Полный скелет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р. Тиряхтях</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970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Х. Стручковым</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pPr>
            <w:r>
              <w:rPr>
                <w:sz w:val="28"/>
                <w:szCs w:val="28"/>
              </w:rPr>
              <w:t xml:space="preserve">Скелет мамонта с сохранившимися внутренностями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р. Шандрино</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971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76" w:hanging="0"/>
              <w:rPr>
                <w:sz w:val="28"/>
                <w:szCs w:val="28"/>
              </w:rPr>
            </w:pPr>
            <w:r>
              <w:rPr>
                <w:sz w:val="28"/>
                <w:szCs w:val="28"/>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Скелет мамонт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р. Аллайх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973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Д.Кузьминым Кузьминым</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Скелет целого мамонт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р. Берелях</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988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Р. Рожиным</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 xml:space="preserve">2-3 месячный мамонтенок с кожей, копытами, хоботом, рыжевато-коричневой шерстью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 xml:space="preserve">р. Мылахчан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991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Г. и Е Слепцовыми</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Неполный скелет мамонт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р. Индигирк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992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Экспедиция Всемирного музея мамонта</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2 куска шкуры, часть передней ноги мамонт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О. Большой Ляховск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994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Экспедиция Всемирного музея мамонта</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 xml:space="preserve">Туша мамонтенка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р. Хром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2008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И. Лебедевым</w:t>
            </w:r>
          </w:p>
        </w:tc>
      </w:tr>
    </w:tbl>
    <w:p>
      <w:pPr>
        <w:pStyle w:val="Normal"/>
        <w:spacing w:before="120" w:after="120"/>
        <w:ind w:right="176" w:hanging="0"/>
        <w:rPr>
          <w:sz w:val="28"/>
          <w:szCs w:val="28"/>
        </w:rPr>
      </w:pPr>
      <w:r>
        <w:rPr>
          <w:sz w:val="28"/>
          <w:szCs w:val="28"/>
        </w:rPr>
        <w:t>Далеко не полный перечень настоящих находок. Мы, дети, во время летних каникул тоже становимся свидетелями каких-то находок. Встречаются обломки бивней, какие-то кости. А деды и отцы рассказывают небывалые легенды о мамонтах и о бивнях. Исследуя материалы о мамонтах, я пришел к выводу, что вся территория Индигирки, на которой мы живем, несет в себе неразгаданную тайну и уверен в том, что земля под ногами покажет новые сенсации из мерзлоты.</w:t>
      </w:r>
    </w:p>
    <w:p>
      <w:pPr>
        <w:pStyle w:val="Normal"/>
        <w:spacing w:before="120" w:after="120"/>
        <w:ind w:right="176" w:hanging="0"/>
        <w:rPr>
          <w:sz w:val="28"/>
          <w:szCs w:val="28"/>
        </w:rPr>
      </w:pPr>
      <w:r>
        <w:rPr>
          <w:sz w:val="28"/>
          <w:szCs w:val="28"/>
        </w:rPr>
        <w:t>«Береляхское кладбище мамонтов» - расположено на левом берегу реки Берелях (левый приток реки Индигирки в ее устьевой части), в 30 километрах выше села Чкалово (новое название Берелях). Первое научное сообщение об этом кладбище было сделано мерзлотоведом Григорьевым Н. Ф., который в 1947 году собрал здесь несколько костей мамонтов и сделал снимки местности. Вообще-то, местность с изобилием костей мамонта коренным жителям известна очень давно. Коренные жители собирали бивни мамонтов и мастера делали из них рукоятку ножа, гребешки, разные фигурки.</w:t>
      </w:r>
    </w:p>
    <w:p>
      <w:pPr>
        <w:pStyle w:val="Normal"/>
        <w:spacing w:before="120" w:after="120"/>
        <w:ind w:right="176" w:hanging="0"/>
        <w:rPr>
          <w:sz w:val="28"/>
          <w:szCs w:val="28"/>
        </w:rPr>
      </w:pPr>
      <w:r>
        <w:rPr>
          <w:sz w:val="28"/>
          <w:szCs w:val="28"/>
        </w:rPr>
        <w:t>Мамонтовое кладбище – уникальный памятник древней фауны – крупнейшее скопление костных останков мамонтов. Не одна экспедиция побывала на Береляхском мамонтовом кладбище. Чем объяснить существование природной коллекции с таким изобилием и разнообразием «экспонатов» лежащих прямо на поверхности земли и скрытых в ней на ограниченной площади? Систематическая работа по изучению кладбища начались в 1970 году с установления уникальности захоронения, под руководством заведующего лабораторией четвертичной геологии Б. С. Русанова. В экспедиции принимал участие ленинградский профессор Н. К. Верещагин. Экспедицией при помощи гидропомпы был размыт костеносный участок склона 12-метровай трассы левого берега реки Берелях. Общее количество собранных на поверхности склона и искусственно вымытых из грунта костей составило 7614 костных остатков. По определению Н. К. Верещагина 98,6% костей принадлежало мамонтам, а остальные 1,4% шерстистым носорогам, бизонам, лошадям, северным оленям, пещерным львам, волкам, росомахам и зайцам. Кости мамонтов залегали в нем в хаотическом беспорядке и в самых разнообразных положениях, вперемешку с побегами и корнями ив, виднелись и волосы мамонтов. Некоторые кости и бивни были разорваны ледяными жилами.</w:t>
      </w:r>
    </w:p>
    <w:p>
      <w:pPr>
        <w:pStyle w:val="Normal"/>
        <w:spacing w:before="120" w:after="120"/>
        <w:ind w:right="176" w:hanging="0"/>
        <w:rPr>
          <w:sz w:val="28"/>
          <w:szCs w:val="28"/>
        </w:rPr>
      </w:pPr>
      <w:r>
        <w:rPr>
          <w:sz w:val="28"/>
          <w:szCs w:val="28"/>
        </w:rPr>
        <w:t>Всего собрано костных останков, принадлежащих 140 мамонтам. За три сезона собрано 8830 костей.</w:t>
      </w:r>
    </w:p>
    <w:p>
      <w:pPr>
        <w:pStyle w:val="Normal"/>
        <w:spacing w:before="120" w:after="120"/>
        <w:ind w:right="176" w:hanging="0"/>
        <w:rPr>
          <w:sz w:val="28"/>
          <w:szCs w:val="28"/>
        </w:rPr>
      </w:pPr>
      <w:r>
        <w:rPr>
          <w:sz w:val="28"/>
          <w:szCs w:val="28"/>
        </w:rPr>
        <w:t>Берелях – стоянка древних людей, существовавших  13 – 14 тысяч лет тому назад.</w:t>
      </w:r>
    </w:p>
    <w:p>
      <w:pPr>
        <w:pStyle w:val="Normal"/>
        <w:spacing w:before="120" w:after="120"/>
        <w:ind w:right="176" w:hanging="0"/>
        <w:rPr>
          <w:sz w:val="28"/>
          <w:szCs w:val="28"/>
        </w:rPr>
      </w:pPr>
      <w:r>
        <w:rPr>
          <w:sz w:val="28"/>
          <w:szCs w:val="28"/>
        </w:rPr>
        <w:t>На стоянке первобытного человека, обнаружены 127 обработанных каменных предметов, 49 обработанных костяных орудий труда и 1000 костей животных, являющихся кухонными остатками.</w:t>
      </w:r>
    </w:p>
    <w:p>
      <w:pPr>
        <w:pStyle w:val="Normal"/>
        <w:spacing w:before="120" w:after="120"/>
        <w:ind w:right="176" w:hanging="0"/>
        <w:rPr>
          <w:sz w:val="28"/>
          <w:szCs w:val="28"/>
        </w:rPr>
      </w:pPr>
      <w:r>
        <w:rPr>
          <w:sz w:val="28"/>
          <w:szCs w:val="28"/>
        </w:rPr>
        <w:t>Береляхский человек любил украшаться, свидетельство тому – многочисленные каменные подвески и неплохо рисовал. Найден рисунок. О. Н. Бадер писал: «На обломке бивня мы видим фигуру мамонта а профиль, обращенную головой налево, с двумя глубоко прорезанными, прогнутыми бивнями и поднятыми вверх  коротким хвостом. Сбоку видим лишь две левые ноги, а правые заслонены ими. Под брюхом изображена длинная, свисающая вниз шерсть. Фигура мамонта занимает почти треть округлости бивня, поэтому детально ее можно увидеть только слегка поворачивая бивень…»</w:t>
      </w:r>
    </w:p>
    <w:p>
      <w:pPr>
        <w:pStyle w:val="Normal"/>
        <w:spacing w:before="120" w:after="120"/>
        <w:ind w:right="176" w:hanging="0"/>
        <w:rPr>
          <w:sz w:val="28"/>
          <w:szCs w:val="28"/>
        </w:rPr>
      </w:pPr>
      <w:r>
        <w:rPr>
          <w:sz w:val="28"/>
          <w:szCs w:val="28"/>
        </w:rPr>
        <w:t>Первобытный человек мог рисовать только тот объект, который представлял перед собой – живого мамонта.</w:t>
      </w:r>
    </w:p>
    <w:p>
      <w:pPr>
        <w:pStyle w:val="Normal"/>
        <w:spacing w:before="120" w:after="120"/>
        <w:ind w:right="176" w:hanging="0"/>
        <w:rPr>
          <w:sz w:val="28"/>
          <w:szCs w:val="28"/>
        </w:rPr>
      </w:pPr>
      <w:r>
        <w:rPr>
          <w:sz w:val="28"/>
          <w:szCs w:val="28"/>
        </w:rPr>
        <w:t>По мнению академика Мочанова, береляхский человек и береляхский мамонт существовали в одно и то же время.</w:t>
      </w:r>
    </w:p>
    <w:p>
      <w:pPr>
        <w:pStyle w:val="Normal"/>
        <w:spacing w:before="120" w:after="120"/>
        <w:ind w:right="176" w:hanging="0"/>
        <w:rPr>
          <w:sz w:val="28"/>
          <w:szCs w:val="28"/>
        </w:rPr>
      </w:pPr>
      <w:r>
        <w:rPr>
          <w:sz w:val="28"/>
          <w:szCs w:val="28"/>
        </w:rPr>
        <w:t>Мог ли человек стать причиной исчезновения мамонтов? Тайной остается происхождение этой природной коллекции «Мамонтового кладбища».</w:t>
      </w:r>
    </w:p>
    <w:p>
      <w:pPr>
        <w:pStyle w:val="Normal"/>
        <w:spacing w:before="120" w:after="120"/>
        <w:ind w:right="176" w:hanging="0"/>
        <w:rPr>
          <w:sz w:val="28"/>
          <w:szCs w:val="28"/>
        </w:rPr>
      </w:pPr>
      <w:r>
        <w:rPr>
          <w:sz w:val="28"/>
          <w:szCs w:val="28"/>
        </w:rPr>
        <w:t xml:space="preserve">О существовании и гибели животных мамонтовой фауны на территории р. Береляха было высказано много предложений и гипотез. Начнем с гипотез гибели мамонтов, высказываемых в разное время учеными палеонтологами и выразить свою собственную точку зрения в таблиц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Научная верс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Моя вер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 Первобытный человек виновен, истребил и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 Предки не виноваты. Рядом много разных зверей, птиц, которых легче убить. Если даже охотились, то добыча даже одного мамонта могла обеспечить мясом целое племя на продолжительный пери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2. Эпидемия неизвестного заболевания среди животных мамонтовой фау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2. Тогда трупы лежали бы на поверхности и разложились бы до полного исчезнов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3. Мамонты – останки жилищ древнего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3. Тогда почему рядом лежали мелкие зве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4. Срывались с подмытого берега и были погребены в толще оползн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4. Н. В. Верещагин отмечает, что кости принадлежат 120 мамонта, то столько много зверей в один миг не могут срыва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5. Охотники загоняли их в ре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5. Столько много мамонтов не могут вытащить, 6 тонн весит. Зачем им это дел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6. Скопление костей как «Мамонтовое кладбищ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6. При переправе животные могут погибать, водный поток сможет вынести труп, где кости скапливались в течение длительного времени. Соглашу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7. Мамонты гибли от холода при оледенении больших пространств сев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7. Мамонты передвигались медленно, их застал лед, а быстроногие перекочева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8. Наступило потеп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8. Мамонты гибли массами, увязывая в болотах. Допуска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 xml:space="preserve">9. От стихийных бедстви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9. Обилие костей могло быть на месте массовой гибели мамонтов и других зверей в результате большого потопа, затем оледенения. Тогда могут гибнуть одновременно все. Вот лавная причина. Подтверждает об этом легенда. Легенда основывается на исторических фактах. Выносятся на вид свежие кости, конечности, часть туловищ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10. Как остатки добычи охотников древнего каменного 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6" w:hanging="0"/>
              <w:rPr>
                <w:sz w:val="28"/>
                <w:szCs w:val="28"/>
              </w:rPr>
            </w:pPr>
            <w:r>
              <w:rPr>
                <w:sz w:val="28"/>
                <w:szCs w:val="28"/>
              </w:rPr>
              <w:t xml:space="preserve">10. Да, по каким-то поверьям, могли копить кости всех зверей в одном месте, но там оказалась и целая задняя нога, не использованная. То это версия отвергается, если древний человек использовал вечную мерзлоту как природный холодильник. </w:t>
            </w:r>
          </w:p>
        </w:tc>
      </w:tr>
    </w:tbl>
    <w:p>
      <w:pPr>
        <w:pStyle w:val="Normal"/>
        <w:spacing w:before="120" w:after="120"/>
        <w:ind w:right="176" w:hanging="0"/>
        <w:rPr>
          <w:sz w:val="28"/>
          <w:szCs w:val="28"/>
        </w:rPr>
      </w:pPr>
      <w:r>
        <w:rPr>
          <w:sz w:val="28"/>
          <w:szCs w:val="28"/>
        </w:rPr>
        <w:t xml:space="preserve">    </w:t>
      </w:r>
    </w:p>
    <w:p>
      <w:pPr>
        <w:pStyle w:val="Normal"/>
        <w:spacing w:before="120" w:after="120"/>
        <w:ind w:right="176" w:hanging="0"/>
        <w:rPr>
          <w:sz w:val="28"/>
          <w:szCs w:val="28"/>
        </w:rPr>
      </w:pPr>
      <w:r>
        <w:rPr>
          <w:sz w:val="28"/>
          <w:szCs w:val="28"/>
        </w:rPr>
        <w:t xml:space="preserve">  </w:t>
      </w:r>
      <w:r>
        <w:rPr>
          <w:sz w:val="28"/>
          <w:szCs w:val="28"/>
        </w:rPr>
        <w:t>Из изложенного следует вывод, что наводнение унесло все живое. Жители рассказывали легенду о том, что на горе до сих пор сохранился плот. Был когда то великий потоп, затем вода ушла и останки животных остались лежать в мерзлоте. Это свидетельство катастрофы может быть.</w:t>
      </w:r>
    </w:p>
    <w:p>
      <w:pPr>
        <w:pStyle w:val="Normal"/>
        <w:spacing w:before="120" w:after="120"/>
        <w:ind w:right="176" w:hanging="0"/>
        <w:rPr>
          <w:sz w:val="28"/>
          <w:szCs w:val="28"/>
        </w:rPr>
      </w:pPr>
      <w:r>
        <w:rPr>
          <w:sz w:val="28"/>
          <w:szCs w:val="28"/>
        </w:rPr>
        <w:t>Из года в год из объятий вечно мерзлого грунта, освобождается множество останков мамонтовой фауны.</w:t>
      </w:r>
    </w:p>
    <w:p>
      <w:pPr>
        <w:pStyle w:val="Normal"/>
        <w:spacing w:before="120" w:after="120"/>
        <w:ind w:right="176" w:hanging="0"/>
        <w:rPr>
          <w:sz w:val="28"/>
          <w:szCs w:val="28"/>
        </w:rPr>
      </w:pPr>
      <w:r>
        <w:rPr>
          <w:sz w:val="28"/>
          <w:szCs w:val="28"/>
        </w:rPr>
        <w:t>Новые находки удивляют жителей до сих пор. В 2008 году житель поселка Чокурдах  нашел мамонтенка, там, где неоднократно находили мамонтовые бивни. Туша обнаружилась очень далеко от поселка и не погребена под слоем земли, она просто, видимо, оттаяла от снега. Увезли в Якутск, поместили в морозильную камеру  Музея мамонта. Заведующий Музеем  Мамонта, доктор биологических наук Петр Лазарев сказал, что, к сожалению, от мамонтенка осталось примерно 70% тела, у него полностью сохранились конечности и вся нижняя и задняя части туловища. Длина  тела примерно 40 сантиметров. Верхняя часть спины, шея, хобот и большинство внутренних органов у него отсутствуют. Виной тому вездесущие песцы, а также тот факт, что погиб мамонтенок  в луже и вода «поработала» над его разрушением. Мало того, что он сохранен в замороженном (первозданном) виде, что очень важно для микробиологических, генетических и других аналитических видов исследований, к тому же от роду ему от полутора до двух лет. Индивидуальные особенности мамонтенка такого возраста науке не известны. Сотрудники музея готовят проект плана работы с тушей, которая продлится не менее двух лет. После окончания работы туша станет уникальным музейным экспонатом. Возможно, если договорятся на взаимовыгодных условиях, через несколько лет мамонтенка передадут японцам, которые давно вынашивают идею клонирования мамонтов. Мягкие ткани «новорожденного» аллайховского мамонта пребывают почти в идеальном состоянии.</w:t>
      </w:r>
    </w:p>
    <w:p>
      <w:pPr>
        <w:pStyle w:val="Normal"/>
        <w:spacing w:before="120" w:after="120"/>
        <w:ind w:right="176" w:hanging="0"/>
        <w:rPr>
          <w:sz w:val="28"/>
          <w:szCs w:val="28"/>
        </w:rPr>
      </w:pPr>
      <w:r>
        <w:rPr>
          <w:sz w:val="28"/>
          <w:szCs w:val="28"/>
        </w:rPr>
        <w:t>Еще много сведений о мамонтах не легло на бумагу. Еще не выяснено учеными:</w:t>
      </w:r>
    </w:p>
    <w:p>
      <w:pPr>
        <w:pStyle w:val="Normal"/>
        <w:spacing w:before="120" w:after="120"/>
        <w:ind w:right="176" w:hanging="0"/>
        <w:rPr>
          <w:sz w:val="28"/>
          <w:szCs w:val="28"/>
        </w:rPr>
      </w:pPr>
      <w:r>
        <w:rPr>
          <w:sz w:val="28"/>
          <w:szCs w:val="28"/>
        </w:rPr>
        <w:t>- происхождение мамонтов, неизвестны их ближайшие родственники.</w:t>
      </w:r>
    </w:p>
    <w:p>
      <w:pPr>
        <w:pStyle w:val="Normal"/>
        <w:spacing w:before="120" w:after="120"/>
        <w:ind w:right="176" w:hanging="0"/>
        <w:rPr>
          <w:sz w:val="28"/>
          <w:szCs w:val="28"/>
        </w:rPr>
      </w:pPr>
      <w:r>
        <w:rPr>
          <w:sz w:val="28"/>
          <w:szCs w:val="28"/>
        </w:rPr>
        <w:t>- мамонты претерпели развитие от крупной формы до более мелкой.</w:t>
      </w:r>
    </w:p>
    <w:p>
      <w:pPr>
        <w:pStyle w:val="Normal"/>
        <w:spacing w:before="120" w:after="120"/>
        <w:ind w:right="176" w:hanging="0"/>
        <w:rPr/>
      </w:pPr>
      <w:r>
        <w:rPr>
          <w:sz w:val="28"/>
          <w:szCs w:val="28"/>
        </w:rPr>
        <w:t>Почему</w:t>
      </w:r>
      <w:r>
        <w:rPr>
          <w:sz w:val="28"/>
          <w:szCs w:val="28"/>
          <w:lang w:val="en-US"/>
        </w:rPr>
        <w:t>?</w:t>
      </w:r>
      <w:r>
        <w:rPr>
          <w:sz w:val="28"/>
          <w:szCs w:val="28"/>
        </w:rPr>
        <w:t xml:space="preserve"> Береляхский мамонт крупный. </w:t>
      </w:r>
    </w:p>
    <w:p>
      <w:pPr>
        <w:pStyle w:val="Normal"/>
        <w:spacing w:before="120" w:after="120"/>
        <w:ind w:right="176" w:hanging="0"/>
        <w:rPr>
          <w:sz w:val="28"/>
          <w:szCs w:val="28"/>
        </w:rPr>
      </w:pPr>
      <w:r>
        <w:rPr>
          <w:sz w:val="28"/>
          <w:szCs w:val="28"/>
        </w:rPr>
        <w:t>- до конца не выяснены функции бивней мамонта.</w:t>
      </w:r>
    </w:p>
    <w:p>
      <w:pPr>
        <w:pStyle w:val="Normal"/>
        <w:spacing w:before="120" w:after="120"/>
        <w:ind w:right="176" w:hanging="0"/>
        <w:rPr>
          <w:sz w:val="28"/>
          <w:szCs w:val="28"/>
        </w:rPr>
      </w:pPr>
      <w:r>
        <w:rPr>
          <w:sz w:val="28"/>
          <w:szCs w:val="28"/>
        </w:rPr>
        <w:t>- приспособление, адаптация мамонтов к обитанию в холодном климате.</w:t>
      </w:r>
    </w:p>
    <w:p>
      <w:pPr>
        <w:pStyle w:val="Normal"/>
        <w:spacing w:before="120" w:after="120"/>
        <w:ind w:right="176" w:hanging="0"/>
        <w:rPr>
          <w:sz w:val="28"/>
          <w:szCs w:val="28"/>
        </w:rPr>
      </w:pPr>
      <w:r>
        <w:rPr>
          <w:sz w:val="28"/>
          <w:szCs w:val="28"/>
        </w:rPr>
        <w:t>- не изучен возрастной состав, соотношения полов.</w:t>
      </w:r>
    </w:p>
    <w:p>
      <w:pPr>
        <w:pStyle w:val="Normal"/>
        <w:spacing w:before="120" w:after="120"/>
        <w:ind w:right="176" w:hanging="0"/>
        <w:rPr>
          <w:sz w:val="28"/>
          <w:szCs w:val="28"/>
        </w:rPr>
      </w:pPr>
      <w:r>
        <w:rPr>
          <w:sz w:val="28"/>
          <w:szCs w:val="28"/>
        </w:rPr>
        <w:t>- истинные причины массовой гибели мамонтов и угасание вида.</w:t>
      </w:r>
    </w:p>
    <w:p>
      <w:pPr>
        <w:pStyle w:val="Normal"/>
        <w:spacing w:before="120" w:after="120"/>
        <w:ind w:right="176" w:hanging="0"/>
        <w:rPr>
          <w:sz w:val="28"/>
          <w:szCs w:val="28"/>
        </w:rPr>
      </w:pPr>
      <w:r>
        <w:rPr>
          <w:sz w:val="28"/>
          <w:szCs w:val="28"/>
        </w:rPr>
        <w:t xml:space="preserve">Дальнейшее исследование могут дать ответы на наши вопросы, Сплошная загадка, догадка. Думаю, дальнейшее изучение новыми технологиями в ХХ! веке даст немало сенсаций и сюрпризов. Может быть, будут выведены живые мамонты или найдут живого мамонта. И мы будем свидетелями этого сюрприза. </w:t>
      </w:r>
    </w:p>
    <w:p>
      <w:pPr>
        <w:pStyle w:val="Normal"/>
        <w:spacing w:before="120" w:after="120"/>
        <w:ind w:right="176"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7:29:00Z</dcterms:created>
  <dc:creator>Ширкова Зоя Алексеевна</dc:creator>
  <dc:description/>
  <cp:keywords/>
  <dc:language>en-US</dc:language>
  <cp:lastModifiedBy>Ширкова Зоя Алексеевна</cp:lastModifiedBy>
  <dcterms:modified xsi:type="dcterms:W3CDTF">2010-01-28T18:09:00Z</dcterms:modified>
  <cp:revision>3</cp:revision>
  <dc:subject/>
  <dc:title>Тайна Береляха</dc:title>
</cp:coreProperties>
</file>