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Тези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хматы - это эффективное средство воспитания критичности мышлени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хматы - это логическая задача с большим количеством возмож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хматы по своей природе многофункциональны и способствуют развивающему общ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хматы развивают образное мышление, воспитывают усидчивость, целеустремл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хматы - мощный стимул развития любозна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гра в шахматы благотворно влияет на развитие памя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ятия шахматами стимулируют развитие фантазии, вообра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гра в шахматы воздействует на характер чело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15:00Z</dcterms:created>
  <dc:creator>админ</dc:creator>
  <dc:description/>
  <dc:language>en-US</dc:language>
  <cp:lastModifiedBy>админ</cp:lastModifiedBy>
  <dcterms:modified xsi:type="dcterms:W3CDTF">2009-12-23T10:39:00Z</dcterms:modified>
  <cp:revision>7</cp:revision>
  <dc:subject/>
  <dc:title/>
</cp:coreProperties>
</file>