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10»</w:t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>Конкурс</w:t>
      </w:r>
      <w:r>
        <w:rPr>
          <w:color w:val="000000"/>
          <w:sz w:val="28"/>
          <w:szCs w:val="28"/>
        </w:rPr>
        <w:t xml:space="preserve"> «Портфолио»</w:t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567" w:right="106" w:firstLine="567"/>
        <w:jc w:val="both"/>
        <w:rPr/>
      </w:pPr>
      <w:r>
        <w:rPr>
          <w:b/>
          <w:color w:val="000000"/>
          <w:sz w:val="28"/>
          <w:szCs w:val="28"/>
        </w:rPr>
        <w:t>Номинация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4"/>
          <w:szCs w:val="24"/>
        </w:rPr>
        <w:t xml:space="preserve"> Экономика, социология и право</w:t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567" w:right="106" w:firstLine="567"/>
        <w:rPr/>
      </w:pPr>
      <w:r>
        <w:rPr>
          <w:b/>
          <w:color w:val="000000"/>
          <w:sz w:val="28"/>
          <w:szCs w:val="28"/>
        </w:rPr>
        <w:t>Тема</w:t>
      </w:r>
      <w:r>
        <w:rPr>
          <w:color w:val="000000"/>
          <w:sz w:val="24"/>
          <w:szCs w:val="24"/>
        </w:rPr>
        <w:t xml:space="preserve">:                             </w:t>
      </w:r>
      <w:r>
        <w:rPr>
          <w:caps/>
          <w:color w:val="000000"/>
          <w:sz w:val="28"/>
          <w:szCs w:val="28"/>
        </w:rPr>
        <w:t xml:space="preserve">Социологическое исследование </w:t>
      </w:r>
    </w:p>
    <w:p>
      <w:pPr>
        <w:pStyle w:val="Normal"/>
        <w:shd w:fill="FFFFFF" w:val="clear"/>
        <w:spacing w:lineRule="auto" w:line="360"/>
        <w:ind w:left="-567" w:right="106" w:firstLine="567"/>
        <w:jc w:val="center"/>
        <w:rPr/>
      </w:pPr>
      <w:r>
        <w:rPr>
          <w:caps/>
          <w:color w:val="000000"/>
          <w:sz w:val="28"/>
          <w:szCs w:val="28"/>
        </w:rPr>
        <w:t xml:space="preserve">     </w:t>
      </w:r>
      <w:r>
        <w:rPr>
          <w:caps/>
          <w:color w:val="000000"/>
          <w:sz w:val="28"/>
          <w:szCs w:val="28"/>
        </w:rPr>
        <w:t>«Шесть соток – иметь или не иметь?»</w:t>
      </w:r>
    </w:p>
    <w:p>
      <w:pPr>
        <w:pStyle w:val="Normal"/>
        <w:shd w:fill="FFFFFF" w:val="clear"/>
        <w:ind w:left="-567" w:right="106" w:firstLine="567"/>
        <w:jc w:val="both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both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  </w:t>
      </w:r>
      <w:r>
        <w:rPr>
          <w:b/>
          <w:color w:val="000000"/>
          <w:sz w:val="24"/>
          <w:szCs w:val="24"/>
        </w:rPr>
        <w:t>Выполнила</w:t>
      </w:r>
      <w:r>
        <w:rPr>
          <w:color w:val="000000"/>
          <w:sz w:val="24"/>
          <w:szCs w:val="24"/>
        </w:rPr>
        <w:t>: Минандер Ольга Дмитриевна,</w:t>
      </w:r>
    </w:p>
    <w:p>
      <w:pPr>
        <w:pStyle w:val="Normal"/>
        <w:shd w:fill="FFFFFF" w:val="clear"/>
        <w:ind w:left="-567" w:right="106" w:firstLine="567"/>
        <w:jc w:val="righ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еница 11 кл. МОУ «СОШ №10»</w:t>
      </w:r>
    </w:p>
    <w:p>
      <w:pPr>
        <w:pStyle w:val="Normal"/>
        <w:shd w:fill="FFFFFF" w:val="clear"/>
        <w:ind w:left="-567" w:right="106" w:firstLine="567"/>
        <w:jc w:val="right"/>
        <w:rPr/>
      </w:pPr>
      <w:r>
        <w:rPr>
          <w:b/>
          <w:color w:val="000000"/>
          <w:sz w:val="24"/>
          <w:szCs w:val="24"/>
        </w:rPr>
        <w:t>Руководитель</w:t>
      </w:r>
      <w:r>
        <w:rPr>
          <w:color w:val="000000"/>
          <w:sz w:val="24"/>
          <w:szCs w:val="24"/>
        </w:rPr>
        <w:t xml:space="preserve">: Пастухова Светлана Викторовна, </w:t>
      </w:r>
    </w:p>
    <w:p>
      <w:pPr>
        <w:pStyle w:val="Normal"/>
        <w:shd w:fill="FFFFFF" w:val="clear"/>
        <w:ind w:left="-567" w:right="106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подаватель биологии ФГОУ СПО </w:t>
      </w:r>
    </w:p>
    <w:p>
      <w:pPr>
        <w:pStyle w:val="Normal"/>
        <w:shd w:fill="FFFFFF" w:val="clear"/>
        <w:ind w:left="-567" w:right="106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Омский строительный колледж»</w:t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0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мск - 2010</w:t>
      </w:r>
    </w:p>
    <w:p>
      <w:pPr>
        <w:pStyle w:val="Normal"/>
        <w:shd w:fill="FFFFFF" w:val="clear"/>
        <w:ind w:left="-567" w:right="106"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0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вартира,  машина, дача. Некоторое время назад эти три вещи были мерилом благосостояния и успеха. А сейчас мы считаем, что машина – это не роскошь, а средство передвижения; дача – это не роскошь, а необходимость. И теперь рядом с городами растут другие «города». Неказистые домики или добротные дома окружены земельным участком, красивым забором или сеткой – рыбицей. Миллионы людей – жителей городов, на выходные или праздничные дни, с удовольствием покидают душные производственные помещения, закрывают свои квартиры и  уезжают за сотни километров на «дачу». </w:t>
      </w:r>
    </w:p>
    <w:p>
      <w:pPr>
        <w:pStyle w:val="Normal"/>
        <w:shd w:fill="FFFFFF" w:val="clear"/>
        <w:spacing w:lineRule="auto" w:line="360"/>
        <w:ind w:right="106" w:firstLine="567"/>
        <w:jc w:val="both"/>
        <w:rPr/>
      </w:pPr>
      <w:r>
        <w:rPr>
          <w:b/>
          <w:color w:val="000000"/>
          <w:sz w:val="28"/>
          <w:szCs w:val="28"/>
        </w:rPr>
        <w:t xml:space="preserve">Цель социологического исследования: </w:t>
      </w:r>
      <w:r>
        <w:rPr>
          <w:color w:val="000000"/>
          <w:sz w:val="28"/>
          <w:szCs w:val="28"/>
        </w:rPr>
        <w:t>выяснить, с какой целью жители города приобретают садовые участки, выгодно ли иметь «шесть соток».</w:t>
      </w:r>
    </w:p>
    <w:p>
      <w:pPr>
        <w:pStyle w:val="Normal"/>
        <w:shd w:fill="FFFFFF" w:val="clear"/>
        <w:spacing w:lineRule="auto" w:line="360"/>
        <w:ind w:right="106" w:firstLine="567"/>
        <w:jc w:val="both"/>
        <w:rPr/>
      </w:pPr>
      <w:r>
        <w:rPr>
          <w:b/>
          <w:color w:val="000000"/>
          <w:sz w:val="28"/>
          <w:szCs w:val="28"/>
        </w:rPr>
        <w:t xml:space="preserve">Объект исследования: </w:t>
      </w:r>
      <w:r>
        <w:rPr>
          <w:color w:val="000000"/>
          <w:sz w:val="28"/>
          <w:szCs w:val="28"/>
        </w:rPr>
        <w:t>Кировский административный округ г.Омска,  садоводческое товарищество «РЭБ-2» (ремонтно-эксплуатационная база).</w:t>
      </w:r>
    </w:p>
    <w:p>
      <w:pPr>
        <w:pStyle w:val="Normal"/>
        <w:shd w:fill="FFFFFF" w:val="clear"/>
        <w:spacing w:lineRule="auto" w:line="360"/>
        <w:ind w:right="106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тодика исследования: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10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кетирование членов садоводческого товарищества:</w:t>
      </w:r>
    </w:p>
    <w:tbl>
      <w:tblPr>
        <w:tblW w:w="7990" w:type="dxa"/>
        <w:jc w:val="left"/>
        <w:tblInd w:w="1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45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какой целью вы приобрели садовый участок?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ие чувства вызывает у Вас работа на садовом участке?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ны ли Вы, что работа на садовом участке – это один из факторов сохранения здоровья?</w:t>
            </w:r>
          </w:p>
        </w:tc>
      </w:tr>
    </w:tbl>
    <w:p>
      <w:pPr>
        <w:pStyle w:val="Normal"/>
        <w:shd w:fill="FFFFFF" w:val="clear"/>
        <w:spacing w:lineRule="auto" w:line="360"/>
        <w:ind w:left="360" w:right="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10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кетирование учащихся 9-11 классов школы №10 г.Омска:</w:t>
      </w:r>
    </w:p>
    <w:tbl>
      <w:tblPr>
        <w:tblW w:w="7990" w:type="dxa"/>
        <w:jc w:val="left"/>
        <w:tblInd w:w="1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45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ие чувства вызывает у Вас работа на садовом участке?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ны ли Вы, что работа на садовом участке – это один из факторов сохранения здоровья?</w:t>
            </w:r>
          </w:p>
        </w:tc>
      </w:tr>
    </w:tbl>
    <w:p>
      <w:pPr>
        <w:pStyle w:val="Normal"/>
        <w:shd w:fill="FFFFFF" w:val="clear"/>
        <w:spacing w:lineRule="auto" w:line="360"/>
        <w:ind w:left="360" w:right="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10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полученной информации.</w:t>
      </w:r>
    </w:p>
    <w:p>
      <w:pPr>
        <w:pStyle w:val="Normal"/>
        <w:shd w:fill="FFFFFF" w:val="clear"/>
        <w:spacing w:lineRule="auto" w:line="360"/>
        <w:ind w:left="360" w:right="106" w:firstLine="20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right="106" w:firstLine="20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right="106" w:firstLine="20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right="106" w:firstLine="20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right="106" w:firstLine="20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зультаты и выводы:</w:t>
      </w:r>
    </w:p>
    <w:p>
      <w:pPr>
        <w:pStyle w:val="Normal"/>
        <w:shd w:fill="FFFFFF" w:val="clear"/>
        <w:spacing w:lineRule="auto" w:line="360"/>
        <w:ind w:right="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следование проводилось в июле – сентябре 2009 года. В составе «РЭБ-2» зарегистрировано 753 садовых участка. В анкетировании приняли участие 50 школьников 9-11 классов,  177 садоводов – любителей в возрасте от 39 до 84 лет. Среди них и мои родители, бабушка с дедушкой, которые имеют два участка. На одном мы выращиваем только картофель, а на другом – садовые деревья (яблони, груши, сливу),  овощи, плодовые кустарники (смородину, крыжовник, жимолость, малину), садовую землянику.  </w:t>
      </w:r>
    </w:p>
    <w:p>
      <w:pPr>
        <w:pStyle w:val="Normal"/>
        <w:shd w:fill="FFFFFF" w:val="clear"/>
        <w:spacing w:lineRule="auto" w:line="360"/>
        <w:ind w:right="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6" w:hanging="0"/>
        <w:jc w:val="both"/>
        <w:rPr>
          <w:color w:val="000000"/>
          <w:sz w:val="24"/>
          <w:szCs w:val="24"/>
        </w:rPr>
      </w:pPr>
      <w:r>
        <w:object w:dxaOrig="5760" w:dyaOrig="56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3.25pt;margin-top:26.6pt;width:288.05pt;height:284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32155587" r:id="rId2"/>
        </w:objec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1.)  Результаты опроса «С какой целью вы приобрели садовый участок?». Данные в % приведены на диаграмме: </w:t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 «для детей» подразумевает, что дачный участок потом перейдёт по наследству детям или, что сейчас дети маленькие и им нужен свежий воздух, овощи и фрукты без «химии». </w:t>
      </w:r>
    </w:p>
    <w:p>
      <w:pPr>
        <w:pStyle w:val="Normal"/>
        <w:shd w:fill="FFFFFF" w:val="clear"/>
        <w:spacing w:lineRule="auto" w:line="360"/>
        <w:ind w:left="-567" w:right="10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2) Результаты опроса «Какие чувства вызывает у Вас работа на садовом участке?» Данные в % приведены на диаграмме: </w:t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18 лет                                                           после 39 лет</w:t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4.75pt;margin-top:12.4pt;width:216pt;height:14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36313600" r:id="rId4"/>
        </w:object>
        <w:object w:dxaOrig="432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7.25pt;margin-top:6.4pt;width:216pt;height:14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872786294" r:id="rId6"/>
        </w:object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равнить две диаграммы, то видна существенная разница в приоритетах: взрослые люди на первое место поставили удовлетворение от работы, а школьники – отвращение от работы.   Действительно, работать на грядках городские дети не очень любят. 30% испытывают обиду на своих родителей за то, что их заставляют «рано вставать летом – в каникулы, куда-то ехать, мешают загорать и т.п.». 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вогу испытывают садоводы по нескольким причинам – не получат хороший урожай из-за погоды,  обворуют дачный домик или вор соберёт и унесёт  выращенное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)  Идея здоровья в последние десятилетие приобрела особую актуальность в связи с тем, что качество здоровья испытывает неуклонную тенденцию к ухудшению. Но что же такое здоровье? Состояние организма, когда нет болезни? Интервал между болезнями? Обычно мы говорим: «Если нет болезни, значит, человек здоров». Здоровьем считают состояние полного физического, духовного и социального благополучия, а не только отсутствие болезней и физических дефектов. В характеристике здорового организма важно учитывать его резервные мощности. Например, тренированное сердце обладает большим резервом возможностей, которые измеряют силой сердечных сокращений и количеством крови, выталкиваемой в кровяное русло. Наш организм обладает огромными резервами духовных и физических сил и надо научиться, разумно ими</w:t>
      </w:r>
      <w:r>
        <w:rPr/>
        <w:t xml:space="preserve">   </w:t>
      </w:r>
      <w:r>
        <w:rPr>
          <w:sz w:val="28"/>
          <w:szCs w:val="28"/>
        </w:rPr>
        <w:t>пользоваться</w:t>
      </w:r>
      <w:r>
        <w:rPr/>
        <w:t xml:space="preserve">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ля сохранения здоровья необходим высокий уровень душевного комфорта. Он складывается из приятных и неприятных. Думая о своем здоровье, надо знать свой организм и проявлять волю, чтобы преодолевать нагрузки и соблюдать ограничения: восполнять недостатки физических нагрузок, гасить избыточные нервные нагрузки и отвергать излишки пищи и теп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опроса «</w:t>
      </w:r>
      <w:r>
        <w:rPr>
          <w:color w:val="000000"/>
          <w:sz w:val="28"/>
          <w:szCs w:val="28"/>
        </w:rPr>
        <w:t>Согласны ли Вы, что работа на садовом участке – это один из факторов сохранения здоровья?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от 39 лет                                                           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40" w:dyaOrig="5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4.3pt;width:387pt;height:258.0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881166086" r:id="rId8"/>
        </w:object>
      </w:r>
    </w:p>
    <w:p>
      <w:pPr>
        <w:pStyle w:val="Normal"/>
        <w:shd w:fill="FFFFFF" w:val="clear"/>
        <w:ind w:left="33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3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3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3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3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3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3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3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3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3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3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8640" w:dyaOrig="5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2pt;margin-top:14.75pt;width:432pt;height:288.1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862944006" r:id="rId10"/>
        </w:objec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до 18 лет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и рекомендации:</w:t>
      </w:r>
    </w:p>
    <w:p>
      <w:pPr>
        <w:pStyle w:val="Normal"/>
        <w:shd w:fill="FFFFFF" w:val="clear"/>
        <w:spacing w:before="5" w:after="0"/>
        <w:ind w:right="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Мы, живя в городских квартирах с большим комфортом, движемся очень мало. Сто лет назад доля физического труда в обществен</w:t>
        <w:softHyphen/>
        <w:t>но   полезной  деятельности   человека   составляла   96%, а сегодня — около 1%. Конечно, один процент современ</w:t>
        <w:softHyphen/>
        <w:t>ной жизни весомее того, что был   сто   лет   назад...    Но все же...</w:t>
      </w:r>
    </w:p>
    <w:p>
      <w:pPr>
        <w:pStyle w:val="Normal"/>
        <w:shd w:fill="FFFFFF" w:val="clear"/>
        <w:spacing w:lineRule="auto" w:line="360" w:before="1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чего надо двигаться? Мышечная активность — это мощный регулятор всех наших органов и систем, фак</w:t>
        <w:softHyphen/>
        <w:t>тор, позволяющий нашим легким, сердцу, желудочно-ки</w:t>
        <w:softHyphen/>
        <w:t>шечному тракту, железам внутренней секреции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риспо</w:t>
        <w:softHyphen/>
        <w:t xml:space="preserve">сабливаться </w:t>
      </w:r>
      <w:r>
        <w:rPr>
          <w:sz w:val="28"/>
          <w:szCs w:val="28"/>
        </w:rPr>
        <w:t xml:space="preserve">к меняющимся условиям внешней среды, адаптироваться  к </w:t>
      </w:r>
      <w:r>
        <w:rPr>
          <w:bCs/>
          <w:sz w:val="28"/>
          <w:szCs w:val="28"/>
        </w:rPr>
        <w:t xml:space="preserve">перегрузкам. </w:t>
      </w:r>
    </w:p>
    <w:p>
      <w:pPr>
        <w:pStyle w:val="Normal"/>
        <w:shd w:fill="FFFFFF" w:val="clear"/>
        <w:spacing w:lineRule="auto" w:line="360"/>
        <w:ind w:right="1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еликий русский физио</w:t>
        <w:softHyphen/>
        <w:t>лог Иван Михайлович Сеченов в своем классическом тру</w:t>
        <w:softHyphen/>
        <w:t>де «Рефлексы головного мозга» писал: «Все бесконечное разнообразие внешних проявлений мозговой деятельно</w:t>
        <w:softHyphen/>
        <w:t>сти сводится окончательно к одному лишь явлению — мы</w:t>
        <w:softHyphen/>
        <w:t>шечному движению. Смеется ли ребенок при виде игруш</w:t>
        <w:softHyphen/>
        <w:t>ки, улыбается ли Гарибальди, когда его гонят за излиш</w:t>
        <w:softHyphen/>
        <w:t>нюю любовь к родине, дрожит ли девушка при первой мысли о любви, создает ли Ньютон мировые законы и пишет их на бумаге — везде окончательным актом яв</w:t>
        <w:softHyphen/>
        <w:t>ляется мышечное движение». Перефразируя эти слова, можно сказать, что, для того чтобы улыбался ребенок, чтобы ученые могли открывать новое в мире, чтобы лю</w:t>
        <w:softHyphen/>
        <w:t>ди могли испытывать счастье — необходимо мышечное движение, ибо оно — залог нормального развития орга</w:t>
        <w:softHyphen/>
        <w:t>низма, залог крепкого здоровь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350" w:after="0"/>
        <w:ind w:right="109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ы не можем ждать милостей от природы, взять их у нее — наша задача»</w:t>
      </w:r>
    </w:p>
    <w:p>
      <w:pPr>
        <w:pStyle w:val="Normal"/>
        <w:shd w:fill="FFFFFF" w:val="clear"/>
        <w:spacing w:lineRule="auto" w:line="360"/>
        <w:ind w:right="5" w:firstLine="1003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Этими словами И. В. Мичурина — выдающегося прак</w:t>
        <w:softHyphen/>
        <w:t>тика-селекционера — мы хотим начать раздел, посвящен</w:t>
        <w:softHyphen/>
        <w:t>ный вопросу: что мы должны взять от природы?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авайте рассмотрим те дары природы, для активного использования которых даже не надо прилагать особого труда.</w:t>
      </w:r>
    </w:p>
    <w:p>
      <w:pPr>
        <w:pStyle w:val="Normal"/>
        <w:shd w:fill="FFFFFF" w:val="clear"/>
        <w:spacing w:lineRule="auto" w:line="360"/>
        <w:ind w:left="24" w:right="5" w:firstLine="3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здух. Это первый бесценный дар природы. Но мы так привыкли им дышать, что зачастую забываем о нем и вследствие этого не умеем им пользоваться. Воз</w:t>
        <w:softHyphen/>
        <w:t>дух содержит необходимый для нашей жизни кислород. Значительная часть населения живет в городах. И эта часть людей дышит плохим воздухом. В нем очень много различных вредных примесей, прежде всего очень высока концентрация окиси углерода — угарного газа, образую</w:t>
        <w:softHyphen/>
        <w:t>щегося при неполном сгорании топлива в моторах авто</w:t>
        <w:softHyphen/>
        <w:t>машин, попадающего в атмосферу с дымом промышлен</w:t>
        <w:softHyphen/>
        <w:t>ных предприятий. Воздух в районах, занятый садовыми участками, чистый и полезный.</w:t>
      </w:r>
    </w:p>
    <w:p>
      <w:pPr>
        <w:pStyle w:val="Normal"/>
        <w:shd w:fill="FFFFFF" w:val="clear"/>
        <w:spacing w:lineRule="auto" w:line="360"/>
        <w:ind w:left="43" w:right="163" w:hanging="0"/>
        <w:jc w:val="both"/>
        <w:rPr/>
      </w:pPr>
      <w:r>
        <w:rPr>
          <w:sz w:val="28"/>
          <w:szCs w:val="28"/>
        </w:rPr>
        <w:t>- Солнце. Старая пословица гласит: «Куда не прихо</w:t>
        <w:softHyphen/>
        <w:t>дит солнце, туда приходит врач»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лнеч</w:t>
        <w:softHyphen/>
        <w:t>ный свет активирует провитамин Д, переводя его в ак</w:t>
        <w:softHyphen/>
        <w:t>тивную форму, солнечный свет обладает бактерицидным действием, то есть убивает   многие   микробы   и   среди</w:t>
      </w:r>
    </w:p>
    <w:p>
      <w:pPr>
        <w:pStyle w:val="Normal"/>
        <w:shd w:fill="FFFFFF" w:val="clear"/>
        <w:spacing w:lineRule="auto" w:line="360"/>
        <w:ind w:left="10" w:right="14" w:hanging="1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их — возбудителей инфекционных заболеваний. Легкий загар укрепляет нашу кожу, в частности усиливает ее бактерицидные свойства.  Только  с солнцем надо быть очень осторожным – неумеренная  инсоляция может неблагоприятно сказаться на пигментных пятнах — родинках, и даже вызвать их злокачественное перерождение. </w:t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а. Это, пожалуй, наиболее сложная часть вопро</w:t>
        <w:softHyphen/>
        <w:t>са, поскольку она включает в себя и питьевой режим, и воду как источник микроэлементов, и воду как гигиениче</w:t>
        <w:softHyphen/>
        <w:t>ский фактор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тения. Важнейшим компонентом питания, с помощью которого можно увеличить продолжительность жизни, является клетчатка. Клетчатка - это достаточно жёсткое вещество, из которого состоит оболочка растительных клеток. В чём же её ценность? У нас в кишечнике бывает много различных вредных веществ. Клетчатка обладает свойством, как бы вбирать, впитывать в себя вредные вещества. Поскольку сама клетчатка не переваривается и выводится из организма, то вместе с собой она выводит и значительную часть вредных отходов. В противном случае, эти отходы всасывались бы в кровь и отравляли организм. Также клетчатка стимулирует пищеварение.</w:t>
        <w:br/>
        <w:t>Итак, повышенное содержание растительных продуктов в пище способствует выведению ядов и холестерина из кишечника! Токсины меньше разрушают организм, а низкое содержание холестерина препятствует возникновению атеросклероза! Наукой установлено, что на растительной пище (овощи, фрукты, ягоды и т.п.) в кишечнике размножаются полезные бактерии, в том числе и те, что вырабатывают витамины. Растительная пища делает нашу кровь более щёлочной, а животная – более  кислой. Известно, что у людей и животных, питающихся только растительной пищей раковые опухоли практически не развиваются: при ограниченной диете количество опухолей резко (в 6 раз) сокращается.  После попадания в организм питательные вещества путём окисления распадаются на более простые. Именно в таком простом виде они с лёгкостью выводятся из организма. Однако животные продукты слишком "тяжелы" для окисления, и потому образуют множество, иначе шлаков. Шлаки (недоокисленные соединения) засоряют организм и нарушают обменные процессы. Растительная пища почти не даёт шлаков.</w:t>
        <w:br/>
        <w:t xml:space="preserve">- </w:t>
      </w:r>
      <w:r>
        <w:rPr>
          <w:sz w:val="28"/>
        </w:rPr>
        <w:t>Для сохранения здоровья необходим высокий уровень душевного комфорта. Созерцание красивых растущих растений, удовлетворения от труда на своём садовом участке – всё это положительные эмоции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ак, на вопрос «Шесть соток – иметь или не иметь?»,  по – моему   только один ответ – иметь.</w:t>
      </w:r>
    </w:p>
    <w:p>
      <w:pPr>
        <w:pStyle w:val="Normal"/>
        <w:shd w:fill="FFFFFF" w:val="clear"/>
        <w:ind w:left="33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3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3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3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3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3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3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3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3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3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3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3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3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3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3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3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3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3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3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3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3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3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ые ресурсы</w:t>
      </w:r>
    </w:p>
    <w:p>
      <w:pPr>
        <w:pStyle w:val="Style14"/>
        <w:numPr>
          <w:ilvl w:val="0"/>
          <w:numId w:val="2"/>
        </w:numPr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>Андреев Ю.А. «Три кита здоровья», Изд-во «РЕСПЕКС», Санкт-Петербург,1994г.,-382с.</w:t>
      </w:r>
    </w:p>
    <w:p>
      <w:pPr>
        <w:pStyle w:val="Style14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Клюев Б. «Болезни века», Изд-во «Питер», Санкт-Петербург,1997г., -210с.</w:t>
      </w:r>
    </w:p>
    <w:p>
      <w:pPr>
        <w:pStyle w:val="Style14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Лохинин А. «Что мне известно об алкоголе», Журнал «Предупреждение», №1/13 год 2001, с.30.</w:t>
      </w:r>
    </w:p>
    <w:p>
      <w:pPr>
        <w:pStyle w:val="Style14"/>
        <w:numPr>
          <w:ilvl w:val="0"/>
          <w:numId w:val="3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Полиевский С. А. , Гук Е. П. «Физкультура и закаливание в семье», Изд- во «Медицина», 1984г. –80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106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машов ф.Н., Флоров В.А. Жить без лекарств. – 3-е изд., перераб. и допол. – М.: Советская Россия, 1983</w:t>
      </w:r>
    </w:p>
    <w:p>
      <w:pPr>
        <w:pStyle w:val="Normal"/>
        <w:shd w:fill="FFFFFF" w:val="clear"/>
        <w:spacing w:lineRule="auto" w:line="360"/>
        <w:ind w:left="-567" w:right="10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567" w:right="10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567" w:right="106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567" w:right="106" w:firstLine="567"/>
        <w:jc w:val="both"/>
        <w:rPr/>
      </w:pPr>
      <w:r>
        <w:rPr/>
      </w:r>
    </w:p>
    <w:p>
      <w:pPr>
        <w:pStyle w:val="Normal"/>
        <w:shd w:fill="FFFFFF" w:val="clear"/>
        <w:ind w:left="-567" w:right="106" w:firstLine="567"/>
        <w:jc w:val="both"/>
        <w:rPr/>
      </w:pPr>
      <w:r>
        <w:rPr/>
      </w:r>
    </w:p>
    <w:p>
      <w:pPr>
        <w:pStyle w:val="Normal"/>
        <w:shd w:fill="FFFFFF" w:val="clear"/>
        <w:ind w:left="-567" w:right="106" w:firstLine="567"/>
        <w:jc w:val="both"/>
        <w:rPr/>
      </w:pPr>
      <w:r>
        <w:rPr/>
      </w:r>
    </w:p>
    <w:p>
      <w:pPr>
        <w:pStyle w:val="Normal"/>
        <w:shd w:fill="FFFFFF" w:val="clear"/>
        <w:ind w:left="-567" w:right="106" w:firstLine="567"/>
        <w:jc w:val="both"/>
        <w:rPr/>
      </w:pPr>
      <w:r>
        <w:rPr/>
      </w:r>
    </w:p>
    <w:p>
      <w:pPr>
        <w:pStyle w:val="Normal"/>
        <w:shd w:fill="FFFFFF" w:val="clear"/>
        <w:ind w:left="-567" w:right="106" w:firstLine="567"/>
        <w:jc w:val="both"/>
        <w:rPr/>
      </w:pPr>
      <w:r>
        <w:rPr/>
      </w:r>
    </w:p>
    <w:p>
      <w:pPr>
        <w:pStyle w:val="Normal"/>
        <w:shd w:fill="FFFFFF" w:val="clear"/>
        <w:ind w:left="-567" w:right="106" w:firstLine="567"/>
        <w:jc w:val="both"/>
        <w:rPr/>
      </w:pPr>
      <w:r>
        <w:rPr/>
      </w:r>
    </w:p>
    <w:p>
      <w:pPr>
        <w:pStyle w:val="Normal"/>
        <w:shd w:fill="FFFFFF" w:val="clear"/>
        <w:ind w:left="-567" w:right="106" w:firstLine="567"/>
        <w:jc w:val="both"/>
        <w:rPr/>
      </w:pPr>
      <w:r>
        <w:rPr/>
      </w:r>
    </w:p>
    <w:p>
      <w:pPr>
        <w:pStyle w:val="Normal"/>
        <w:shd w:fill="FFFFFF" w:val="clear"/>
        <w:ind w:left="-567" w:right="106" w:firstLine="567"/>
        <w:jc w:val="both"/>
        <w:rPr/>
      </w:pPr>
      <w:r>
        <w:rPr/>
      </w:r>
    </w:p>
    <w:p>
      <w:pPr>
        <w:pStyle w:val="Normal"/>
        <w:shd w:fill="FFFFFF" w:val="clear"/>
        <w:ind w:left="33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3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3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3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3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2:28:00Z</dcterms:created>
  <dc:creator>Пользователь</dc:creator>
  <dc:description/>
  <dc:language>en-US</dc:language>
  <cp:lastModifiedBy>Пользователь</cp:lastModifiedBy>
  <dcterms:modified xsi:type="dcterms:W3CDTF">2016-04-12T00:06:00Z</dcterms:modified>
  <cp:revision>3</cp:revision>
  <dc:subject/>
  <dc:title>СТАТЬЯ</dc:title>
</cp:coreProperties>
</file>