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b/>
          <w:b/>
          <w:szCs w:val="28"/>
        </w:rPr>
      </w:pPr>
      <w:r>
        <w:rPr>
          <w:b/>
          <w:szCs w:val="28"/>
        </w:rPr>
        <w:t>Выступление</w:t>
      </w:r>
    </w:p>
    <w:p>
      <w:pPr>
        <w:pStyle w:val="3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12"/>
        <w:rPr>
          <w:sz w:val="28"/>
          <w:szCs w:val="28"/>
        </w:rPr>
      </w:pPr>
      <w:r>
        <w:rPr>
          <w:sz w:val="28"/>
          <w:szCs w:val="28"/>
        </w:rPr>
        <w:t xml:space="preserve">Добрый день уважаемые эксперты, участники и гости фестиваля, Вашему вниманию представлена научно-исследовательская работа на тему </w:t>
      </w:r>
      <w:r>
        <w:rPr>
          <w:b/>
          <w:sz w:val="28"/>
          <w:szCs w:val="28"/>
        </w:rPr>
        <w:t>«Первичная профилактика стрессовых ситуаций в школе и способы их разрешения в условиях образовательного учреждения»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 xml:space="preserve">(слайд№1) </w:t>
      </w:r>
      <w:r>
        <w:rPr>
          <w:sz w:val="28"/>
          <w:szCs w:val="28"/>
        </w:rPr>
        <w:t xml:space="preserve">Научно–исследовательская работа посвящена изучению актуальной темы и весомой проблеме: современному школьнику необходимо знать о стрессовых ситуациях в учебной деятельности и путях их решения, что позволит в дальнейшем сформировать гражданскую позицию по отношению к здоровому образу жизни, духовному равновесию.   </w:t>
      </w:r>
      <w:r>
        <w:rPr>
          <w:b/>
          <w:sz w:val="28"/>
          <w:szCs w:val="28"/>
        </w:rPr>
        <w:t>(слайд №2»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учно – исследовательская работа состоит из введения, двух глав, заключения, приложения, списка литерату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уальность проблемы для субъекта образовательного процесса послужила основанием для выбора темы научно-исследовательск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сновании темы научной работы нами была поставлена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учить проблему стрессовых ситуаций в школе и на этой основе провести опытно-экспериментальную работу, направленную на формирование знаний и умений учащихся по предупреждению и конструктивному выходу из стрессовых ситуаций в условиях школы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Объект </w:t>
      </w:r>
      <w:r>
        <w:rPr>
          <w:sz w:val="28"/>
          <w:szCs w:val="28"/>
        </w:rPr>
        <w:t>научно–исследовательской работы: стрессовые ситуации в школе и способы их разрешени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научно-исследовательской работы: процесс изучения теоретических аспектов возникновения стрессовых ситуаций в школе и на этой основе адаптировать методику по предупреждению и конструктивному выходу из стрессовых ситу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оответствии с целью научно–исследовательской работы нами были поставлены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анализировать изученность проблемы стресса на показатели здоровья субъектов образовательного процесса в отечественной и зарубежной литерату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ать общую характеристику стресса как адаптационного синдрома в условиях образователь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учить причины стрес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пределить влияние возрастных и индивидуальных особенностей учащихся на  процесс возникновения и развития стре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делить более приемлемые методики выхода из стрессовых ситу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ровести опытно–экспериментальную работу по проблеме исследования стрессовых ситуаций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бобщить и систематизировать результаты всей научно–исследовательской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основании целей и задач нами была выдвинута рабочая </w:t>
      </w:r>
      <w:r>
        <w:rPr>
          <w:b/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>процесс формирования знаний и умений учащихся по проблеме стрессовых ситуаций в школе и способах их разрешения будет целенаправленным и результативным если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hanging="0"/>
        <w:rPr/>
      </w:pPr>
      <w:r>
        <w:rPr/>
        <w:t>- систематизировать научную литературу по проблеме исслед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ть общую характеристику стресса как общего адаптационного синдро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скрыть содержание и особенности проявления стрессов в ситуации у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отреть приёмы выхода из стрессовых ситу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ь критерии уровня сформированности знаний учащихся в области рассматриваемой проблем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В первой главе «Теоретические аспекты возникновения стрессовых ситуаций в школе» </w:t>
      </w:r>
      <w:r>
        <w:rPr>
          <w:sz w:val="28"/>
          <w:szCs w:val="28"/>
        </w:rPr>
        <w:t>основное внимание уделено изучению понятия стресса, общей характеристике стресса как общего адаптационного синдрома, содержанию и особенностям проявления стрессов в чрезвычайной ситуации учения”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оретических аспектов стрессовых ситуаций на показатели здоровья учащихся нами были получены следующие выводы: несмотря на различные подходы как отечественных, так и зарубежных исследователей к изучению проблемы стресса в настоящее время её актуальность, адаптация и функциональные нарушения остаются открытым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(слайд№3)</w:t>
      </w:r>
      <w:r>
        <w:rPr>
          <w:sz w:val="28"/>
          <w:szCs w:val="28"/>
        </w:rPr>
        <w:t xml:space="preserve">     Изучив различные подходы исследователей к проблеме стресса, вырисовывается определённая структура психофизиологических основ конфликтно-стрессовых взаимодействий в учебной деятельности: психофизиологическое состояние субъекта чрезвычайной ситуации определяется характером стрессора (значимого раздражителя) и может оказывать как позитивное (эустресс), так и негативное (дистресс) воздействие, мобилизуя или демобилизуя психофизиологические ресурсы. К ведущим уровням проявления стресса относятся: физиологический, психологический, эмоциональный – отражаются на состоянии психического здоровья субъектов чрезвычайной ситуации.    </w:t>
      </w:r>
      <w:r>
        <w:rPr>
          <w:b/>
          <w:sz w:val="28"/>
          <w:szCs w:val="28"/>
        </w:rPr>
        <w:t>(слайд №4 табл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рвно-психическое состояние субъектов может характеризоваться нервно-психической адаптацией (психическая стабильность) или нервно-психической дезадаптацией (нервно-психические расстройства: неврозы, психозы). Технология выхода из стрессового состояния предполагает определение необходимого уровня регуляции: социальный, психологический, медицинский, педагогический и его практическую реализацию в экспериментальных услови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о второй главе «Управление стрессами в ситуации учения»</w:t>
      </w:r>
      <w:r>
        <w:rPr>
          <w:sz w:val="28"/>
          <w:szCs w:val="28"/>
        </w:rPr>
        <w:t xml:space="preserve"> разработана программа опытно – экспериментальной работы (цель, задачи, база, этапы, инструментарий), методика социологического опроса и методика проведения лекционного занятия в аспекте рассматриваемой проблемы, проведены констатирующий, формирующий и контрольный эксперименты по формированию знаний у учащихся школы по проблеме «Стрессовых ситуаций в школе и путях их разрешения», обобщены результаты проделанной опытно – экспериментальной рабо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внимание уделено путям выхода из стрессовых ситуаций и результатам опытно-экспериментальной работе по проблеме стрессовых ситуаций в школе.   </w:t>
      </w:r>
      <w:r>
        <w:rPr>
          <w:b/>
          <w:sz w:val="28"/>
          <w:szCs w:val="28"/>
        </w:rPr>
        <w:t>(слайд№5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дводя общие итоги по глав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аиболее из доступных методик диагностики и оценки стрессовых ситуаций для учащихся являются субъективные данные, анкетирование и тестирование. Из доступных методик, но одновременно сложным существуют субъективные показатели, так как характер и параметры проявления стресса зависят не только от силы и продолжительности воздействия стресс-фактора, но и от исходного физиологического и психологического состояния организма, биологического возраста, что является проблематичным для выявления стрес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я отличительные признаки стресса, а, также учитывая стресс-факторы, которые неизбежно сопровождают учащихся в чрезвычайной ситуации учения, возможно использование различных этапов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аучно – исследовательской работы подтвердили выдвинутую гипотез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учно–исследовательская работа проводилась в </w:t>
      </w:r>
      <w:r>
        <w:rPr>
          <w:b/>
          <w:bCs/>
          <w:sz w:val="28"/>
          <w:szCs w:val="28"/>
        </w:rPr>
        <w:t>три этап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 подготовительный</w:t>
      </w:r>
      <w:r>
        <w:rPr>
          <w:sz w:val="28"/>
          <w:szCs w:val="28"/>
        </w:rPr>
        <w:t xml:space="preserve"> (апрель – май 2008 го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литературных источников, написание теоретической части научно – исследовательской работы, разработка программы опытно – экспериментальной работы, проведение констатирующего эксперимент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 основной</w:t>
      </w:r>
      <w:r>
        <w:rPr>
          <w:sz w:val="28"/>
          <w:szCs w:val="28"/>
        </w:rPr>
        <w:t xml:space="preserve"> (сентября – декабрь 2008 го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результатов эксперимента, первичная диагностика знаний и умений учащихся по проблеме исследования, проведение лекционного занятия с учащимися школы, итоговая диагностика знаний и умени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- заключительный </w:t>
      </w:r>
      <w:r>
        <w:rPr>
          <w:sz w:val="28"/>
          <w:szCs w:val="28"/>
        </w:rPr>
        <w:t>(январь – март 2009 год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вый количественный и качественный анализ всей проделанной опытно–экспериментальной работы, обобщение и систематизация научных материалов по всей научно–исследовательской работе, оформление её результатов в стандартный вид, подготовка к выступлению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оретический (системный анализ научной литературы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агностические методы (анкетирование, проведение теста, наблюд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дагогический эксперимент (констатирующий, формирующий, контрольны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ы математической статистики (среднеарифметическое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Инструментарий: </w:t>
      </w:r>
      <w:r>
        <w:rPr>
          <w:sz w:val="28"/>
          <w:szCs w:val="28"/>
        </w:rPr>
        <w:t>бланки анкет, тест «Стресс»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научно – исследовательской работы заключается в том, что впервые в теории и практике общего образования проанализированы стрессовые ситуации в чрезвычайной ситуации учения и способы их разрешения с </w:t>
      </w:r>
      <w:r>
        <w:rPr>
          <w:b/>
          <w:sz w:val="28"/>
          <w:szCs w:val="28"/>
        </w:rPr>
        <w:t xml:space="preserve">позиции личности </w:t>
      </w:r>
      <w:r>
        <w:rPr>
          <w:sz w:val="28"/>
          <w:szCs w:val="28"/>
        </w:rPr>
        <w:t>современного школьника и намечены пути формирования знаний и умений учащихся в аспекте рассматриваемой проблемы, что должно способствовать становлению гражданской позиции  современного школьника, а также нами была разработана методика выхода из стрессовых ситуаций учени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Теоретическая значимость </w:t>
      </w:r>
      <w:r>
        <w:rPr>
          <w:sz w:val="28"/>
          <w:szCs w:val="28"/>
        </w:rPr>
        <w:t>научно–исследовательской работы состоит в системном анализе проблемы стрессовых ситуаций в школе и способах их разреш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научно–исследовательской работы заключается в том, что разработано лекционное занятие, направленное на формирование знаний и умений учащихся по проблеме стрессовых ситуаций в школе и способах их разрешения. Результаты диагностики представлены в диаграммах.   </w:t>
      </w:r>
      <w:r>
        <w:rPr>
          <w:b/>
          <w:sz w:val="28"/>
          <w:szCs w:val="28"/>
        </w:rPr>
        <w:t>(слайд№6,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поставленной цели и задач научно–исследовательской работы должно способствовать поиску новых подходов к учебной деятельности самого ученика, с позиции личности современного школьника, педагогического состава, от которого во многом зависит будущее российской н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 – исследовательская работа может найти применение 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агностике стрессов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шении стрессовых ситуаций во время учебной деятельности на основе разработанной метод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заключении показана эффективность всей проделанной научно–исследовательской рабо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ях представлены: бланки опроса, тест «Стресс», методика проведения лекционного занятия, рекомендации по здоровому образу жизни, рецепты, советы и способы преодоления стресса, видео и музыкальное сопровождение, методика песочной терап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лагаю вам рецепты и способы по выходу из стрессовых ситуаций.   </w:t>
      </w:r>
      <w:r>
        <w:rPr>
          <w:b/>
          <w:sz w:val="28"/>
          <w:szCs w:val="28"/>
        </w:rPr>
        <w:t>(слайд №8) и аромо лампа.</w:t>
      </w:r>
    </w:p>
    <w:p>
      <w:pPr>
        <w:pStyle w:val="Normal"/>
        <w:rPr/>
      </w:pPr>
      <w:r>
        <w:rPr>
          <w:sz w:val="28"/>
          <w:szCs w:val="28"/>
        </w:rPr>
        <w:t>Моё выступление окончено, спасибо за внима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64"/>
      <w:ind w:firstLine="624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64"/>
      <w:ind w:firstLine="624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9:31:00Z</dcterms:created>
  <dc:creator>Admin</dc:creator>
  <dc:description/>
  <cp:keywords/>
  <dc:language>en-US</dc:language>
  <cp:lastModifiedBy>Comp_03</cp:lastModifiedBy>
  <dcterms:modified xsi:type="dcterms:W3CDTF">1998-12-31T21:38:00Z</dcterms:modified>
  <cp:revision>6</cp:revision>
  <dc:subject/>
  <dc:title/>
</cp:coreProperties>
</file>