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61085</wp:posOffset>
            </wp:positionV>
            <wp:extent cx="5461635" cy="7854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785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ЛОЖЕНИЕ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1:26:00Z</dcterms:created>
  <dc:creator>дуся</dc:creator>
  <dc:description/>
  <cp:keywords/>
  <dc:language>en-US</dc:language>
  <cp:lastModifiedBy>дуся</cp:lastModifiedBy>
  <cp:lastPrinted>2009-02-16T22:14:00Z</cp:lastPrinted>
  <dcterms:modified xsi:type="dcterms:W3CDTF">2009-02-16T15:14:00Z</dcterms:modified>
  <cp:revision>5</cp:revision>
  <dc:subject/>
  <dc:title/>
</cp:coreProperties>
</file>