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сеньев Кирилл Андре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гучанская средняя общеобразовательная школа №2, учащийся 8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мушка «САМОБРАН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оекта: Лемешко Татьяна Сергеевна, учитель физики, МОУ Богучанской средней общеобразовательной школы №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екте  представлен вариант конструкции, которая может стать удобным приспособлением при кормлении домашних животных. Иногда бывают такие случаи, когда хозяева не в состоянии кормить своих питомцев самостоятельно несколько суток (командировка, болезнь, учеба и т.д.). </w:t>
      </w:r>
      <w:r>
        <w:rPr>
          <w:rFonts w:cs="Times New Roman" w:ascii="Times New Roman" w:hAnsi="Times New Roman"/>
          <w:b/>
          <w:sz w:val="24"/>
          <w:szCs w:val="24"/>
        </w:rPr>
        <w:t>Проблема</w:t>
      </w:r>
      <w:r>
        <w:rPr>
          <w:rFonts w:cs="Times New Roman" w:ascii="Times New Roman" w:hAnsi="Times New Roman"/>
          <w:sz w:val="24"/>
          <w:szCs w:val="24"/>
        </w:rPr>
        <w:t xml:space="preserve"> в том, что приходится просить друзей или соседей накормить животных. Это не всегда бывает возможным. В розничной продаже - обычные миски, рассчитаны на разовое кормление. Поставлена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создание технического многофункционального приспособления для кормления домашних любимцев (кошек) в небольшой период отсутствия хозяев дома.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своей деятельности над проектом, конструкция  была выполнена. Следует отметить, что </w:t>
      </w:r>
      <w:r>
        <w:rPr>
          <w:rFonts w:cs="Times New Roman" w:ascii="Times New Roman" w:hAnsi="Times New Roman"/>
          <w:b/>
          <w:sz w:val="24"/>
          <w:szCs w:val="24"/>
        </w:rPr>
        <w:t xml:space="preserve">в основе экспериментальной модели лежит собственная идея автора с применением знаний физики. </w:t>
      </w:r>
      <w:r>
        <w:rPr>
          <w:rFonts w:cs="Times New Roman" w:ascii="Times New Roman" w:hAnsi="Times New Roman"/>
          <w:sz w:val="24"/>
          <w:szCs w:val="24"/>
        </w:rPr>
        <w:t xml:space="preserve">Апробация прошла удачно. В проекте представлен чертеж конструкции. Аналогов такой конструкции </w:t>
      </w:r>
      <w:r>
        <w:rPr>
          <w:rFonts w:cs="Times New Roman" w:ascii="Times New Roman" w:hAnsi="Times New Roman"/>
          <w:sz w:val="24"/>
          <w:szCs w:val="24"/>
          <w:u w:val="single"/>
        </w:rPr>
        <w:t>в продаже нет</w:t>
      </w:r>
      <w:r>
        <w:rPr>
          <w:rFonts w:cs="Times New Roman" w:ascii="Times New Roman" w:hAnsi="Times New Roman"/>
          <w:sz w:val="24"/>
          <w:szCs w:val="24"/>
        </w:rPr>
        <w:t>. Уже на сегодняшний день (</w:t>
      </w:r>
      <w:r>
        <w:rPr>
          <w:rFonts w:cs="Times New Roman" w:ascii="Times New Roman" w:hAnsi="Times New Roman"/>
          <w:i/>
          <w:sz w:val="24"/>
          <w:szCs w:val="24"/>
        </w:rPr>
        <w:t>являясь экспериментальной моделью</w:t>
      </w:r>
      <w:r>
        <w:rPr>
          <w:rFonts w:cs="Times New Roman" w:ascii="Times New Roman" w:hAnsi="Times New Roman"/>
          <w:sz w:val="24"/>
          <w:szCs w:val="24"/>
        </w:rPr>
        <w:t>) пользуется спро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:</w:t>
      </w:r>
      <w:r>
        <w:rPr>
          <w:rFonts w:cs="Times New Roman" w:ascii="Times New Roman" w:hAnsi="Times New Roman"/>
          <w:sz w:val="24"/>
          <w:szCs w:val="24"/>
        </w:rPr>
        <w:t xml:space="preserve"> проблемный, исследовательский, моделирование, экспери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ВВЕДЕНИ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м важно исследование этой темы?  Чем она значима для современной ситуации? А она, действительно, </w:t>
      </w:r>
      <w:r>
        <w:rPr>
          <w:rFonts w:cs="Times New Roman" w:ascii="Times New Roman" w:hAnsi="Times New Roman"/>
          <w:b/>
          <w:sz w:val="24"/>
          <w:szCs w:val="24"/>
        </w:rPr>
        <w:t>актуальна</w:t>
      </w:r>
      <w:r>
        <w:rPr>
          <w:rFonts w:cs="Times New Roman" w:ascii="Times New Roman" w:hAnsi="Times New Roman"/>
          <w:sz w:val="24"/>
          <w:szCs w:val="24"/>
        </w:rPr>
        <w:t xml:space="preserve">! У многих из нас имеются домашние любимцы – собаки, кошки, птички, морские свинки, а иногда и вовсе экзотическая живность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снование проблемы. </w:t>
      </w:r>
      <w:r>
        <w:rPr>
          <w:rFonts w:cs="Times New Roman" w:ascii="Times New Roman" w:hAnsi="Times New Roman"/>
          <w:sz w:val="24"/>
          <w:szCs w:val="24"/>
        </w:rPr>
        <w:t>В жизни каждого человека бывают такие случаи, когда приходится покинуть дом на некоторое время (уехать в командировку, на учебу,  на отдых и т.д.). Домашние питомцы остаются одни. Приходится договариваться с соседями, друзьями, знакомыми… Проблема  в том, что посуда, которая продаётся в зоомагазинах, рассчитана только на ежедневное использовани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потеза: </w:t>
      </w:r>
      <w:r>
        <w:rPr>
          <w:rFonts w:cs="Times New Roman" w:ascii="Times New Roman" w:hAnsi="Times New Roman"/>
          <w:sz w:val="24"/>
          <w:szCs w:val="24"/>
        </w:rPr>
        <w:t xml:space="preserve">если создать модель многофункциональной конструкции для кормления домашних питомцев, то она будет практична и заинтересует тех людей, которые содержат домашних питомцев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дин из способов решения данной проблемы</w:t>
      </w:r>
      <w:r>
        <w:rPr>
          <w:rFonts w:cs="Times New Roman" w:ascii="Times New Roman" w:hAnsi="Times New Roman"/>
          <w:sz w:val="24"/>
          <w:szCs w:val="24"/>
        </w:rPr>
        <w:t xml:space="preserve"> – создание технического приспособления для кормления животных. Конструкция может быть выполнена человеком, не обладающим специальными знаниями и умениям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в проблему, пришли к решению, что надо создать проект для удобства кормления животных.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данного проекта стало: </w:t>
      </w:r>
      <w:r>
        <w:rPr>
          <w:rFonts w:cs="Times New Roman" w:ascii="Times New Roman" w:hAnsi="Times New Roman"/>
          <w:b/>
          <w:i/>
          <w:sz w:val="24"/>
          <w:szCs w:val="24"/>
        </w:rPr>
        <w:t>создание техниче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многофункционального приспособления для кормления домашних любимцев (кошек) в небольшой период отсутствия хозяев дом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были сформулированы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мать идею конструкци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чертеж про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ся в выборе материал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ть финансовые затраты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ти чертежи на материал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заготовки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ть конструкци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испытания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ить идею в виде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ами </w:t>
      </w:r>
      <w:r>
        <w:rPr>
          <w:rFonts w:cs="Times New Roman" w:ascii="Times New Roman" w:hAnsi="Times New Roman"/>
          <w:sz w:val="24"/>
          <w:szCs w:val="24"/>
        </w:rPr>
        <w:t xml:space="preserve">при написании творческого проекта стали: проблемный, исследовательский, моделирование, эксперимен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исследуемой специализированной литературе</w:t>
      </w:r>
      <w:r>
        <w:rPr>
          <w:rFonts w:cs="Times New Roman" w:ascii="Times New Roman" w:hAnsi="Times New Roman"/>
          <w:sz w:val="24"/>
          <w:szCs w:val="24"/>
        </w:rPr>
        <w:t xml:space="preserve"> не представлены варианты для решения подобных проблем. Рассказывается о видах домашних животных, о том, как надо, о них заботиться и так далее. Из справочных источников по моделированию (3) и (6) взяты советы по практическому использования пиломатериалов и работе с ни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</w:t>
      </w:r>
      <w:r>
        <w:rPr>
          <w:rFonts w:cs="Times New Roman" w:ascii="Times New Roman" w:hAnsi="Times New Roman"/>
          <w:b/>
          <w:sz w:val="24"/>
          <w:szCs w:val="24"/>
        </w:rPr>
        <w:t xml:space="preserve">в основе экспериментальной модели лежит собственная идея автора с применением знаний физики. </w:t>
      </w:r>
      <w:r>
        <w:rPr>
          <w:rFonts w:cs="Times New Roman" w:ascii="Times New Roman" w:hAnsi="Times New Roman"/>
          <w:sz w:val="24"/>
          <w:szCs w:val="24"/>
        </w:rPr>
        <w:t>Выполнена силами учащегося 7 класса Арсеньева Кирилла Андреевича под руководством научного руководителя Лемешко Татьяны Сергеевны и с учетом консультаций Арсеньева Андрея Валерьевича. Модель прошла апробацию удачно. Испытуемый объект (кот Тихон) свободно воспользовался новым способом кормления. В проекте представлен чертеж конструкции. Уже на сегодняшний день (</w:t>
      </w:r>
      <w:r>
        <w:rPr>
          <w:rFonts w:cs="Times New Roman" w:ascii="Times New Roman" w:hAnsi="Times New Roman"/>
          <w:i/>
          <w:sz w:val="24"/>
          <w:szCs w:val="24"/>
        </w:rPr>
        <w:t>являясь экспериментальной моделью</w:t>
      </w:r>
      <w:r>
        <w:rPr>
          <w:rFonts w:cs="Times New Roman" w:ascii="Times New Roman" w:hAnsi="Times New Roman"/>
          <w:sz w:val="24"/>
          <w:szCs w:val="24"/>
        </w:rPr>
        <w:t>) пользуется спросом. В задумке есть варианты подобной кормушки для других домашних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исании работы дается подробный план работы над проект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8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ПАСПОРТ ПРОЕК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  Цель проект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ехнического многофункционального приспособления для кормления домашних любимцев (кошек) в небольшой период отсутствия хозяев дом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  Сроки реализации проект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оект является не просто актуальным, но и простым в изготовлении. Оригинальность конструкции состоит в том, что её можно изготовить в домашних условиях за период времени 1-2 дн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  Целевая групп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ринесёт реальную пользу людям, которые содержат домашних животных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  Информация об участниках проект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проекта – Арсеньев Кирилл Андреевич учащийся 7 «Б» класса (14 лет). Особое внимание он уделяет изучению следующих предметов: физика, математика, технология, информатика, биология. Данный проект предлагается для реализации всем желающим и заинтересованным людям по уходу за домашними животными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ю по изготовлению проекта осуществлял Арсеньев Андрей Валерьевич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оекта – учитель физики МОУ Богучанской СОШ №2 Лемешко Татьяна Сергеевн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  Место реализации проект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создан в домашних условиях по чертежам, выполненным в МОУ Богучанской СОШ №2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.  Прогнозируемые результаты проект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ция заинтересует слушателей, которые в свою очередь поделятся с друзьями, родителями и реализуют идею в своих целях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оказания помощи районного управления образования данный проект может  стать основой для изготовления новых видов кормушек для животных в потоковом производств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  Методы решения основных задач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написании исследовательского проекта, чтобы достичь поставленную цель, следует решить сформулированные задачи. Исследовательский метод оказал существенную помощь при наблюдении и разработке идеи. Проблемный метод преобладал на протяжении всего процесса работы, на теоретическом уровне и практическом. Моделирование – это одно из интереснейших моментов все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§ 8.  Разработанность пробл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блема, очевидно, на уровне производства, подобных кормушек, не рассматривалась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м разработанности проекта стала готовая модель кормушки «САМОБРАНКИ». Был проведен опыт на домашнем питомце (кот Тихон). Выводы по окончании проведенного опыта удовлетворительные.  Кот спокойно подошел к кормушке, поел и попил. </w:t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ПИСАНИЕ ПРОЕКТА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писании  исследоват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вся деятельность разделилась на три основных этап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й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тельный. </w:t>
      </w:r>
      <w:r>
        <w:rPr>
          <w:rFonts w:cs="Times New Roman" w:ascii="Times New Roman" w:hAnsi="Times New Roman"/>
          <w:sz w:val="24"/>
          <w:szCs w:val="24"/>
        </w:rPr>
        <w:t>Была выявлена проблема. Как накормить животное в кратковременное отсутствие хозяина. Для решения выявленной проблемы была изучена специальная литература и рассматривались различные варианты моделей конструкции. (2),(4),(5)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й</w:t>
      </w:r>
      <w:r>
        <w:rPr>
          <w:rFonts w:cs="Times New Roman" w:ascii="Times New Roman" w:hAnsi="Times New Roman"/>
          <w:sz w:val="24"/>
          <w:szCs w:val="24"/>
        </w:rPr>
        <w:t>.  Построение чертежа на бумаге. Изготовление лекало. Перенос заготовки на пиломатериал. Выпиливание деталей и сборка конструкции.(1),(3), (6)(Приложение 1)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ительный. </w:t>
      </w:r>
      <w:r>
        <w:rPr>
          <w:rFonts w:cs="Times New Roman" w:ascii="Times New Roman" w:hAnsi="Times New Roman"/>
          <w:sz w:val="24"/>
          <w:szCs w:val="24"/>
        </w:rPr>
        <w:t xml:space="preserve">Как и любой вновь изготовленный прибор конструкция требует апробации. Подопытным животным стал кот Тихон. Внимательно обследовав кормушку, он спокойно начал есть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 План работы над проектом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440"/>
        <w:gridCol w:w="1798"/>
        <w:gridCol w:w="360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делать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?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отвечает?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ужно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3600" w:leader="none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чертеж конструкции на бумаг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 Кирилл 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черчения, ножницы, карандаш, линейка, уголь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-3600" w:leader="none"/>
                <w:tab w:val="left" w:pos="3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ся в выборе материала для изготовления кормушек для домашних живот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сеньев Андрей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ич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 5мм, 10мм, 8мм,</w:t>
              <w:br/>
              <w:t>ДВП, линолеум, тонкий лист пластика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ий металлический лис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бор остановили на фанере 8мм и тонком пластиковом лис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6" w:leader="none"/>
                <w:tab w:val="left" w:pos="4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атери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ить в строительный магазин, купить выбранные материалы и мелкие гвоз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6" w:leader="none"/>
                <w:tab w:val="left" w:pos="4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ести чертёж на заготовлен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  <w:br/>
              <w:t>Янва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ло наложить на фанеру и обве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6" w:leader="none"/>
                <w:tab w:val="left" w:pos="4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ливание деталей констру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ливание лобзиком (для художественной резьб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6" w:leader="none"/>
                <w:tab w:val="left" w:pos="4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верливание отверстий в боковых стенк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дре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6" w:leader="none"/>
                <w:tab w:val="left" w:pos="4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к боковой стенке металлического карк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6" w:leader="none"/>
                <w:tab w:val="left" w:pos="4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дета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крупной и мелкой наждачной бумаг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6" w:leader="none"/>
                <w:tab w:val="left" w:pos="4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конструкции (Приложение 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е деталей констр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6" w:leader="none"/>
                <w:tab w:val="left" w:pos="4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имента по использованию конструкции для кормления домашних живот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пать в конструкцию корм и предложить животном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6" w:leader="none"/>
                <w:tab w:val="left" w:pos="4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презентацию работы (Приложение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в электронном вариан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26" w:leader="none"/>
                <w:tab w:val="left" w:pos="4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ьев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аботы на школьной НИК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 Прогнозируемые результаты и оценка проект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я проекта заинтересовала слушателей. Они делятся информацией с друзьями, родителями. Делают подобные кормушки для своих домашних животных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оказания помощи районного управления образования данный проект может  стать основой для изготовления новых видов кормушек для животных в потоковом производстве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БЮДЖЕТ ПРОЕКТА</w:t>
      </w:r>
    </w:p>
    <w:p>
      <w:pPr>
        <w:pStyle w:val="Style15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. Экономические расчеты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91"/>
        <w:gridCol w:w="288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я рас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ера 8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руб. 50 ко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пласт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провол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ка для лобз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чер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(простой, механическ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е хому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рупы-саморезы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firstLine="3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х 6руб.=36 руб.</w:t>
            </w:r>
          </w:p>
        </w:tc>
      </w:tr>
    </w:tbl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триста девяносто три рубля пятьдесят копеек (393 руб. 50 коп)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2. Оценка эффективности прое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данного проекта мы использовали фанер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 из главных преимуществ фанеры по сравнению с пиломатериалами заключается в ее одинаковой прочности по вс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ям и меньшей массе. Фанера хорошо режется, пилится, сверлится, опиливается, шлифуется, теснится и пригодна для выпиливания. Экологически чистый продук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неру используют в производстве мебели, различных гнуто-клееных конструкций, спортивного инвентаря; для изготовления футляров радиоприемников и телевизоров; в самолетостроении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рост в изготовлении и эффективен в  использовании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1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ЗАКЛЮЧЕНИЕ</w:t>
      </w:r>
    </w:p>
    <w:p>
      <w:pPr>
        <w:pStyle w:val="Normal"/>
        <w:widowControl w:val="false"/>
        <w:autoSpaceDE w:val="false"/>
        <w:spacing w:lineRule="auto" w:line="240" w:before="0" w:after="0"/>
        <w:ind w:right="3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писании и выполнении исследовательского проекта были реализованы все сформулированные задачи: продумана идея конструкции, сделан чертеж проекта, сделан выбор материала, рассчитаны финансовые затраты, чертежи перенесены на пиломатериал, сделаны заготовки, собрана конструкция, проведены испытания, идея оформлена в виде проекта и сделана презентация. Следовательно, цель достигнута. </w:t>
      </w:r>
    </w:p>
    <w:p>
      <w:pPr>
        <w:pStyle w:val="Normal"/>
        <w:widowControl w:val="false"/>
        <w:autoSpaceDE w:val="false"/>
        <w:spacing w:lineRule="auto" w:line="240" w:before="0" w:after="0"/>
        <w:ind w:right="31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проект является экологически чистым. Экономически не требует больших затрат, так как изготовлена модель из отходов пиломатериала.</w:t>
      </w:r>
    </w:p>
    <w:p>
      <w:pPr>
        <w:pStyle w:val="Normal"/>
        <w:widowControl w:val="false"/>
        <w:autoSpaceDE w:val="false"/>
        <w:spacing w:lineRule="auto" w:line="240" w:before="0" w:after="0"/>
        <w:ind w:right="31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311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86" w:right="31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 Ликум. Все обо всём. Том 5. Москва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Слово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199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86" w:right="31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. Журавлева. Техническое моделирование. Москва “Просвещение” 198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86" w:right="31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Э. Брэм. Жизнь животных. Москва “ТЕРРА-ТЕРРА” 1994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86" w:right="31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к Моррис. Жизнь океана. Москва “РОСМЭН” 2001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86" w:right="31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. В. Рихвк. Мастерим из дерева. Москва “Просвещение” 1988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86" w:right="31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sko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26" w:right="3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06"/>
        </w:tabs>
        <w:ind w:left="196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skop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9:14:00Z</dcterms:created>
  <dc:creator>Admin</dc:creator>
  <dc:description/>
  <cp:keywords/>
  <dc:language>en-US</dc:language>
  <cp:lastModifiedBy>Admin</cp:lastModifiedBy>
  <dcterms:modified xsi:type="dcterms:W3CDTF">2010-01-28T17:51:00Z</dcterms:modified>
  <cp:revision>3</cp:revision>
  <dc:subject/>
  <dc:title/>
</cp:coreProperties>
</file>