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карт – мыслитель прошлого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/>
        <w:t>В конце пасхальных каникул 1606 года в стенах учебного заведения – «Коллеж Руайяль», расположившегося среди фруктовых садов небольшого французского городка Ля Флешь, появился новый ученик. Новичок был хрупким и хилым, очень маленького для своих лет роста. Поражала бледность его лица: по контрасту с чернотой волос и лихорадочным блеском темных глаз она казалась тем более неестественной, что даже сотрясавшие тело приступа сухого кашля не вызывали на щеках обычного таких случаях румянца. Мальчика звали Ренэ. В коллегию из соседней провинции Турень (Ренэ родился в расположенном там городе Ляэ 30 марта 1569 г.) его привез отец Иоахим Декарт, бывший в ту пору советником парламента в Бретани.</w:t>
      </w:r>
    </w:p>
    <w:p>
      <w:pPr>
        <w:pStyle w:val="Normal"/>
        <w:rPr/>
      </w:pPr>
      <w:r>
        <w:rPr/>
        <w:tab/>
        <w:t>Мать Ренэ умерла, когда ему исполнился год. Жену Иоахима Декарта свела в могилу болезнь легких, терзавшая теперь их щуплого отпрыска. У врачей, на глазах которых столь скоротечно закончилась жизнь этой женщины, были все основания предполагать такой же исход и сыну. Что они и делали весьма регулярно в течение десяти лет, в прожитых нашим героя к моменту вступления в Королевскую коллегию. Следующее десятилетие ничего нового не принесло. Врачи сменяли друг друга, приговор же оставался неизменно суровым: ребенок (а потом подросток, юноша, молодой человек) обречен! Эти слова он, сколько помнит себя, слышал всегда. Мысль о сомнительности собственного существования стала для Ренэ чем – то само собой разумеющимся. И для себя, и для окружающих он был, образно говоря, телесным воплощением сомнения.</w:t>
      </w:r>
    </w:p>
    <w:p>
      <w:pPr>
        <w:pStyle w:val="Normal"/>
        <w:rPr/>
      </w:pPr>
      <w:r>
        <w:rPr/>
        <w:tab/>
        <w:t>В Ля Флеши строгая дисциплина поддерживалась неукоснительным распорядком жизни. Спали воспитанники в общих спальнях (дортуарах). Подъем происходил по сигналу и был обязателен для всех, причем вставали очень рано, вне зависимости от времени года. Общим строем на молитву, на завтрак, на учебу, на обед, на прогулки – воспитание единомыслия будущих сержантов духа начиналось со «строевой подготовки». Простота основ учебно-воспитательного процесса должна была, по мнению наставников, обеспечить их незыблемость и надежно с самого начала придать процессу необходимое направление. Судьбе было угодно, чтобы именно в этом самом сильном пункте и с самого начала Декартом была пробита первая брешь.</w:t>
      </w:r>
    </w:p>
    <w:p>
      <w:pPr>
        <w:pStyle w:val="Normal"/>
        <w:rPr/>
      </w:pPr>
      <w:r>
        <w:rPr/>
        <w:tab/>
        <w:t>Произошло это помимо воли Ренэ. Дело в том, что во главе коллегии стояли – вначале патер Шателье, затем его сменил партер Шарле – ректоры, хорошо знавшие семью Декарта (Шарле даже приходился ему родственником по материнской линии). Ввиду исключительно слабого здоровья Ренэ Декарта ему предоставили ряд поблажек, первая и главная из которых состояла в том, что он был переведен на вольный режим жизни и посещения занятий. В частности, он мог оставаться в утренние часы, после общего подъема (спал Ренэ отдельно от всех остальных учащихся), в постели до десяти – одиннадцати часов. Привычка, заметим в скобках, закрепилась у Декарта настолько, что в последующей жизни он не изменял ей ни при каких условиях. В одном из писем Декарт подчеркивал, что именно в эти утренние часы ему приходили наиболее ценные мысли... Пройдут десятилетия, и однажды превратности судьбы забросят его в далекую холодную Швецию. По прихоти своенравной королевы Христианы собеседование с философом, ради которых он был приглашен в королевство, назначаются на непривычные ранние часы. Декарт вынужден изменить своей привычке, и это оказывается для него роковым: первая же простуда сводит выбитого из колеи, немолодого уже человека в могилу…</w:t>
      </w:r>
    </w:p>
    <w:p>
      <w:pPr>
        <w:pStyle w:val="Normal"/>
        <w:rPr/>
      </w:pPr>
      <w:r>
        <w:rPr/>
        <w:tab/>
        <w:t xml:space="preserve">Первое из дарованных Декарту послаблений повлекло за собой второе – возможность относительной самостоятельности мышления и подбора авторов для чтения. </w:t>
      </w:r>
    </w:p>
    <w:p>
      <w:pPr>
        <w:pStyle w:val="Normal"/>
        <w:rPr/>
      </w:pPr>
      <w:r>
        <w:rPr/>
        <w:t>В борьбе против еретиков инквизиция все чаще сталкивается с необходимостью принимать меры также и против еретической литературы. Рукописи и книги, произведения искусства всех видов, содержавшие хотя бы что – нибудь идущее вразрез с канонами официальной идеологии – религии, разделяли судьбу своих авторов: изъятие – инквизиционный суд – костер. Но ересь распространяется с катастрофической быстротой и в широчайших масштабах. Храм религии шатается все ощутимее, и для принятия необходимых мер по его спасению внутри храма создается, так сказать, специальный храм, система монашеских орденов. В них, с учетом обстановки, подготовка кадров – инквизиционных функционеров различного профиля – по необходимости должна была быть поставлена «на поток». Будущим ищейкам, призванным нападать на след и распутывать хитросплетения еретиков, наставляемых самим сатаной Люцифером, надо было знать во всех оттенках аромата ереси. С этой целью при наиболее крупных библиотеках создаются отдельные собрания запрещенной литературы – «языческих» и еретических рукописей и книг.</w:t>
      </w:r>
    </w:p>
    <w:p>
      <w:pPr>
        <w:pStyle w:val="Normal"/>
        <w:rPr/>
      </w:pPr>
      <w:r>
        <w:rPr/>
        <w:tab/>
        <w:t>Имелось такое хранилище и при фундаментальной по своим фондам ляфлешианской библиотеке. Декарту было разрешено пользоваться по своему усмотрению имеющейся там литературой, которую он может читать, не почесывая себя при этом за ухо. В иерархии школ, систем, направлений и течений, составляющей традиционный номенклатурный набор различных версий истории человеческой мысли, в частности истории философии, люди эти объединены общим именем «скептики», а представленное ими течения называется скептицизмом. Человеческое познание, говорили скептики, по самой природе своей недостоверно; поэтому усилия, прилагаемые на этом поприще, себя не оправдывают, они тщетны. Таков конечный вывод скептицизма. Скептиком Декарт не стал.</w:t>
      </w:r>
    </w:p>
    <w:p>
      <w:pPr>
        <w:pStyle w:val="Normal"/>
        <w:rPr/>
      </w:pPr>
      <w:r>
        <w:rPr/>
        <w:tab/>
        <w:t>В коллегии Декарт проучился неполных десять лет (1606 – лето 1615 года). Программа обучения строилась следующим образом. Первые семь лет отводились штудированию грамматики, риторики, богословия и схоластики. Латынь усваивалась настолько, что выпускник коллегии мог читать в оригинале латинских авторов и, владея языком древних римлян не хуже, чем своим родным, свободно  излагать на нем свои мысли. Изучался и древнегреческий язык. Затем следовал трехгодичный курс философии. В первый год изучались логические труды Аристотеля, в которых находится теория доказательства. Последняя долго и тщательнейшим образом разбиралась и осваивалась. Изучения аристотелевского логического свода замыкалось рассмотрением десяти книг «Этики». По курсу физики читали восемь книг «Физики» Аристотеля, затем его же четыре книги «О небе и мире». Учебником математики служили книги Хр. Клавия. И наконец, завершался трехгодичный курс, а с ним и все обучение усвоением основных идей аристотелевской «Метафизики».</w:t>
      </w:r>
    </w:p>
    <w:p>
      <w:pPr>
        <w:pStyle w:val="Normal"/>
        <w:rPr/>
      </w:pPr>
      <w:r>
        <w:rPr/>
        <w:tab/>
        <w:t xml:space="preserve">Декарт учился схоластике. Но и вывод  этот, и сама роль схоластики в последующей трагической жизни Декарта и в самом принципе сочинения им этой трагической жизни не столь просты. </w:t>
      </w:r>
    </w:p>
    <w:p>
      <w:pPr>
        <w:pStyle w:val="Normal"/>
        <w:rPr/>
      </w:pPr>
      <w:r>
        <w:rPr/>
        <w:tab/>
        <w:t xml:space="preserve">Средневековая схоластика была теоретически воспроизведенной рефлексией «артифэкса» - искусника – ремесленника, рефлексией того типа мыслительной деятельности, которой был органически присущ и алхимику, и ювелиру, и схоласту, и скульптору. </w:t>
      </w:r>
    </w:p>
    <w:p>
      <w:pPr>
        <w:pStyle w:val="Normal"/>
        <w:ind w:firstLine="708"/>
        <w:rPr/>
      </w:pPr>
      <w:r>
        <w:rPr/>
        <w:t>К концу срока обучения Декарт был уже открыт сомнению, как говорится, телом и душой. Декарт выпал из единого строя – жизненного уклада, выпал из единого «строя» мышления, отринул никчемную книжную науку и с ней всю схоластику.</w:t>
      </w:r>
    </w:p>
    <w:p>
      <w:pPr>
        <w:pStyle w:val="Normal"/>
        <w:ind w:firstLine="708"/>
        <w:rPr/>
      </w:pPr>
      <w:r>
        <w:rPr/>
        <w:t xml:space="preserve">После смерти Генриха </w:t>
      </w:r>
      <w:r>
        <w:rPr>
          <w:lang w:val="en-US"/>
        </w:rPr>
        <w:t>IV</w:t>
      </w:r>
      <w:r>
        <w:rPr/>
        <w:t xml:space="preserve"> согласно завещанию коллегии Ля Флешь было передано сердце ее высокого покровителя для вечного упокоения. Дата смерти ежегодно торжественно отмечалась в коллегии. Силами ляфлешианской самодеятельности разыгрывалось целое театрализованное представление, программа которого была составлена из различных жанров.</w:t>
      </w:r>
    </w:p>
    <w:p>
      <w:pPr>
        <w:pStyle w:val="Normal"/>
        <w:rPr/>
      </w:pPr>
      <w:r>
        <w:rPr/>
        <w:tab/>
        <w:t xml:space="preserve">В сонете, в частности, говорилось о Галилеевых оптических трубах, посредством которых флорентийский астроном математик совершил свои знаменательные открытия. Все эти потрясающие сведения целиком выпадали из единого  школьного курса, носили, так сказать, факультативный характер, и это помогло им удержаться в сознании Декарта, когда он предпринял генеральную чистку одного. Особую значимость они обретали также потому, что автор представлен был как математик. Уже одно это внушало доверие, так как  и те сведение из области математики, которыми располагал Декарт в Ля Флеши, были весьма незначительны и носили, в отличие от логике, разрозненный, несистематический характер, то есть статут их был, можно сказать, столь же факультативен, как и статут сведений из оптик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 истоков новой науки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>Во времена Декарта ремесло в «чистом» виде начинает оттесняться ремесло, организованным по новому принципу в мануфактурных мастерских – «производственном механизме, органами которого являются люди». Каждый «винтик» этого механизма состоит пока не из дерева или железа, а из обыкновенной человеческой плоти, и его функции становятся все более простыми, элементарными; определяются они теперь не способностями работника, а только тем положением, той «точкой», которую он занимает в механизме: дальше или ближе от исходной точки расположена «точка» функциональная.</w:t>
      </w:r>
    </w:p>
    <w:p>
      <w:pPr>
        <w:pStyle w:val="Normal"/>
        <w:ind w:firstLine="708"/>
        <w:rPr/>
      </w:pPr>
      <w:r>
        <w:rPr/>
        <w:t>Создаются «прочные математические пропорции для количественных размеров» органов «общественного совокупного рабочего», развиваются «количественные нормы и пропорции общественного процесса труда».</w:t>
      </w:r>
    </w:p>
    <w:p>
      <w:pPr>
        <w:pStyle w:val="Normal"/>
        <w:ind w:firstLine="708"/>
        <w:rPr/>
      </w:pPr>
      <w:r>
        <w:rPr/>
        <w:t>В конце средневековья схоластика в процессе своего развития также делала шаги в сторону «математизации»: во – первых, развитая, поздняя схоластическая логика, отщепившись от своего религиозно – онтологического предмета, была на грани превращения в метод; во – вторых, нарастало число так называемых «рационэс математикэ» (математических аргументов) в схоластических спорах и диспутах; наконец, в – третьих именно из средневековых схоластических споров о природе движения вычленилось направление, порвавшее с традиционным для античности и средневековья пониманием движения и оформившееся в так называемой теории калькуляций и широт форм.</w:t>
      </w:r>
    </w:p>
    <w:p>
      <w:pPr>
        <w:pStyle w:val="Normal"/>
        <w:ind w:firstLine="708"/>
        <w:rPr/>
      </w:pPr>
      <w:r>
        <w:rPr/>
        <w:t>К 1625 году, когда Декарт вернулся в Париж, полный решимости вплотную приступить к созданию новой науки с помощью метода, он уже обладал основными положением последнего. Пропущенные сквозь игольное ушко сомнения, они свелись к небольшому числу простейших правил, посредством которых из основных положений может быть выведено все богатство подвергшегося анализу материала. Но сначала испытанию должны подвергаться сами правила; это необходимо, но теперь стало и возможным, ибо «опыт может дать достоверное знание только в отношении самого простого и абсолютного».</w:t>
      </w:r>
    </w:p>
    <w:p>
      <w:pPr>
        <w:pStyle w:val="Normal"/>
        <w:ind w:firstLine="708"/>
        <w:rPr/>
      </w:pPr>
      <w:r>
        <w:rPr/>
        <w:t>Декарт чисто опытным путем решает одну  из ключевых проблем диоптрики – проблему анакластической линии: если  дана конфигурация линии( эллипс, гипербола), на которую падает луч света, параллельный фокальной оси, то при каких геометрических условиях преломленный луч пройдет через один из фокусов? Открыв простейшее отношение – закон синусов – и связав его с этой проблемой (что само по себе было гениальным открытием), Декарт создает «экспериментальную ситуацию», после чего, строго следуя своим правилам, проводит опыт, цель которого, представленная в результате, крайне проста: ответ находился в прямой связи с совпадением или несовпадением, в пределах опыта, двух величин – теоретически предсказанной величины (расстояния от фокуса до изображения) с величиной расстояния, полученной в результате эксперимента. Величины совпадали:</w:t>
      </w:r>
    </w:p>
    <w:p>
      <w:pPr>
        <w:pStyle w:val="Normal"/>
        <w:ind w:firstLine="708"/>
        <w:rPr/>
      </w:pPr>
      <w:r>
        <w:rPr/>
        <w:t>«… Весь опыт, некогда проделанный мною… - пишет он в 1632 году, - состоялся в том, что я нарезал и отшлифовал стекло, примерно семь лет назад …а когда оно было готово, все лучи Солнца, проходившие сквозь него, собрались в одной точке точно на том расстоянии, которое я предсказал. Это убедило меня в том, что либо рабочий его удачно сделал, либо мое рассуждение не было неверным».</w:t>
      </w:r>
    </w:p>
    <w:p>
      <w:pPr>
        <w:pStyle w:val="Normal"/>
        <w:ind w:firstLine="708"/>
        <w:rPr/>
      </w:pPr>
      <w:r>
        <w:rPr/>
        <w:t xml:space="preserve">Подверглись испытанию правила, которыми руководствовал ум Декарта, решая существеннейшую проблему оптики, этой науки наук </w:t>
      </w:r>
      <w:r>
        <w:rPr>
          <w:lang w:val="en-US"/>
        </w:rPr>
        <w:t>XVII</w:t>
      </w:r>
      <w:r>
        <w:rPr/>
        <w:t xml:space="preserve"> века. Вместе с конкретными научным открытием было совершено еще одно, методологические открытие. Обнаружилась необходимость и возможность постоянной работы над собственном умом, необходимость и возможность постоянного общения мысли на мысль, постоянного развития самой способности мыслить , открывать, изобретать. Тот ум, который должен руководствовать правилами Декарта, - это уже не созерцающий и спокойный ум античного мыслителя, это не застывший, от бога сформированный Ум средневековья, это ум, способный изменяться, отстраняться от самого себя, это ум, отвечающий и историческому, и социальному, и техническому динамизму Нового времени. </w:t>
      </w:r>
    </w:p>
    <w:p>
      <w:pPr>
        <w:pStyle w:val="Normal"/>
        <w:ind w:firstLine="708"/>
        <w:jc w:val="center"/>
        <w:rPr>
          <w:u w:val="single"/>
        </w:rPr>
      </w:pPr>
      <w:r>
        <w:rPr>
          <w:u w:val="single"/>
        </w:rPr>
        <w:t>«Правила для руководства ума».</w:t>
      </w:r>
    </w:p>
    <w:p>
      <w:pPr>
        <w:pStyle w:val="Normal"/>
        <w:ind w:firstLine="70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 xml:space="preserve">По замыслу трактат должен был состоять из трех частей, каждая часть должна была включать 12 «Правил». В первой части предстояло изложить собственно принципы метода; во второй – показать, как сделать эмпирию объектом теоретического исследования: построить математическую модель физической задачи; в третьей части предполагалось показать, как такую задачу решать. Но трактат в том виде, в каком он известен, состоит из полных восемнадцати «Правил»; следующие три «Правила» обозначены лишь заголовками, и после обозначенного таким образом «Правил </w:t>
      </w:r>
      <w:r>
        <w:rPr>
          <w:lang w:val="en-US"/>
        </w:rPr>
        <w:t>XXI</w:t>
      </w:r>
      <w:r>
        <w:rPr/>
        <w:t>» Декарта ставит: «Конец».</w:t>
      </w:r>
    </w:p>
    <w:p>
      <w:pPr>
        <w:pStyle w:val="Normal"/>
        <w:ind w:firstLine="708"/>
        <w:rPr/>
      </w:pPr>
      <w:r>
        <w:rPr/>
        <w:t>Как видно уже из самого названия трактата, цель его – двойная. Во – первых, он предназначен «для руководства ума» в направлении его усовершенствования с тем, чтобы обладатель ума, достигнув определенной степени совершенства, искусства, смог открыть, «из – обрести», обрести из самого способа усовершенствования ума путь познания Истины. Но в то же время они являются правилами методологическими, характерными для Нового времени: Истина не дана заранее, ее только следует открыть, открыть с помощью метода, орудия, которым может пользоваться «всякий …как бы ни был посредственен его ум»; для успешного решения задачи – ввести ключевое, принципиально новое разделение на «нас, способных познавать», и на независимый от нас объективный мир «самих вещей, которые могут быть познаны».</w:t>
      </w:r>
    </w:p>
    <w:p>
      <w:pPr>
        <w:pStyle w:val="Normal"/>
        <w:ind w:firstLine="708"/>
        <w:rPr/>
      </w:pPr>
      <w:r>
        <w:rPr/>
        <w:t>«Правила» - это первое развернутое систематическое «сочинение», соединение двух эпох, двух «времен», соединение концов «порванной нити» и одновременно это – развернутый план, программа будущих сочинений – в обоих смыслах этого слова. Отмеченная выше историческая необходимость вычленения метода в форме метода математического предстает в «Правилах…» как картина внутрилогических закономерностей теоретического развития Декарта – в исходном, отправном пункте этого развития, в своем «замысле».</w:t>
      </w:r>
    </w:p>
    <w:p>
      <w:pPr>
        <w:pStyle w:val="Normal"/>
        <w:ind w:firstLine="708"/>
        <w:rPr/>
      </w:pPr>
      <w:r>
        <w:rPr/>
        <w:t>Придя к выводу, что «метод необходим для отыскания истины», Декарт вплотную приступает к его разработке.</w:t>
      </w:r>
    </w:p>
    <w:p>
      <w:pPr>
        <w:pStyle w:val="Normal"/>
        <w:ind w:firstLine="708"/>
        <w:rPr/>
      </w:pPr>
      <w:r>
        <w:rPr>
          <w:rFonts w:eastAsia="Verdana" w:cs="Verdana"/>
        </w:rPr>
        <w:t xml:space="preserve"> </w:t>
      </w:r>
      <w:r>
        <w:rPr/>
        <w:t>Элементарным актом связи, своего рода «квантом» движения как непрерывного логического «рационального» перехода выступает акт интуиции. Характерно, что в «Правилах…» эта логическая «единица» предшествует введению единицы количественной и обусловливает его. Декарт выделяет два основных средства познания: интуицию и дедукцию. В дальнейшем к ним присоединятся еще и третье – полная энумерация или индукция.</w:t>
      </w:r>
    </w:p>
    <w:p>
      <w:pPr>
        <w:pStyle w:val="Normal"/>
        <w:ind w:firstLine="708"/>
        <w:rPr/>
      </w:pPr>
      <w:r>
        <w:rPr/>
        <w:t xml:space="preserve">Порядок следования составляет сущность «другого способа познания, заключающегося в дедукции, посредством которой мы познаем все, что необходимо выводится из чего – либо достоверно известного». </w:t>
      </w:r>
    </w:p>
    <w:p>
      <w:pPr>
        <w:pStyle w:val="Normal"/>
        <w:ind w:firstLine="708"/>
        <w:rPr/>
      </w:pPr>
      <w:r>
        <w:rPr/>
        <w:t>По мысли Декарта, метод является орудием человека, и схема взаимодействия человек – метод в процессе работы очень проста и сводится к следующему: метод совершенствует определенные способности человека, доводя само совершенство до крайних границ.</w:t>
      </w:r>
    </w:p>
    <w:p>
      <w:pPr>
        <w:pStyle w:val="Normal"/>
        <w:ind w:firstLine="708"/>
        <w:rPr/>
      </w:pPr>
      <w:r>
        <w:rPr/>
        <w:t xml:space="preserve">В рамках жестокого Декартова расчленения на субъект познания и независимый от него объективный мир процесс познания осуществляется посредством интуиции и дедукции. </w:t>
      </w:r>
    </w:p>
    <w:p>
      <w:pPr>
        <w:pStyle w:val="Normal"/>
        <w:ind w:firstLine="708"/>
        <w:rPr/>
      </w:pPr>
      <w:r>
        <w:rPr/>
        <w:t>В физике введено понятие инерции, в «Геометрии» - фактическим включением аксиом и определений в простейшие возможные построения – постулаты.</w:t>
      </w:r>
    </w:p>
    <w:p>
      <w:pPr>
        <w:pStyle w:val="Normal"/>
        <w:ind w:firstLine="708"/>
        <w:rPr/>
      </w:pPr>
      <w:r>
        <w:rPr/>
        <w:t>Декарт сначала создал, культивировал метод, а затем с помощью этого орудия начал возводить здание.</w:t>
      </w:r>
    </w:p>
    <w:p>
      <w:pPr>
        <w:pStyle w:val="Normal"/>
        <w:ind w:firstLine="708"/>
        <w:rPr/>
      </w:pPr>
      <w:r>
        <w:rPr/>
        <w:t>В человеческом движении своей мысли Декарт производит целую серию открытий, приведших к созданию современного алгебраического метода, к тому, что алгебра обретает собственную базу.</w:t>
      </w:r>
    </w:p>
    <w:p>
      <w:pPr>
        <w:pStyle w:val="Normal"/>
        <w:ind w:firstLine="708"/>
        <w:rPr/>
      </w:pPr>
      <w:r>
        <w:rPr/>
        <w:t>Декарт создал целый арсенал математических открытий и специальных методов.</w:t>
      </w:r>
    </w:p>
    <w:p>
      <w:pPr>
        <w:pStyle w:val="Normal"/>
        <w:ind w:firstLine="708"/>
        <w:rPr/>
      </w:pPr>
      <w:r>
        <w:rPr/>
        <w:t>Первым по значению среди этих открытий является введение в геометрию координатных неизменных прямых или системы координат.</w:t>
      </w:r>
    </w:p>
    <w:p>
      <w:pPr>
        <w:pStyle w:val="Normal"/>
        <w:ind w:firstLine="708"/>
        <w:rPr/>
      </w:pPr>
      <w:r>
        <w:rPr/>
        <w:t xml:space="preserve">С введением координат движение снимается в терминах протяженности (пространства), в геометрической базе кривой линий. Время, как таковое исключается. </w:t>
      </w:r>
    </w:p>
    <w:p>
      <w:pPr>
        <w:pStyle w:val="Normal"/>
        <w:ind w:firstLine="708"/>
        <w:rPr/>
      </w:pPr>
      <w:r>
        <w:rPr/>
        <w:t>Произведенное разделение алгебры и геометрии позволило объединить их на принципиально новой основе.</w:t>
      </w:r>
    </w:p>
    <w:p>
      <w:pPr>
        <w:pStyle w:val="Normal"/>
        <w:ind w:firstLine="708"/>
        <w:rPr/>
      </w:pPr>
      <w:r>
        <w:rPr/>
        <w:t>А теперь я представлю несколько работ по системе координат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3296285" cy="37579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375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257175</wp:posOffset>
                </wp:positionV>
                <wp:extent cx="1828800" cy="3429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Мышь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ординаты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;3), (-2; -2), (0;-4), (3; -2), (0; 3), (-1;3), 96; 3), (1; 6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з: (2; 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га: (0; -4), (0; -6), (2; -6), (2; -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лос: (3; 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0pt;mso-wrap-distance-left:9.05pt;mso-wrap-distance-right:9.05pt;mso-wrap-distance-top:0pt;mso-wrap-distance-bottom:0pt;margin-top:20.2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Мышь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оординаты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0;3), (-2; -2), (0;-4), (3; -2), (0; 3), (-1;3), 96; 3), (1; 6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з: (2; 5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ога: (0; -4), (0; -6), (2; -6), (2; -4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лос: (3; 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3680460" cy="3328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  <w:t>Кролик:</w:t>
      </w:r>
    </w:p>
    <w:p>
      <w:pPr>
        <w:pStyle w:val="Normal"/>
        <w:ind w:left="708" w:firstLine="708"/>
        <w:rPr/>
      </w:pPr>
      <w:r>
        <w:rPr/>
        <w:t xml:space="preserve">Координаты: </w:t>
      </w:r>
    </w:p>
    <w:p>
      <w:pPr>
        <w:pStyle w:val="Normal"/>
        <w:ind w:firstLine="708"/>
        <w:rPr/>
      </w:pPr>
      <w:r>
        <w:rPr/>
        <w:t>(7; -4), (5; -6), (7; -70, 90; -7), (-6; -7).</w:t>
      </w:r>
    </w:p>
    <w:p>
      <w:pPr>
        <w:pStyle w:val="Normal"/>
        <w:ind w:left="708" w:firstLine="708"/>
        <w:rPr/>
      </w:pPr>
      <w:r>
        <w:rPr/>
        <w:t>Глаз: (6;2)</w:t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firstLine="708"/>
        <w:rPr/>
      </w:pPr>
      <w:r>
        <w:rPr/>
        <w:t>(-6; -7)</w:t>
        <w:tab/>
        <w:t>(3; 4)</w:t>
        <w:tab/>
        <w:t>(6;8)</w:t>
      </w:r>
    </w:p>
    <w:p>
      <w:pPr>
        <w:pStyle w:val="Normal"/>
        <w:ind w:firstLine="708"/>
        <w:rPr/>
      </w:pPr>
      <w:r>
        <w:rPr/>
        <w:t>(-7; -5)</w:t>
        <w:tab/>
        <w:t>(3;6)</w:t>
        <w:tab/>
        <w:tab/>
        <w:t>(6;6)</w:t>
      </w:r>
    </w:p>
    <w:p>
      <w:pPr>
        <w:pStyle w:val="Normal"/>
        <w:ind w:firstLine="708"/>
        <w:rPr/>
      </w:pPr>
      <w:r>
        <w:rPr/>
        <w:t>(-9; -3)</w:t>
        <w:tab/>
        <w:t>(2;7)</w:t>
        <w:tab/>
        <w:tab/>
        <w:t>(5;4)</w:t>
      </w:r>
    </w:p>
    <w:p>
      <w:pPr>
        <w:pStyle w:val="Normal"/>
        <w:ind w:firstLine="708"/>
        <w:rPr/>
      </w:pPr>
      <w:r>
        <w:rPr/>
        <w:t>(-6; -3)</w:t>
        <w:tab/>
        <w:t>(2; 10)</w:t>
        <w:tab/>
        <w:t>(6; 3)</w:t>
      </w:r>
    </w:p>
    <w:p>
      <w:pPr>
        <w:pStyle w:val="Normal"/>
        <w:ind w:firstLine="708"/>
        <w:rPr/>
      </w:pPr>
      <w:r>
        <w:rPr/>
        <w:t>(-2; -2)</w:t>
        <w:tab/>
        <w:t>(4;7)</w:t>
        <w:tab/>
        <w:tab/>
        <w:t>(8;2)</w:t>
      </w:r>
    </w:p>
    <w:p>
      <w:pPr>
        <w:pStyle w:val="Normal"/>
        <w:ind w:firstLine="708"/>
        <w:rPr/>
      </w:pPr>
      <w:r>
        <w:rPr/>
        <w:t>(2;2)</w:t>
        <w:tab/>
        <w:tab/>
        <w:t>(5; 10)</w:t>
        <w:tab/>
        <w:t>(6; 0)</w:t>
      </w:r>
    </w:p>
    <w:p>
      <w:pPr>
        <w:pStyle w:val="Normal"/>
        <w:ind w:firstLine="708"/>
        <w:rPr/>
      </w:pPr>
      <w:r>
        <w:rPr/>
        <w:tab/>
        <w:tab/>
        <w:tab/>
        <w:tab/>
        <w:t>(6; -3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1535" cy="4039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403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Парусник:</w:t>
      </w:r>
    </w:p>
    <w:p>
      <w:pPr>
        <w:pStyle w:val="Normal"/>
        <w:ind w:firstLine="708"/>
        <w:rPr/>
      </w:pPr>
      <w:r>
        <w:rPr/>
        <w:t xml:space="preserve">Координаты: </w:t>
      </w:r>
    </w:p>
    <w:p>
      <w:pPr>
        <w:pStyle w:val="Normal"/>
        <w:rPr/>
      </w:pPr>
      <w:r>
        <w:rPr/>
        <w:t>(-28;-15), (-23;-15),(-21;-14), (-18;-14), (-17;-15), (-15;-15), (-14;-16), (15;-16), (16;-15), (17;-16), (25;-16), (26; -15), (28;-15), (29;-16).</w:t>
      </w:r>
    </w:p>
    <w:p>
      <w:pPr>
        <w:pStyle w:val="Normal"/>
        <w:rPr/>
      </w:pPr>
      <w:r>
        <w:rPr/>
        <w:t>(-15;-15), (-13:-8), (-6;-8), (-6;-9),(-6;-12), (-15;-11).</w:t>
      </w:r>
    </w:p>
    <w:p>
      <w:pPr>
        <w:pStyle w:val="Normal"/>
        <w:rPr/>
      </w:pPr>
      <w:r>
        <w:rPr/>
        <w:t>(-7;-9), (23;-9), (17;-15), (-1;-9), (-1;6), (-2;9), (-1;6), (-3;9), (-1;6), (-4;9), (-1;6), (-5;9), (-1;6), (-6;9), (-1;6), (-1;9), (-4;5), (-2;4), (1;4), (1;3), (3;3), (3;2), (5;2), (5;3), (-6;9), (-6;6).</w:t>
      </w:r>
    </w:p>
    <w:p>
      <w:pPr>
        <w:pStyle w:val="Normal"/>
        <w:rPr/>
      </w:pPr>
      <w:r>
        <w:rPr/>
        <w:t>(8;9), (6;9), (-6;6), (17;-9), (16;50, (13;-9), (16;5), (12;-9), (16;9), (14;9), (13;8), (16;8).</w:t>
      </w:r>
    </w:p>
    <w:p>
      <w:pPr>
        <w:pStyle w:val="Normal"/>
        <w:rPr/>
      </w:pPr>
      <w:r>
        <w:rPr/>
        <w:t>(9;7), (10;6), (12;6), (12;5), (14;5), (14;4), (17;4), (17;3), (19;3), (19;2), (21;2), (21;3), (9;0), (9;5), (21;-9), (19;-9)</w:t>
      </w:r>
    </w:p>
    <w:p>
      <w:pPr>
        <w:pStyle w:val="Normal"/>
        <w:rPr/>
      </w:pPr>
      <w:r>
        <w:rPr/>
        <w:t>(-19;12), (-23;12), (-23;16), (-19;16), (-19;12), (-17;15).</w:t>
      </w:r>
    </w:p>
    <w:p>
      <w:pPr>
        <w:pStyle w:val="Normal"/>
        <w:rPr/>
      </w:pPr>
      <w:r>
        <w:rPr/>
        <w:t>(-19;10), (-13;10).</w:t>
      </w:r>
    </w:p>
    <w:p>
      <w:pPr>
        <w:pStyle w:val="Normal"/>
        <w:rPr/>
      </w:pPr>
      <w:r>
        <w:rPr/>
        <w:t>(-19;12), (-15;8)</w:t>
      </w:r>
    </w:p>
    <w:p>
      <w:pPr>
        <w:pStyle w:val="Normal"/>
        <w:rPr/>
      </w:pPr>
      <w:r>
        <w:rPr/>
        <w:t>(-21;12), (-21;6).</w:t>
        <w:tab/>
        <w:t>(-23;12), (-27;8).</w:t>
      </w:r>
    </w:p>
    <w:p>
      <w:pPr>
        <w:pStyle w:val="Normal"/>
        <w:rPr/>
      </w:pPr>
      <w:r>
        <w:rPr/>
        <w:t>(-23;14), (-29;19), (-21;16), (-21;1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69410" cy="50838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508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Заяц:</w:t>
      </w:r>
    </w:p>
    <w:p>
      <w:pPr>
        <w:pStyle w:val="Normal"/>
        <w:rPr/>
      </w:pPr>
      <w:r>
        <w:rPr/>
        <w:t>Координаты:</w:t>
      </w:r>
    </w:p>
    <w:p>
      <w:pPr>
        <w:pStyle w:val="Normal"/>
        <w:rPr/>
      </w:pPr>
      <w:r>
        <w:rPr/>
        <w:t>(-3; -6); (-5; _7); (-7;-7), (-9; -60, (-9;-4), (-8;-2), (-6;-2), (-4;-3), (-5;0). (-6;0), (-7;-1), (-9;-1), (-10;-1), (-10;3), (-8;5), (-6;4), (-3;5), (-5;6), (-6;7), (-6;9), (-4;10), (-7;12), (-8;14), (-7;16), (-5;16), (-3;15), (-2;13), (-2;11), (0;12), (2;11), (2;13), (3;15), (5;16), (7;16), (8;14), (7;12), (4;10), (6;9), (6;7), (5;6), (3;5), (6;4), (8;5), (10;3), (10;3), (10;1), (9;-1), (7;-1), (6;0), (5;0), (4;-3), (6;-2), (8;-2), (9;-4), (9;-6), (7;-7), (5;-7), (3;-6), (-3;-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73725" cy="58521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585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Кот:</w:t>
      </w:r>
    </w:p>
    <w:p>
      <w:pPr>
        <w:pStyle w:val="Normal"/>
        <w:rPr/>
      </w:pPr>
      <w:r>
        <w:rPr/>
        <w:t>Координаты:</w:t>
      </w:r>
    </w:p>
    <w:p>
      <w:pPr>
        <w:pStyle w:val="Normal"/>
        <w:rPr/>
      </w:pPr>
      <w:r>
        <w:rPr/>
        <w:t>(-9;13)</w:t>
        <w:tab/>
        <w:t>(6;9)</w:t>
        <w:tab/>
        <w:tab/>
        <w:t>(9;4)</w:t>
        <w:tab/>
        <w:tab/>
        <w:t>(6;4)</w:t>
        <w:tab/>
        <w:tab/>
        <w:t>(0;2)</w:t>
      </w:r>
    </w:p>
    <w:p>
      <w:pPr>
        <w:pStyle w:val="Normal"/>
        <w:rPr/>
      </w:pPr>
      <w:r>
        <w:rPr/>
        <w:t>(-6;9)</w:t>
        <w:tab/>
        <w:t>(9;6)</w:t>
        <w:tab/>
        <w:tab/>
        <w:t>(2;4)</w:t>
        <w:tab/>
        <w:tab/>
        <w:t>(2;4)</w:t>
        <w:tab/>
        <w:tab/>
        <w:t>(2;4)</w:t>
      </w:r>
    </w:p>
    <w:p>
      <w:pPr>
        <w:pStyle w:val="Normal"/>
        <w:rPr/>
      </w:pPr>
      <w:r>
        <w:rPr/>
        <w:t>(-9;6)</w:t>
        <w:tab/>
        <w:t>(9;13)</w:t>
        <w:tab/>
        <w:t>(2;5)</w:t>
        <w:tab/>
        <w:tab/>
        <w:t>(2;5)</w:t>
        <w:tab/>
        <w:tab/>
        <w:t>(2;5)</w:t>
      </w:r>
    </w:p>
    <w:p>
      <w:pPr>
        <w:pStyle w:val="Normal"/>
        <w:rPr/>
      </w:pPr>
      <w:r>
        <w:rPr/>
        <w:t>(-9;13)</w:t>
        <w:tab/>
        <w:t>(6;9)</w:t>
        <w:tab/>
        <w:tab/>
        <w:t>(4;7)</w:t>
        <w:tab/>
        <w:tab/>
        <w:t>(-2;5)</w:t>
        <w:tab/>
        <w:t>(-2;5)</w:t>
      </w:r>
    </w:p>
    <w:p>
      <w:pPr>
        <w:pStyle w:val="Normal"/>
        <w:rPr/>
      </w:pPr>
      <w:r>
        <w:rPr/>
        <w:t>(-6;9)</w:t>
        <w:tab/>
        <w:t>(9;6)</w:t>
        <w:tab/>
        <w:tab/>
        <w:t>(6;7)</w:t>
        <w:tab/>
        <w:tab/>
        <w:t>(-2;4)</w:t>
        <w:tab/>
        <w:t>(-2;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-6;4)</w:t>
        <w:tab/>
        <w:t>(-9;4)</w:t>
        <w:tab/>
        <w:t>(-9;4)</w:t>
        <w:tab/>
        <w:t>(1;-3)</w:t>
        <w:tab/>
        <w:t>(2;-4)</w:t>
      </w:r>
    </w:p>
    <w:p>
      <w:pPr>
        <w:pStyle w:val="Normal"/>
        <w:rPr/>
      </w:pPr>
      <w:r>
        <w:rPr/>
        <w:t>(-6;7)</w:t>
        <w:tab/>
        <w:t>(-9;6)</w:t>
        <w:tab/>
        <w:t>(-2;-4)</w:t>
        <w:tab/>
        <w:t>(-1;-3)</w:t>
        <w:tab/>
        <w:t>(9;-4)</w:t>
      </w:r>
    </w:p>
    <w:p>
      <w:pPr>
        <w:pStyle w:val="Normal"/>
        <w:rPr/>
      </w:pPr>
      <w:r>
        <w:rPr/>
        <w:t>(-4;7)</w:t>
        <w:tab/>
        <w:t>(-9;4)</w:t>
        <w:tab/>
        <w:t>(-1;-5)</w:t>
        <w:tab/>
        <w:t>(-2;4)</w:t>
        <w:tab/>
        <w:t>(11;-2)</w:t>
      </w:r>
    </w:p>
    <w:p>
      <w:pPr>
        <w:pStyle w:val="Normal"/>
        <w:rPr/>
      </w:pPr>
      <w:r>
        <w:rPr/>
        <w:t>(-2;5)</w:t>
        <w:tab/>
        <w:t>(-11;2)</w:t>
        <w:tab/>
        <w:t>(-1;-5)</w:t>
        <w:tab/>
        <w:t>(-1;-5)</w:t>
        <w:tab/>
        <w:t>(11;2)</w:t>
      </w:r>
    </w:p>
    <w:p>
      <w:pPr>
        <w:pStyle w:val="Normal"/>
        <w:rPr/>
      </w:pPr>
      <w:r>
        <w:rPr/>
        <w:t>(-2;4)</w:t>
        <w:tab/>
        <w:t>(-11;-2)</w:t>
        <w:tab/>
        <w:t>(2;-4)</w:t>
        <w:tab/>
        <w:t>(1;5)</w:t>
        <w:tab/>
        <w:tab/>
        <w:t>(9;4)</w:t>
      </w:r>
    </w:p>
    <w:p>
      <w:pPr>
        <w:pStyle w:val="Normal"/>
        <w:rPr/>
      </w:pPr>
      <w:r>
        <w:rPr/>
        <w:t>Останавливается и переходит на новую точку.</w:t>
      </w:r>
    </w:p>
    <w:p>
      <w:pPr>
        <w:pStyle w:val="Normal"/>
        <w:rPr/>
      </w:pPr>
      <w:r>
        <w:rPr/>
        <w:t>(-6;-4), (-3;-7), (3;7), (6;-4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ab/>
      </w:r>
    </w:p>
    <w:p>
      <w:pPr>
        <w:pStyle w:val="Heading1"/>
        <w:spacing w:before="240" w:after="60"/>
        <w:rPr/>
      </w:pPr>
      <w:r>
        <w:rPr/>
        <w:br w:type="textWrapping" w:clear="all"/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-8255</wp:posOffset>
            </wp:positionV>
            <wp:extent cx="2781300" cy="3524250"/>
            <wp:effectExtent l="0" t="0" r="0" b="0"/>
            <wp:wrapSquare wrapText="right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3890</wp:posOffset>
                </wp:positionH>
                <wp:positionV relativeFrom="paragraph">
                  <wp:posOffset>201295</wp:posOffset>
                </wp:positionV>
                <wp:extent cx="2171700" cy="3886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88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Лягушка: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5;0), (4;-1), (-2;-1), (-3;0), (-2;1), (-2;3), (-1;4), (0;3), (0;1), (-1;3), (-1;1), (1;3), (2;4), (3;3), (3;1), (2;3), (2;1), (5;0), (4;-1), (6;-4), (5;-6), (4;-5), (5;-4), (4;-3), (4;-1), (4;-6), (84-7), (6;-9), (8;-9), 97;-10), (7;-11), (5;-10), (5;-9), (54-8),(4;-7), (3;-8), (-1;-8), (-2;-7), (-3;-8), (-2;-9), (-2;-10), (-4;-11), (-5;-10), (-4;-10), (-5;-9), (-3;-9), (-5;-8), (-2;-6), (-4;-4), (-2;-1), (-2;-3),(-3;-5), (-2;-1)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06pt;mso-wrap-distance-left:9.05pt;mso-wrap-distance-right:9.05pt;mso-wrap-distance-top:0pt;mso-wrap-distance-bottom:0pt;margin-top:15.85pt;mso-position-vertical-relative:text;margin-left:5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Лягушка: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5;0), (4;-1), (-2;-1), (-3;0), (-2;1), (-2;3), (-1;4), (0;3), (0;1), (-1;3), (-1;1), (1;3), (2;4), (3;3), (3;1), (2;3), (2;1), (5;0), (4;-1), (6;-4), (5;-6), (4;-5), (5;-4), (4;-3), (4;-1), (4;-6), (84-7), (6;-9), (8;-9), 97;-10), (7;-11), (5;-10), (5;-9), (54-8),(4;-7), (3;-8), (-1;-8), (-2;-7), (-3;-8), (-2;-9), (-2;-10), (-4;-11), (-5;-10), (-4;-10), (-5;-9), (-3;-9), (-5;-8), (-2;-6), (-4;-4), (-2;-1), (-2;-3),(-3;-5), (-2;-1)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000066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Verdana" w:hAnsi="Verdana" w:cs="Arial"/>
      <w:b/>
      <w:bCs/>
      <w:color w:val="000066"/>
      <w:kern w:val="2"/>
      <w:sz w:val="32"/>
      <w:szCs w:val="32"/>
      <w:lang w:val="ru-RU" w:bidi="ar-SA"/>
    </w:rPr>
  </w:style>
  <w:style w:type="character" w:styleId="InternetLink">
    <w:name w:val="Hyperlink"/>
    <w:basedOn w:val="Style8"/>
    <w:rPr>
      <w:color w:val="3333CC"/>
      <w:u w:val="single"/>
    </w:rPr>
  </w:style>
  <w:style w:type="character" w:styleId="VisitedInternetLink">
    <w:name w:val="FollowedHyperlink"/>
    <w:basedOn w:val="Style8"/>
    <w:rPr>
      <w:color w:val="66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3:43:00Z</dcterms:created>
  <dc:creator>Всемирная</dc:creator>
  <dc:description/>
  <cp:keywords/>
  <dc:language>en-US</dc:language>
  <cp:lastModifiedBy>Всемирная</cp:lastModifiedBy>
  <dcterms:modified xsi:type="dcterms:W3CDTF">2009-10-26T12:51:00Z</dcterms:modified>
  <cp:revision>21</cp:revision>
  <dc:subject/>
  <dc:title>В конце пасхальных каникул 1606 года в стенах учебного заведения – «Коллеж Руайяль», расположившегося среди фруктовых садов небольшого французского городка Ля Флешь, появился новый учен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umipntg 011</vt:lpwstr>
  </property>
</Properties>
</file>