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3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3"/>
      </w:tblGrid>
      <w:tr>
        <w:trPr>
          <w:trHeight w:val="14998" w:hRule="atLeast"/>
        </w:trPr>
        <w:tc>
          <w:tcPr>
            <w:tcW w:w="102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МОБУ СОШ №1 РБ с. Бижбуля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Фестиваль исследовательских и творческих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бот учащихся «Портфолио» 2009-2010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72"/>
                <w:szCs w:val="72"/>
              </w:rPr>
              <w:t>«Моей души мотивы.»                                                                                    (</w:t>
            </w:r>
            <w:r>
              <w:rPr>
                <w:b/>
                <w:sz w:val="56"/>
                <w:szCs w:val="56"/>
              </w:rPr>
              <w:t>стихотворения</w:t>
            </w:r>
            <w:r>
              <w:rPr>
                <w:b/>
                <w:sz w:val="72"/>
                <w:szCs w:val="7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772" w:leader="none"/>
              </w:tabs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ab/>
              <w:t xml:space="preserve">           </w:t>
            </w:r>
            <w:r>
              <w:rPr>
                <w:i/>
                <w:sz w:val="28"/>
                <w:szCs w:val="28"/>
              </w:rPr>
              <w:t>Автор:</w:t>
            </w:r>
            <w:r>
              <w:rPr>
                <w:sz w:val="28"/>
                <w:szCs w:val="28"/>
              </w:rPr>
              <w:t xml:space="preserve"> ученик 11 «А» клас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Смолов Андрей Владимирович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                    </w:t>
            </w:r>
            <w:r>
              <w:rPr>
                <w:i/>
                <w:sz w:val="28"/>
                <w:szCs w:val="28"/>
              </w:rPr>
              <w:t>Преподаватель: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Петрова Галина Георги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                                                         </w:t>
            </w:r>
            <w:r>
              <w:rPr>
                <w:b/>
                <w:sz w:val="28"/>
                <w:szCs w:val="28"/>
              </w:rPr>
              <w:t>2010</w:t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>Осенний стих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Гой ты, Родина-Россия, золотистые п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Белокаменные храмы смотрят вдаль всё зат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ожелтевшие берёзы возле синего ручь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Я люблю тебя, Россия, гой ты, Родина-Зем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оутру дорогой зыбкой, я поеду рубцев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се грудастые берёзы, милой ножку целова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олюбил я у берёзки её женский лёгкий, ста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Золотые её косы и холщевый сараф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омнить буду вечно, сердцу милый кра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До свиданья, деревце, до весны проща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крик журавлиный, отчие кр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Родина-Россия, я люблю тебя!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Философия любв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 ночной тиши, в безлюдном мест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Среди плывущих мимо с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Бродили мы с тобою вмест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о саду «Розовых цвет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Луна светила ясно в неб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И лёгкий ветер обдува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Твои озябшие колен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Я страстно долго целов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ронзённый чувством пред тоб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Я обращаюсь быстро в прах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Прожженный пламенем в глаза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Я мир дарю тебе в цве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Что в жизни может быть приятн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Чем радость сладостной любв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Что в мире может быть прекрасн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еликой женской красоты?</w:t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К Пушкин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Из всех поэтов он оди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еликий, жизненный, могучи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рекрасной лиры властели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Светильник разума певуч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сё в нём так искренно и мил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 его руках перо любв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ичто поэта не смутил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Его поэзия в кров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н как великая загад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Живая сила дышит в нё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Читать Онегина прият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С красивой девушкой вдвоё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Из всех поэтов он од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Кому достался дар бесцен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Его талант неколеби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Такой живой и совершенны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Разбуди меня завтра пораньш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Разбуди меня завтра пораньш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Как появятся солнца луч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И скажи, что пора идти дальш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одарив мне от жизни клю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редо мной открываются двер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Я вхожу в неизведанный сад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Здесь живут разновидные звер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И пьянящий меня аром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Я шагаю вперёд без огляд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Слышу с неба различную трел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Это первые майские птиц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Провожают недавний апрел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олной грудью, вдыхая прохлад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Я по мягкой траве пробегу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И не требуя большей наград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Этот сад я в душе сберегу.</w:t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Крестьянская ноч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ляшут сумерки над лес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Синь сменилась чернот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Солнце скрылось за гор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 душе моей по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Хорошо лежать и дум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Средь нескошенной тр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И смотреть, как звёзды водя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Хоровод вокруг лу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Дует ветер. Спит берёз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Что склонилась над пруд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Я люблю тебя Россия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Мой крестьянский старый 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Любимое слов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    </w:t>
            </w:r>
            <w:r>
              <w:rPr>
                <w:sz w:val="28"/>
                <w:szCs w:val="28"/>
              </w:rPr>
              <w:t>Любите! Любите! Любите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Как можно сильнее любите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Любите детей и супруг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Жену или просто друг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Любите друзей и знакомых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Любите обычных прохожих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Любите и будьте здоро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 долгие, долгие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Любовь- это славное чувств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Любовь- это жизни искусств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Любовь словно райская птиц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Любовь- это счастья сестр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                </w:t>
            </w:r>
            <w:r>
              <w:rPr>
                <w:i/>
                <w:sz w:val="28"/>
                <w:szCs w:val="28"/>
              </w:rPr>
              <w:t>И большего в жизни не надо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                </w:t>
            </w:r>
            <w:r>
              <w:rPr>
                <w:i/>
                <w:sz w:val="28"/>
                <w:szCs w:val="28"/>
              </w:rPr>
              <w:t>Лишь только б забыться и вновь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                </w:t>
            </w:r>
            <w:r>
              <w:rPr>
                <w:i/>
                <w:sz w:val="28"/>
                <w:szCs w:val="28"/>
              </w:rPr>
              <w:t>Услышать прекрасное слово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               </w:t>
            </w:r>
            <w:r>
              <w:rPr>
                <w:i/>
                <w:sz w:val="28"/>
                <w:szCs w:val="28"/>
              </w:rPr>
              <w:t xml:space="preserve">Любимое слово Любовь.     </w:t>
            </w:r>
          </w:p>
          <w:p>
            <w:pPr>
              <w:pStyle w:val="Normal"/>
              <w:ind w:left="90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Ноч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  </w:t>
            </w:r>
            <w:r>
              <w:rPr>
                <w:sz w:val="28"/>
                <w:szCs w:val="28"/>
              </w:rPr>
              <w:t>Солнце скрылось. Ночь наст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 дворе уже тем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С неба звёздочка уп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Закатившись за крыль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Свет луны во все кон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Дует ветер тонкогуб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Где-то пляшут бубен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Только я сижу угрюм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Слышно квакают ляг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Там же  тенькает сверч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Жаль что рядом нет подру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Я б сейчас влюбиться смог. </w:t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 xml:space="preserve">Женской красоте посвящаетс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До чего же  ты прекрас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Словно цветик полев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Так пленительна всем те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Я хочу быть лишь с тоб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Наблюдать как ты смеёшьс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Видеть страсть зелёных гла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Ощущать твоё дыхань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Каждый день и каждый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Я привык любить слов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Я привык любить душ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Соблазнять тебя стих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Я поэт - на веки твой.    </w:t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***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Моей души мотивы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осты, чисты, красивы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Для юношества милы  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Их я писал счастливы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99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9:31:00Z</dcterms:created>
  <dc:creator>Смоловы</dc:creator>
  <dc:description/>
  <cp:keywords/>
  <dc:language>en-US</dc:language>
  <cp:lastModifiedBy>SamLab.ws</cp:lastModifiedBy>
  <cp:lastPrinted>2009-12-10T22:46:00Z</cp:lastPrinted>
  <dcterms:modified xsi:type="dcterms:W3CDTF">2010-01-25T20:29:00Z</dcterms:modified>
  <cp:revision>10</cp:revision>
  <dc:subject/>
  <dc:title/>
</cp:coreProperties>
</file>