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собого труда, но не детская 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йбородина Гали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даринская средняя общеобразовательная школа, 10 «а»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я, Республика Бурят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унтовский эвенкийский район, с. Багдар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ая анно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следуемая работа основана на рассмотрении полезности генетически модифицированных продуктов, их влияние на организм. В ней описаны плюсы и минусы ГМП.</w:t>
      </w:r>
      <w:r>
        <w:rPr/>
        <w:t xml:space="preserve"> </w:t>
      </w:r>
      <w:r>
        <w:rPr>
          <w:sz w:val="28"/>
          <w:szCs w:val="28"/>
        </w:rPr>
        <w:t xml:space="preserve">Проведен анализ продуктов питания быстрого приготовления, имеющих маркировку модифицированных продуктов и реализация их  в магазинах. Составлены карточки первичной экологической экспертизы, где выявлены несоответствия с ГОСТом проду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21:00Z</dcterms:created>
  <dc:creator>Алекс</dc:creator>
  <dc:description/>
  <cp:keywords/>
  <dc:language>en-US</dc:language>
  <cp:lastModifiedBy>Алекс</cp:lastModifiedBy>
  <dcterms:modified xsi:type="dcterms:W3CDTF">2010-01-28T07:21:00Z</dcterms:modified>
  <cp:revision>2</cp:revision>
  <dc:subject/>
  <dc:title/>
</cp:coreProperties>
</file>