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блицы по определению качества в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иближенное определение цвета вод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сбо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сверх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в градуса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заметное, бледно-желтова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уловимое, бледно-желтов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ое, желтова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уловимое, бледно-желтов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уловимое, бледно-желтов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-жел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ледное, жел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зеленов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 жел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рошая вода имеет цветность 20 – 40</w:t>
            </w:r>
            <w:r>
              <w:rPr>
                <w:b/>
                <w:i/>
                <w:sz w:val="28"/>
                <w:szCs w:val="28"/>
                <w:vertAlign w:val="superscript"/>
              </w:rPr>
              <w:t>0</w:t>
            </w:r>
            <w:r>
              <w:rPr>
                <w:b/>
                <w:i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rPr/>
      </w:pPr>
      <w:r>
        <w:rPr>
          <w:i/>
          <w:sz w:val="28"/>
          <w:szCs w:val="28"/>
        </w:rPr>
        <w:t>«Характер и род запаха воды естественного происхожд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запа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род запах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ческ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чный, цветочн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стый, тенист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илостн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альный, сточной в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й щепы, древесной кор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ст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ый, свежевспаханной земли, глинист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нев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хлый, застойн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, рыбьего жи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н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лых яиц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ист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шенной травы, се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дходящий под предыдущие определения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пределение характера и интенсивности запах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12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запах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кой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щутимого запа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, не поддающийся обнаружению потребителем, но обнаруживаемый в лаборатории опытным исследо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, не привлекающий внимания потребителя, но обнаруживаемый, если на него обратить вним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на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, легко обнаруживаемый и дающий повод относится к воде с неодобр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лива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, обращающий на себя внимание и делающий воду непригодной для пит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ильна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настолько сильный, что вода становится непригодной для пит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rPr/>
      </w:pPr>
      <w:r>
        <w:rPr>
          <w:i/>
          <w:sz w:val="28"/>
          <w:szCs w:val="28"/>
        </w:rPr>
        <w:t>«Определение характера и интенсивности вкуса и привкус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43"/>
        <w:gridCol w:w="15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вкуса и привкус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роявления вкуса и привкус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интенсивности вкуса и привкус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и привкус не ощущаются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и привкус не ощущаются, но обнаруживаются при тщательном тестировани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и привкус замечаются, если обратить на это внимани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на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и привкус легко замечаются и вызывают неодобрительный отзы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лива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и привкус обращают на себя внимани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ильна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и привкус настолько сильные, что делают воду непригодной к употреблению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39:00Z</dcterms:created>
  <dc:creator>Лена</dc:creator>
  <dc:description/>
  <dc:language>en-US</dc:language>
  <cp:lastModifiedBy>Лена</cp:lastModifiedBy>
  <dcterms:modified xsi:type="dcterms:W3CDTF">2008-10-19T12:39:00Z</dcterms:modified>
  <cp:revision>2</cp:revision>
  <dc:subject/>
  <dc:title>Приложение № 1</dc:title>
</cp:coreProperties>
</file>