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Селивановского района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Малыше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</w:t>
      </w:r>
      <w:r>
        <w:rPr>
          <w:rFonts w:cs="Bookman Old Style" w:ascii="Bookman Old Style" w:hAnsi="Bookman Old Style"/>
          <w:sz w:val="44"/>
          <w:szCs w:val="44"/>
        </w:rPr>
        <w:t>Исследовательская рабо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90"/>
          <w:szCs w:val="90"/>
        </w:rPr>
      </w:pPr>
      <w:r>
        <w:rPr>
          <w:rFonts w:cs="Monotype Corsiva" w:ascii="Monotype Corsiva" w:hAnsi="Monotype Corsiva"/>
          <w:b/>
          <w:color w:val="339966"/>
          <w:sz w:val="90"/>
          <w:szCs w:val="90"/>
        </w:rPr>
        <w:t>«Комплексное исследование родника «Зеленый», расположенного на реке Ушн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72"/>
          <w:szCs w:val="72"/>
        </w:rPr>
      </w:pPr>
      <w:r>
        <w:rPr>
          <w:rFonts w:cs="Monotype Corsiva" w:ascii="Monotype Corsiva" w:hAnsi="Monotype Corsiva"/>
          <w:b/>
          <w:color w:val="339966"/>
          <w:sz w:val="72"/>
          <w:szCs w:val="72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втор: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тенина Вероника Аркадь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ащаяся 8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 «Малышевская средня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бщеобразовательная школа»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итель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лактионова Елена Алексе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 «Малышевская средня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бщеобразовательная школа»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2008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ед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сследовательская часть.</w:t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</w:rPr>
        <w:t>1) Социологические исследования.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Методика проведения исследований водных объектов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лептические показатели воды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показатели воды.</w:t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Исследование почвы в окрестностях родника.</w:t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Исследование окружающей родник растительности.</w:t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</w:rPr>
        <w:t>5) Практическая рабо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люч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писок литератур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Введ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знакомившись с результатами исследования реки Ушны, я решила продолжить исследовательскую работу по этой теме. Меня заинтересовал вопрос, есть ли на изучаемой территории родники, какое значение они имеют в жизни местного населения, каково их экологическое состояни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ле общения с жителями деревни Гусек, я узнала о существовании «Зеленого» родника. Мне это было настолько интересно, что я поставила перед собой цель – исследовать не только «настоящее» родника, но и «прошлое»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сследование я проводила вместе с ребятами 3 класса, изучающими курс «Наш край», под руководством Галактионовой Е. А. Мы составили план исследовательской деятельности. Это был наш путеводитель в «экспедицию по изучению родника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3210"/>
        <w:gridCol w:w="1669"/>
        <w:gridCol w:w="2077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мониторин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ыполняемых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и справочной литературы по вопросам мониторин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тодик исследований и оборудов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исследований и наблюдений.  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Описание. Оценка экологического состояния воды родн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сентяб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бщего представления об особенностях территории родника, состоянии природной сре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обранных материал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- сентяб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чета о проведенном исследован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результатами мониторинга учащихся 4 - 6 клас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реса учащихся к изучению родного края и экологическим проблемам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участие в практической работе по сохранению родни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го состояния родника.</w:t>
            </w:r>
          </w:p>
        </w:tc>
      </w:tr>
    </w:tbl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витие нравственной культуры учащихся через участи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ктической природоохранной и экологическ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родники на берегу реки Ушны в районе деревн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усек.</w:t>
      </w:r>
    </w:p>
    <w:p>
      <w:pPr>
        <w:pStyle w:val="Normal"/>
        <w:ind w:left="2880" w:hanging="30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остояние родника и воды в 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сследовательской работы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ся грамотно описывать природный объект – родни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ть навыки исследовательской деятельности по изучению экологического состояния родни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по биологии, химии, географии, «Нашему краю» и научиться применять их на практик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следовать качество воды родника «Зеленый » в районе деревни Гусек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 заключается в возможности улучшить экологическое состояние родни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учение методической и справочной литератур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общение и классификация полученной информации в ходе изучения объекта и в результате беседы с местными жителя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Исследовательск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Социологическое исслед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ходе исследовательской работы я решила провести социологический опрос среди жителей д. Гусек. Мне  было интересно узнать, что знают об истории  и значении родников в деревне. Анализ полученных ответов представляю в таблиц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ш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ли в районе вашей деревни родник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л каждый житель дерев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икам рассказывают соседи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родник вы чаще всего ходит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брали из реки, а когда река пересыхала (конец 50-х годов прошлого века) и в половодье для приготовления пищи использовали родниковую (были два крупных родника – «Зеленый» и рядом с местечком, которое носило название «Иплачих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 - на «Зеленый» ро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 - используем водопроводную вод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хозяйственное использование ро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а для приготовления пи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ли ли вы участие в благоустройстве родник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енские ребятишки очищали родник от мусо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сновном дачники используют воду родника, поэтому стараются не мусорить. </w:t>
            </w:r>
          </w:p>
        </w:tc>
      </w:tr>
    </w:tbl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лушая рассказы своих собеседников, я узнала, что мельник, Барцев Василий, решил узнать, куда уходит вода из образовавшейся воронки на реке Сеньке (река впадает в р. Ушну в 500 м от мельнице, сейчас эта река пересохла. Мы не найдем ее на карте, но на военных картах, составленных до 1937 года она была обозначена). Он в воронку всыпал большое количество опилок, которые спустя некоторое время вышли в «Зеленом» роднике. В 70-е годы прошлого века родник перестал течь, а в 80-е годы он вновь потек. Объяснить это явление жители не смогли. Объяснить название родника они тоже не смогли. Я думаю, что свое название родник получил из-за места, где он расположен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бследование берегов реки от Ямского оврага до мельницы подтвердило мою версию  о существовании еще нескольких родников, бьющих из-под Барской горы. К сожалению, к ним близко подойти не удалось из-за неисправного перехода через речку. Эти родники требуют очистки от мусора (завалены сухими деревьями, листвой, заросли травой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Методика проведения исследований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следование «Зеленого» родника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оя задача заключалась в том, чтобы изучить родник и помочь ему. В ходе работы составила на него бланк исследов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одник под названием «Зеленый» находится  во Владимирской области Селивановском районе д. Гусек. Находится в долине реки Ушна. Горные породы, в основном песок и известняк. Вода вытекает покойно. Особенность родника в том, что в нем бьет не один ключ, а два.  Глубина родника на входе 3,5 см  Глубина русла 20 см, на входе в реку – 30см Ширина на выходе родника 1,30 м, а на входе в реку – 1,15 м  Расположен в 8 метрах от реки Ушны.  Температура воды и на выходе и на входе равна  +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Уровень воды в роднике не изменяетс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/>
      </w:pPr>
      <w:r>
        <w:rPr>
          <w:sz w:val="32"/>
          <w:szCs w:val="32"/>
        </w:rPr>
        <w:t>БЛАНК ИССЛЕДОВАНИЯ  РОДНИКА «ЗЕЛЕНЫ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наблюдения – 05. 06.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Метеоусловия – солнечная безветренная погода, температура +1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«Зеленый» родни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положение: левый берег р. Ушны в 1000 м от д. Гус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Описание местности: река, прибрежные луга, пологая гора выс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близительно3 метра, поросшая деревь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Описание родника: примерная площад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тительность: крапива, ольха черная, смородина, разнотравь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Характеристика воды: бесцветная, запах не ощущается, вкус и при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ощущаются, прозрачная, среда нейтральная, содержит раствор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ислород, содержание ионов железа менее 0,05мг/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тропогенные действия: в 100 метрах на горе расположена сва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ованная отдыхающи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хема родни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89865</wp:posOffset>
            </wp:positionV>
            <wp:extent cx="4076700" cy="307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2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означ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. Уш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еленный пунк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лептические показатели 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Любое знакомство со свойствами, сознаем мы это или нет, начинается с определения органолептических показателей, т.е. таких, для определения которых мы пользуемся нашими органами чувств (зрением, обонянием, вкусом). Органолептическая оценка приносит много прямой и косвенной информации о составе воды и может быть проведена быстро и без каких-либо приборов. К органолептическим характеристикам относятся цветность, мутность (прозрачность), запах, вкус и привкус, пенистость. Органолептическая оценка качества воды – обязательная начальная процедура санитарно-химического контроля воды.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В данной работе определялись следующие показатели: цветность, мутность, запах, вкус, прозрачность (по стандартным методикам, </w:t>
      </w:r>
      <w:r>
        <w:rPr>
          <w:i/>
          <w:sz w:val="28"/>
          <w:szCs w:val="28"/>
        </w:rPr>
        <w:t>см. Литератур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60" w:leader="none"/>
        </w:tabs>
        <w:ind w:firstLine="1080"/>
        <w:rPr>
          <w:sz w:val="28"/>
          <w:szCs w:val="28"/>
        </w:rPr>
      </w:pPr>
      <w:r>
        <w:rPr>
          <w:i/>
          <w:sz w:val="28"/>
          <w:szCs w:val="28"/>
        </w:rPr>
        <w:t>Цветность –</w:t>
      </w:r>
      <w:r>
        <w:rPr>
          <w:sz w:val="28"/>
          <w:szCs w:val="28"/>
        </w:rPr>
        <w:t xml:space="preserve"> естественное свойство природной воды, обусловленное присутствием гуминовых веществ и комплексных соединений железа. Цветность воды может определяться свойствами и структурой дна водоема, характером водной растительности, прилегающих к водоему почв, наличием в водосборном бассейне болот и торфяников и др. </w:t>
      </w:r>
    </w:p>
    <w:p>
      <w:pPr>
        <w:pStyle w:val="Normal"/>
        <w:tabs>
          <w:tab w:val="clear" w:pos="708"/>
          <w:tab w:val="left" w:pos="2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Цветность воды определяется визуально, сравнивая окраску пробы с окраской условной 1000-градусной шкалы цветности воды, приготавливаемой из смеси бихромата калия и сульфата кобальта </w:t>
      </w:r>
      <w:r>
        <w:rPr>
          <w:sz w:val="28"/>
          <w:szCs w:val="28"/>
          <w:lang w:val="en-US"/>
        </w:rPr>
        <w:t>CoSO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Для поверхностных водоемов этот показатель допускается не более 20 градусов по шкале цветности. Я воспользуюсь наиболее распространенным методом определения цветности (рекомендован ГОСТ 1030), качественно характеризуя цвет воды в пробирке высотой 10-12см  (</w:t>
      </w:r>
      <w:r>
        <w:rPr>
          <w:i/>
          <w:sz w:val="28"/>
          <w:szCs w:val="28"/>
        </w:rPr>
        <w:t>Приложение № 1 «Таблицы по исследованию качества воды»; таблица 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60" w:leader="none"/>
        </w:tabs>
        <w:ind w:firstLine="1080"/>
        <w:rPr/>
      </w:pPr>
      <w:r>
        <w:rPr>
          <w:i/>
          <w:sz w:val="28"/>
          <w:szCs w:val="28"/>
        </w:rPr>
        <w:t xml:space="preserve">Запах воды – </w:t>
      </w:r>
      <w:r>
        <w:rPr>
          <w:sz w:val="28"/>
          <w:szCs w:val="28"/>
        </w:rPr>
        <w:t>обусловлен наличием в ней летучих пахучих веществ, которые попадают в воду естественным путем либо со сточными водами.</w:t>
      </w:r>
    </w:p>
    <w:p>
      <w:pPr>
        <w:pStyle w:val="Normal"/>
        <w:tabs>
          <w:tab w:val="clear" w:pos="708"/>
          <w:tab w:val="left" w:pos="2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Определяется следующим образо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щущение воспринимаемого запаха только что набранной воды при температуре окружающей среды (</w:t>
      </w:r>
      <w:r>
        <w:rPr>
          <w:i/>
          <w:sz w:val="28"/>
          <w:szCs w:val="28"/>
        </w:rPr>
        <w:t>Приложение № 1 «Таблицы по исследованию качества воды»; таблица 2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запаха при нагревании до 20 градусов (В округлой колбе, которую закрывают пробкой, 100мл воды нагревают на спиртовой горелке, перемешивая вращательными движениями, частично открывая пробку.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запаха при нагревании до 60 градусов (В плоской колбе, закрытой стеклом, нагревают 100мл воды на водяной бане до 50-60 градусов. Сдвигая стекло, быстро определяем характер и интенсивность запаха)</w:t>
      </w:r>
    </w:p>
    <w:p>
      <w:pPr>
        <w:pStyle w:val="Normal"/>
        <w:tabs>
          <w:tab w:val="clear" w:pos="708"/>
          <w:tab w:val="left" w:pos="2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Интенсивность запаха оценивают по 5-балльной шкале (ГОСТ 33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№ 1 «Таблицы по исследованию качества воды»; таблица 3</w:t>
      </w:r>
      <w:r>
        <w:rPr>
          <w:sz w:val="28"/>
          <w:szCs w:val="28"/>
        </w:rPr>
        <w:t>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Оценку </w:t>
      </w:r>
      <w:r>
        <w:rPr>
          <w:i/>
          <w:sz w:val="28"/>
          <w:szCs w:val="28"/>
        </w:rPr>
        <w:t xml:space="preserve">вкуса </w:t>
      </w:r>
      <w:r>
        <w:rPr>
          <w:sz w:val="28"/>
          <w:szCs w:val="28"/>
        </w:rPr>
        <w:t>воды проводят у питьевой природной воды при отсутствии подозрений на ее загрязненность. Различают 4 вкуса: соленый, кислый, горький, сладкий. Остальные вкусовые ощущения считаются привкусами (солоноватый, горьковатый, металлический, хлорный и т.п.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ри определении вкуса и привкуса анализируемую воду набирают в рот (после определения запаха) и задерживают на 3-5 секунд, не проглатывая. После определения вкуса воду сплевывают.</w:t>
      </w:r>
    </w:p>
    <w:p>
      <w:pPr>
        <w:pStyle w:val="Normal"/>
        <w:tabs>
          <w:tab w:val="clear" w:pos="708"/>
          <w:tab w:val="left" w:pos="2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Интенсивность вкуса и привкуса оценивают по 5-балльной шкале (ГОСТ 3351) Для питьевой воды допускаются значения показателей вкуса и привкуса не более 2 балл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№ 1 «Таблицы по исследованию качества воды»; таблица 4</w:t>
      </w:r>
      <w:r>
        <w:rPr>
          <w:sz w:val="28"/>
          <w:szCs w:val="28"/>
        </w:rPr>
        <w:t>)</w:t>
      </w:r>
    </w:p>
    <w:p>
      <w:pPr>
        <w:pStyle w:val="Normal"/>
        <w:ind w:firstLine="1080"/>
        <w:rPr>
          <w:sz w:val="28"/>
          <w:szCs w:val="28"/>
        </w:rPr>
      </w:pPr>
      <w:r>
        <w:rPr>
          <w:i/>
          <w:sz w:val="28"/>
          <w:szCs w:val="28"/>
        </w:rPr>
        <w:t xml:space="preserve">Мутность </w:t>
      </w:r>
      <w:r>
        <w:rPr>
          <w:sz w:val="28"/>
          <w:szCs w:val="28"/>
        </w:rPr>
        <w:t>воды обусловлена содержанием взвешенных в воде мелкодисперсных примесей – нерастворимых частиц различного происхождения. Мутность определяется при помощи специального диска, известного как диск Секки (в нашем случае он был заменен на белую эмалированную крышку от кастрюли диаметром 200 мм)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Мутность воды обуславливает и некоторые другие характеристики воды – такие как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личие осадка, который может отсутствовать, быть незначительным, заметным, большим, очень большим, измеряется в миллиметра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звешенные вещества, или грубодисперсные примеси определяются гравиметрически после фильтрования пробы, по привесу высушенного фильтра. Этот показатель обычно информативен и имеет значение, главным образом, для сточных вод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зрачность, измеряется как высота столба воды, при взгляде сквозь который на белой бумаге можно различить стандартный шрифт (регламентирован ИСО 702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показатели 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>Химические показатели воды определялись по стандартным методикам (</w:t>
      </w:r>
      <w:r>
        <w:rPr>
          <w:i/>
          <w:sz w:val="28"/>
          <w:szCs w:val="28"/>
        </w:rPr>
        <w:t>см. Литературу</w:t>
      </w:r>
      <w:r>
        <w:rPr>
          <w:sz w:val="28"/>
          <w:szCs w:val="28"/>
        </w:rPr>
        <w:t>). Было определено содержание растворенного кислорода, определение содержания железа и водородный показатель воды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родный показатель (рН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Для его определения необходимо взять универсальную лакмусовую бумагу и цветную шкалу к ней. Смочив бумажную ленточку родниковой водой и сравнив цвет с шкалой определяют рН. Если рН = 7, вода не содержит свободных кислот и щелочей. Если рН не равно 7, то вода имеет либо кислую, либо щелочную реакцию. Время выдержки бумаги в воде около 20 секунд. 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i/>
          <w:sz w:val="28"/>
          <w:szCs w:val="28"/>
        </w:rPr>
        <w:t>Определение содержания растворенного кислорода.</w:t>
      </w:r>
    </w:p>
    <w:p>
      <w:pPr>
        <w:pStyle w:val="Normal"/>
        <w:ind w:firstLine="10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1281430</wp:posOffset>
            </wp:positionV>
            <wp:extent cx="925830" cy="1501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зьмем раствор хлорида марганц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щелочной раствор иодида калия, растворы смешаем и доведем до 100 мл. При добавлении щелочного раствора иодида калия происходит выпадение белого осадка гидроксида марганц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который почти сразу начал менять цвет на бурый, т.к. произошло окисление до гидроксида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ри стоянии пробы осадок скапливается в нижней части склянки. Именно в нем весь растворенный в воде кислород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№ 4 фото1 «Определение содержа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творенного кислорода»</w:t>
      </w:r>
      <w:r>
        <w:rPr>
          <w:sz w:val="28"/>
          <w:szCs w:val="28"/>
        </w:rPr>
        <w:t>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Определение содержания ионов железа</w:t>
      </w:r>
    </w:p>
    <w:p>
      <w:pPr>
        <w:pStyle w:val="Normal"/>
        <w:rPr/>
      </w:pPr>
      <w:r>
        <w:rPr>
          <w:sz w:val="28"/>
          <w:szCs w:val="28"/>
        </w:rPr>
        <w:t>Воспользуюсь роданидным методом определения общего железа. Возьмем 10 мл воды, добавим 2 капли концентрированной азотной кислоты и 1 мл 20% раствора роданида аммония. Все перемешаем и визуально определим приблизительную концентрацию железа по таблице (</w:t>
      </w:r>
      <w:r>
        <w:rPr>
          <w:i/>
          <w:sz w:val="28"/>
          <w:szCs w:val="28"/>
        </w:rPr>
        <w:t>Приложение №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Визуальное определение приблизительной концентрации железа в исследуемом растворе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№ 4 фото2 «Определение содержания ионов железа»</w:t>
      </w:r>
      <w:r>
        <w:rPr>
          <w:sz w:val="28"/>
          <w:szCs w:val="28"/>
        </w:rPr>
        <w:t>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анные исследований органолептических и некоторых химических показателей представлены в таблиц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1"/>
        <w:gridCol w:w="1011"/>
        <w:gridCol w:w="1101"/>
        <w:gridCol w:w="883"/>
        <w:gridCol w:w="696"/>
        <w:gridCol w:w="837"/>
        <w:gridCol w:w="983"/>
        <w:gridCol w:w="1019"/>
        <w:gridCol w:w="961"/>
      </w:tblGrid>
      <w:tr>
        <w:trPr>
          <w:trHeight w:val="20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в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интенсив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, привкус, интенсив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, в с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родный показатель (рН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створенного кислород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онов железа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+ 7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-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ет-ная, 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не ощущается, инт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 -ность =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щ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-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+ 6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-ная, 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не ощущается, инт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 -ность =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щ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-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</w:tr>
    </w:tbl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 всем показателям вода, взятая из родника «Зеленый», отвечает нормативам, разработанным в России.  (</w:t>
      </w:r>
      <w:r>
        <w:rPr>
          <w:i/>
          <w:sz w:val="28"/>
          <w:szCs w:val="28"/>
        </w:rPr>
        <w:t>Приложение № 2 «Требования к качеству воды, предъявляемые в России, мировые стандарты»</w:t>
      </w:r>
      <w:r>
        <w:rPr>
          <w:sz w:val="28"/>
          <w:szCs w:val="28"/>
        </w:rPr>
        <w:t xml:space="preserve">)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в роднике  холодная, термальных загрязнений  воды нет; бесцветная, чтение текста возможно через цилиндр с водой на высоте 35 см; без запаха, вкус и привкус не ощущаются; среда нейтральная; содержится растворенный кислород; содержание ионов железа составляет менее 0,05 мг/л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очвы в окрестностях ро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сследовались следующие показатели плодородия почвы: механический состав почвы, воздухопроницаемость, кислотность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ческий состав почвы исследовала по следующим параметрам: определение на ощупь, скатывание влажной почвы, проба на резание влажной почвы, проба на плотность сухой почвы.  (</w:t>
      </w:r>
      <w:r>
        <w:rPr>
          <w:i/>
          <w:sz w:val="28"/>
          <w:szCs w:val="28"/>
        </w:rPr>
        <w:t>Приложение № 3 «Определение плодородия почвы различными методами», таблица 1</w:t>
      </w:r>
      <w:r>
        <w:rPr>
          <w:sz w:val="28"/>
          <w:szCs w:val="28"/>
        </w:rPr>
        <w:t xml:space="preserve">)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духопроницаемость является важным показателем плодородия почвы. То, что в почве содержится воздух, легко доказать. Если взять горсть сухой почвы и насыпать ее в стакан с водой, то заметно, что из почвы выходит большое количество пузырьков газа. Полученные результаты только визуальны, не имеют цифровых подтвержд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ислотность почвы участка в полевых условиях определяем по Л.Г.Раменскому. (</w:t>
      </w:r>
      <w:r>
        <w:rPr>
          <w:i/>
          <w:sz w:val="28"/>
          <w:szCs w:val="28"/>
        </w:rPr>
        <w:t>Приложение № 3 «Определение плодородия почвы различными методами», таблица 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анные исследования плодородия почвы представлены в таблиц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 состав поч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хопроницаем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 поч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Н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ча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чве содержится возд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– 7,3</w:t>
            </w:r>
          </w:p>
        </w:tc>
      </w:tr>
    </w:tbl>
    <w:p>
      <w:pPr>
        <w:pStyle w:val="Normal"/>
        <w:ind w:firstLine="108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окружающей родник растительности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ля учащихся окружающая родник растительность открывает новые возможности для практических занятий по изучению местной флоры.  Я распределила растения по семействам и написала их латинское названи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ревесно-кустарниковая растительность представлена ольшанником и смородиной, а травянистая – луговой (разнотравной) растительностью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наз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ое назв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СЛОЖНОЦВЕТНЫ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osit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елистник обыкно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фей луг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ёк луг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raxacum officinal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hillea millefoliu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alvia pratensis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ntaurea jace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ЗЛА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amin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 л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а сбо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лик луг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leum pratens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ctylis glomerat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a annu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ГУБОЦВЕ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biat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ра плющеви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мник обыкно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рник обыкно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ец боло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а водя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lechoma hederace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utellaria galericula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onurus cardia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achys palustri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ntha aguatik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БУРАЧН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oragin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а неяс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lmonaria obscur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КОЛОКОЛЬЧ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mpanul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 круглолист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mpanula rotundifoli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НОРИЧН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rophulari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дубра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поручей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eronika chamaedry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eronika beccabung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ПОДОРОЖН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lantagin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больш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lantago major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ейство ЗОНТИ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mbellifer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евик обыкно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ик луг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acleum sphondyl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laum silaus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ейство ГРЕЧИШ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lygon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 змеи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lygonum bistorta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КРЫЖОВН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rossulari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смород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ifolium pratense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БЕРЕЗОВЫ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tulacea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а клей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nus glutionos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рактическая работ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к помочь роднику?  Этот вопрос неизбежно встает при изучении водного объекта. Если рядом нет опытного консультанта по этому вопросу – лучше не предпринимать никаких действий. Родник – сложное и очень хрупкое природное образование и любое неквалифицированное вмешательство может стать для него роковым. Поэтому члены экологического отряда лагеря «Радуга» (в том числе и я) провели следующую работу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чистили русловую часть родника от опавших листьев, веток и мус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№ 5 «Трудовой десант «Живи, родник»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устроили спуск к источнику, обложив нижние ступеньки известняко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рега родника очистили от засохших деревье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 колышек повесили ковш, которым можно воспольз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родник охраняется, за ним ухаживают ребята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</w:rPr>
        <w:t>Заключ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Я исследовала родник, находящийся на левом берегу р. Ушны около деревни Гусек с экологической стороны, выяснив качество воды и с исторической, показав его роль в жизни деревн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результате своей деятельности я овладела методиками по исследованию качества воды родника, изучила историю и значение родника для местных жител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оя работа носила научно-практический характер, охватывающий разные сферы деятельности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работа с педагогами школы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встреча со старожилами деревни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практическая деятельность по очистке родника 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освоение новых информационных технологий (работа на компьютере, фотосессия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езультаты моих исследований меня порадовали. Я доказала, что родник в хорошем состоянии, т.к. на территории нет промышленных и сельскохозяйственных предприятий, данная территория является экологически чистой; приняла участие в его очистке; на родник приезжают за водой деревенские дачники; рядом с родником отдыхающие обустроили площадку (летом в выходные дни там стояли палатки); люди, посещающие родник, соблюдают чистоту (мусора в сентябре мы не обнаружили)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 будущее я планирую продолжить изучение истории деревни и состояние р. Ушны, т.к. жизнь деревни неотделима от нее. Река дает людям до сих пор: рыбу, воду для с/х нужд, прекрасные пастбища, климатический баланс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Главная задача для нас сегодня – это сохранение реки, родников и поддержание чистоты их вод. Ведь человеческому разуму нет предела, нет предела его возможностям. Хочется верить, что современный человек сумеет преодолеть все трудности, которые возникли во взаимоотношениях с окружающей средо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игиенические требования к охране поверхностных вод. Санитарные правила и нормы. – М.: Федеральный центр Госсанэпиднадзора Минздрава России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тян М.Л.  Волков Б.И. Определение содержания общего железа в природных водах.// Химия в школе, 2007, № 8, с. 7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райнов С.Р.  Швец В.М. Геохимия подземных вод хозяйственно-питьевого значения. – М.: «Недра», 198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узьмина О.В. Организация исследовательской деятельности учащихся в условиях сельской общеобразовательной школы.// Биология – Первое сентября, 2008, № 20, с. 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ансурова С.Е. Кокуева Г.Н. Школьный практикум. Следим за окружающей средой нашего города. – М., 2001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дон Кристоф, д-р Петерман Иоханнес, Шеффель Петер, Шайба Бернд. Растения и животные. Руководство для натуралиста. – М.: «Мир», 199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урлакова Е.В. Определение показателей качества воды.// Химия в школе, 2001, № 7, с.6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й экологический мониторинг. Учебно-методическое пособие/ Под ред. Т.Я.Ашихминой. – М.: АГАР, 20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42:00Z</dcterms:created>
  <dc:creator>Лена</dc:creator>
  <dc:description/>
  <dc:language>en-US</dc:language>
  <cp:lastModifiedBy>Лена</cp:lastModifiedBy>
  <dcterms:modified xsi:type="dcterms:W3CDTF">2010-01-23T17:24:00Z</dcterms:modified>
  <cp:revision>4</cp:revision>
  <dc:subject/>
  <dc:title>Управление образования администрации Селивановского района</dc:title>
</cp:coreProperties>
</file>