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изуальное определение приблизительной концентр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а в исследуемом раствор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  <w:gridCol w:w="2041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при рассмотрении сбок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при рассмотрении сверху вни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желез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я не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я 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0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ва зам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 – розово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слаб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-розов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слаб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-розово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аб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-розов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желтовато-розово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е желтовато-розов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желтовато-розово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-розов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е желтовато-розово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-красн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желтовато-красно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-красн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ребования к качеству воды, предъявляемые в нашей стране, мировые стандарты»</w:t>
      </w:r>
    </w:p>
    <w:tbl>
      <w:tblPr>
        <w:tblW w:w="8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6"/>
        <w:gridCol w:w="2907"/>
      </w:tblGrid>
      <w:tr>
        <w:trPr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и привкус при 20 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по шкал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 по шкал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жестк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остат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 (по азоту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и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бактер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l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&gt; более 2 балл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а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&gt;1.5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&gt; 7 ммоль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 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 – 1.5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5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&gt; 100 в 1 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&gt; 3 в 1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 – 9.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 вызывающий возражен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50 гра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0 ммоль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1500 ммоль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600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400 мг/л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.0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 – 1.5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5 мг/л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 – 1.7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ются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 мг/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нормируетс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 в 1 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0 – 9.2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Zero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40:00Z</dcterms:created>
  <dc:creator>Лена</dc:creator>
  <dc:description/>
  <dc:language>en-US</dc:language>
  <cp:lastModifiedBy>Лена</cp:lastModifiedBy>
  <dcterms:modified xsi:type="dcterms:W3CDTF">2008-10-23T18:40:00Z</dcterms:modified>
  <cp:revision>2</cp:revision>
  <dc:subject/>
  <dc:title>Приложение № 2</dc:title>
</cp:coreProperties>
</file>