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text"/>
        <w:spacing w:before="113" w:after="0"/>
        <w:jc w:val="left"/>
        <w:rPr>
          <w:rStyle w:val="StrongEmphasis"/>
        </w:rPr>
      </w:pPr>
      <w:r>
        <w:rPr>
          <w:rStyle w:val="StrongEmphasi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76.5pt;width:401.9pt;height:76.4pt;mso-wrap-style:none;v-text-anchor:middle;mso-position-vertical:top" type="_x0000_t136">
            <v:path textpathok="t"/>
            <v:textpath on="t" fitshape="t" string=" Что значит быть патриотом сегодня?" style="font-family:&quot;Impact&quot;;font-size:14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Ptext"/>
        <w:spacing w:lineRule="auto" w:line="360"/>
        <w:ind w:hanging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tex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крыть понятия «патриотизм», «достоинство», «долг».</w:t>
      </w:r>
    </w:p>
    <w:p>
      <w:pPr>
        <w:pStyle w:val="Ptex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вать логическое мышление, монологическую речь, память.</w:t>
      </w:r>
    </w:p>
    <w:p>
      <w:pPr>
        <w:pStyle w:val="Ptex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спитывать мировоззрение учащихся, основанное на православных ценностях.</w:t>
      </w:r>
    </w:p>
    <w:p>
      <w:pPr>
        <w:pStyle w:val="Ptex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 </w:t>
      </w:r>
    </w:p>
    <w:p>
      <w:pPr>
        <w:pStyle w:val="Ptext"/>
        <w:spacing w:lineRule="auto" w:line="36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tex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тавка книг о героях России, мультимедийная установка , презентация по теме.</w:t>
      </w:r>
    </w:p>
    <w:p>
      <w:pPr>
        <w:pStyle w:val="Ptext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 xml:space="preserve">Подготовка: </w:t>
      </w:r>
      <w:r>
        <w:rPr>
          <w:rFonts w:cs="Times New Roman" w:ascii="Times New Roman" w:hAnsi="Times New Roman"/>
          <w:sz w:val="28"/>
          <w:szCs w:val="28"/>
        </w:rPr>
        <w:t>Прочитать с учащимися: М. Хитрова «Святой благоверный великий князь Александр Ярославович Невский» ,  Мария Жукова«А.В. Суворов».</w:t>
      </w:r>
    </w:p>
    <w:p>
      <w:pPr>
        <w:pStyle w:val="Ptext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tex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КЛАССНОГО ЧАСА</w:t>
      </w:r>
    </w:p>
    <w:p>
      <w:pPr>
        <w:pStyle w:val="Ptex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 xml:space="preserve">Постановка проблемного вопроса </w:t>
      </w:r>
    </w:p>
    <w:p>
      <w:pPr>
        <w:pStyle w:val="Ptext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 последнее время все чаще мы можем услышать слова «Родина», «патриот», «подвиг», «служение»... А как вы, сегодняшняя молодежь, понимаете, что такое патриотизм? В чем каждый из вас видит свое патриотическое служение Родине? Готовы ли вы сегодня к любым жертвам и подвигам во имя интересов своей Родины?</w:t>
      </w:r>
    </w:p>
    <w:p>
      <w:pPr>
        <w:pStyle w:val="Ptex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 </w:t>
      </w:r>
    </w:p>
    <w:p>
      <w:pPr>
        <w:pStyle w:val="Ptext"/>
        <w:spacing w:lineRule="auto" w:line="360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Подготовительный материал к разрешению пробле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text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tex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</w:p>
    <w:p>
      <w:pPr>
        <w:pStyle w:val="Ptex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 вы размышляете над этими вопросами, давайте обратимся к некоторым страницам истории государства Российского, познакомимся с истинными патриотами Отечества.</w:t>
      </w:r>
    </w:p>
    <w:p>
      <w:pPr>
        <w:pStyle w:val="Ptex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гляните на первый лист календаря:</w:t>
      </w:r>
    </w:p>
    <w:p>
      <w:pPr>
        <w:pStyle w:val="Ptex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49 год.</w:t>
      </w:r>
    </w:p>
    <w:p>
      <w:pPr>
        <w:pStyle w:val="Ptex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стории России эта дата не связана с великими сражениями, но отражает истинный подвиг русского богатыря. Александр Невский — кто из нас не знает это имя?! Слава о подвигах легендарного героя, о его уме, силе, красоте живет, по сей день. Беспримерная битва со шведами на Неве, ледовое побоище с немецкими рыцарями, спасение Руси от духовного порабощения во время монголо-татарского ига... Но любому подвигу всегда предшествует труд души, который часто для нас остается «за кадром». Давайте попытаемся разобраться, что предшествует подвигу. Обратимся к страницам книги М. Хитрова «Святой благоверный великий князь Александр Ярославович Невский» .</w:t>
      </w:r>
    </w:p>
    <w:p>
      <w:pPr>
        <w:pStyle w:val="Ptext"/>
        <w:spacing w:lineRule="auto" w:line="360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Чтение отрывка из книг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text"/>
        <w:spacing w:lineRule="auto" w:line="360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«Бог покорил мне многие народы, ты ли один хочешь противиться? — велел передать хан Батый Александру Невскому.— Если желаешь сохранить свою землю, приходи ко мне и узнаешь честь и славу моего государства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text"/>
        <w:spacing w:lineRule="auto" w:line="360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И вот непобедимому в открытом бою, на поле брани полководцу предстоит одержать наивысшую победу — над самим собой, показать редчайшую и труднейшую добродетель: смирить себя беспредельным смирением, заглушить голос самолюбия и ценой унижений защитить и сохранить Родину. Он поклонится Батыю единственно в интересах горячо любимой Родин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text"/>
        <w:spacing w:lineRule="auto" w:line="360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Блаженны кроткие, ибо в кротких сердцах почивает Господь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text"/>
        <w:spacing w:lineRule="auto" w:line="36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tex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Ведущая: </w:t>
      </w:r>
    </w:p>
    <w:p>
      <w:pPr>
        <w:pStyle w:val="Ptext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Этот труднейший подвиг смирения во имя народа совершил Александр Невский в 1249 году, отправившись к Батыю, но, не преклонив там главы перед идолами (как требовали от него советники хана). «Он сказал: Я — христианин, и мне не подобает кланяться твари. Я поклонюсь Отцу и Сыну и Святому Духу, Богу единому, в Троице славному, создавшему небо и землю...» Спокойное мужество князя поразило хана. Батый несколько времени любовался героем и, наконец, произнес: «Правду говорили мне: нет князя, равного этому». Как вы думаете, почему автор наивысшим подвигом, проявлением истинного патриотизма, считает подвиг не на поле брани, а в политической деятельности Невского? Что такое истинное смирение?</w:t>
      </w:r>
    </w:p>
    <w:p>
      <w:pPr>
        <w:pStyle w:val="Ptext"/>
        <w:spacing w:lineRule="auto" w:line="360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Ответы дете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tex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 </w:t>
      </w:r>
    </w:p>
    <w:p>
      <w:pPr>
        <w:pStyle w:val="Ptext"/>
        <w:spacing w:lineRule="auto" w:line="360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Обобщение ответов ведущей 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tex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щение Александра Ярославовича от Батыя было счастливейшим днем, давно люди так не ликовали. Не с ратного поля ехал князь, а люди плакали от радости. Все русичи понимали, чего стоила эта поездка князю, какие душевные силы он приложил, чтобы спасти Родину от нашествия и от окончательной погибели Руси. Мы знаем, что патриотизм проявляется в любви, подвиге, героизме... и вдруг — смирение! Казалось бы, как связаны эти качества! Но смирение, по словам старца Амвросия Оптинского, это способность видеть истину. Смирение приводит к постижению истины, к пониманию, что необходимо исполнить в данный момент во благо Родины. Так и подлинный подвиг Александра Невского — поездка в столицу Орды Сарай во имя спасения Родины.</w:t>
      </w:r>
    </w:p>
    <w:p>
      <w:pPr>
        <w:pStyle w:val="Ptex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ак глубоко понимали слово «патриотизм» наши предки!</w:t>
      </w:r>
    </w:p>
    <w:p>
      <w:pPr>
        <w:pStyle w:val="Ptex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ернем лист календаря:</w:t>
      </w:r>
    </w:p>
    <w:p>
      <w:pPr>
        <w:pStyle w:val="Ptex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ноября 1730 года.</w:t>
      </w:r>
    </w:p>
    <w:p>
      <w:pPr>
        <w:pStyle w:val="Ptex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дата рождения полководца, не проигравшего ни одного сражения — Александра Васильевича Суворова. Что же было, по мнению автора книги о знаменитом полководце — Марии Жуковой, основанием его побед?</w:t>
      </w:r>
    </w:p>
    <w:p>
      <w:pPr>
        <w:pStyle w:val="Ptext"/>
        <w:spacing w:lineRule="auto" w:line="36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Учащиес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tex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нению Марии Жуковой, основанием побед Александра Васильевича Суворова была любовь к Богу и любовь к ближним. Недаром в каждом полку Суворова была церковная палатка. «Безверное войско учить — что перегорелое железо точить, — говорил А.В. Суворов. — Все начинайте с благословения Божия и до издыхания будьте верны Государю и Отечеству».</w:t>
      </w:r>
    </w:p>
    <w:p>
      <w:pPr>
        <w:pStyle w:val="Ptex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лись Богу, от него победа!» — с этих слов начиналась тетрадь «капральских бесед» Суворова. И дальше он приводил молитву, обязательную для каждого воина: «Пресвятая Богородица, спаси нас! Святителю отче Николае Чудотворче, моли Бога о нас!»</w:t>
      </w:r>
    </w:p>
    <w:p>
      <w:pPr>
        <w:pStyle w:val="Ptext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Значит, патриотизм, и вера были слиты воедино в русском народе.</w:t>
      </w:r>
    </w:p>
    <w:p>
      <w:pPr>
        <w:pStyle w:val="Ptex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В. Суворов понимал присягу как завет с Богом. Он писал: «Один десятерых силой не одолеешь, помощь Божия нужна! Она в присяге: будешь богатырь в бою, хоть овцой в дому; а овцой в дому так и останешься, чтоб не возгордился». Так, в бою, в самый напряженный момент, Суворов спрыгнул с лошади и начал молиться, а после молитвы отдал такие приказания, что русские победили!</w:t>
      </w:r>
    </w:p>
    <w:p>
      <w:pPr>
        <w:pStyle w:val="Ptext"/>
        <w:spacing w:lineRule="auto" w:line="36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text"/>
        <w:spacing w:lineRule="auto" w:line="36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tex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ую победу Суворов приписывал Господу и всегда спешил в церковь, где пел на клиросе. Да и о солдатах своих никогда не забывал: недаром его называли ОТЦОМ ВСЕЙ РОССИИ!</w:t>
      </w:r>
    </w:p>
    <w:p>
      <w:pPr>
        <w:pStyle w:val="Ptex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имен известнейших патриотов, прославившихся на поле брани, родила земля Русская, но не меньше их и в мирное время.</w:t>
      </w:r>
    </w:p>
    <w:p>
      <w:pPr>
        <w:pStyle w:val="Ptex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истаем еще одну страницу нашего календаря:</w:t>
      </w:r>
    </w:p>
    <w:p>
      <w:pPr>
        <w:pStyle w:val="Ptex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февраля 1878 — 21 марта 1974 года</w:t>
      </w:r>
    </w:p>
    <w:p>
      <w:pPr>
        <w:pStyle w:val="Ptex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чьим именем связаны эти даты?</w:t>
      </w:r>
    </w:p>
    <w:p>
      <w:pPr>
        <w:pStyle w:val="Ptext"/>
        <w:spacing w:lineRule="auto" w:line="36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Учащиес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tex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даты жизни удивительного человека — Алексея Андреевича Лукаша, схиархимандрита Андроник.</w:t>
      </w:r>
    </w:p>
    <w:p>
      <w:pPr>
        <w:pStyle w:val="Ptext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</w:p>
    <w:p>
      <w:pPr>
        <w:pStyle w:val="Ptex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думаете, почему «великого молитвенника и смиренного труженика на ниве Христовой» мы относим к истинным патриотам России?</w:t>
      </w:r>
    </w:p>
    <w:p>
      <w:pPr>
        <w:pStyle w:val="Ptext"/>
        <w:spacing w:lineRule="auto" w:line="36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Учащиес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tex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 примеров русской истории мы поняли, что патриотизм и вера неотделимы друг от друга.</w:t>
      </w:r>
    </w:p>
    <w:p>
      <w:pPr>
        <w:pStyle w:val="Ptext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 Вся жизнь отца Андроник — это подвиг истинного служения Родине. Во время первой мировой войны он был три с половиной года в немецком плену, где пленных почти не кормили, а работу давали самую трудную. Но Алексей Андреевич усердно молился, и все испытания принимал как из рук Божиих. Дважды был сослан на Колыму: в 1923 и 1939 годах. Но не обиделся на беззаконное правительство, в ссылке, же с искренним состраданием и любовью ухаживал за больными. Сам мыл их.</w:t>
      </w:r>
    </w:p>
    <w:p>
      <w:pPr>
        <w:pStyle w:val="Ptext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 Во время второго ареста, в 1939 году, отца Андроник во время допроса раздели до нижнего белья и вывели на 50-градусный мороз, но старец не сломился — не подписал документов, которые от него требовали. Выдержал — и Господь спас отца Андроник.</w:t>
      </w:r>
    </w:p>
    <w:p>
      <w:pPr>
        <w:pStyle w:val="Ptex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рец разделил все горести своей Родины, претерпел все испытания и страдания, посланные ему и его Отчизне, постоянно молился и помогал людям. Был мудрым духовным наставником. Он выполнил свой долг на земле.</w:t>
      </w:r>
    </w:p>
    <w:p>
      <w:pPr>
        <w:pStyle w:val="Ptext"/>
        <w:spacing w:lineRule="auto" w:line="36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tex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Ведущая:</w:t>
      </w:r>
    </w:p>
    <w:p>
      <w:pPr>
        <w:pStyle w:val="Ptex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сейчас произнесли очень важное для понимания слова «патриотизм» слово «долг». А как вы его понимаете?</w:t>
      </w:r>
    </w:p>
    <w:p>
      <w:pPr>
        <w:pStyle w:val="Ptext"/>
        <w:spacing w:lineRule="auto" w:line="36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Учащиес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tex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 — это обязанность. И патриот — это человек, честно, по совести, выполняющий свои обязанности по отношению к Родине, к своим соотечественникам.</w:t>
      </w:r>
    </w:p>
    <w:p>
      <w:pPr>
        <w:pStyle w:val="Ptex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Ведущая:</w:t>
      </w:r>
    </w:p>
    <w:p>
      <w:pPr>
        <w:pStyle w:val="Ptex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и в наше время истинных патриотов России немало.</w:t>
      </w:r>
    </w:p>
    <w:p>
      <w:pPr>
        <w:pStyle w:val="Ptex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много можем привести примеров истинного служения Отчизне. И в современной литературе о наших соотечественниках, настоящих патриотах Родины, сложены и стихотворения, и песни, написаны очерки, рассказы, повести...</w:t>
      </w:r>
    </w:p>
    <w:p>
      <w:pPr>
        <w:pStyle w:val="Ptext"/>
        <w:spacing w:lineRule="auto" w:line="360"/>
        <w:rPr>
          <w:rStyle w:val="Emphasis"/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Разрешение проблемного вопроса</w:t>
      </w:r>
    </w:p>
    <w:p>
      <w:pPr>
        <w:pStyle w:val="Ptext"/>
        <w:spacing w:lineRule="auto" w:line="36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text"/>
        <w:spacing w:lineRule="auto" w:line="360"/>
        <w:rPr>
          <w:rStyle w:val="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мы и подошли с вами к решению тех вопросов, которые поставили в начале классного часа. 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Ответы учащихся </w:t>
      </w:r>
    </w:p>
    <w:p>
      <w:pPr>
        <w:pStyle w:val="Ptex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Ведущая:</w:t>
      </w:r>
    </w:p>
    <w:p>
      <w:pPr>
        <w:pStyle w:val="Ptex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себя чувствуете патриотами Родины. А в чем сегодня может найти выражение ваш патриотизм?</w:t>
      </w:r>
    </w:p>
    <w:p>
      <w:pPr>
        <w:pStyle w:val="Ptex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:</w:t>
      </w:r>
    </w:p>
    <w:p>
      <w:pPr>
        <w:pStyle w:val="Ptex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чувстве любви к тому месту, где ты родился, в честном выполнении своих обязанностей по отношению к родителям, родственникам, к школе.</w:t>
      </w:r>
    </w:p>
    <w:p>
      <w:pPr>
        <w:pStyle w:val="Ptex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мне кажется, что нужно иметь обязанности не только по отношению к знакомым, но и ко всем людям, окружающим нас. Не проходить мимо нуждающихся, стариков, больных, малышей. В общем, всех, кому можно помочь своим словом или даже каким-то делом. Не проходить даже мимо мусора на дороге... Главное, чтобы было желание услужить людям.</w:t>
      </w:r>
    </w:p>
    <w:p>
      <w:pPr>
        <w:pStyle w:val="Ptex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я думаю, что патриотом может быть тот, кто будет считать себя должником перед родителями, школой, Родиной за то внимание, любовь, труд, знания, которые они нам передали.</w:t>
      </w:r>
    </w:p>
    <w:p>
      <w:pPr>
        <w:pStyle w:val="Ptext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 А мне кажется, что если человек по-настоящему верит в Бога, то для него Господь и Родина слиты воедино. Он, как отец Андроник, будет стойко переносить испытания, и выполнять свои обязанности.</w:t>
      </w:r>
    </w:p>
    <w:p>
      <w:pPr>
        <w:pStyle w:val="Ptex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Ведущая:</w:t>
      </w:r>
    </w:p>
    <w:p>
      <w:pPr>
        <w:pStyle w:val="Ptex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вам за работу. Помните слова схиархимандрита Иоанна (Маслова): «Если в душе и сердце христианина ярко горит пламень патриотизма, он сам найдет путь для проявления своей любви к Отечеству».</w:t>
      </w:r>
    </w:p>
    <w:p>
      <w:pPr>
        <w:pStyle w:val="Ptex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ю, что вы были сегодня искренни и ощущаете себя пусть маленькими, но патриотами своей Родины.</w:t>
      </w:r>
    </w:p>
    <w:p>
      <w:pPr>
        <w:pStyle w:val="Tnbi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nbig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text">
    <w:name w:val="ptext"/>
    <w:basedOn w:val="Normal"/>
    <w:qFormat/>
    <w:pPr>
      <w:spacing w:lineRule="auto" w:line="312" w:before="113" w:after="0"/>
      <w:ind w:firstLine="567"/>
      <w:jc w:val="both"/>
    </w:pPr>
    <w:rPr>
      <w:rFonts w:ascii="Arial" w:hAnsi="Arial" w:cs="Arial"/>
      <w:color w:val="333333"/>
      <w:sz w:val="20"/>
      <w:szCs w:val="20"/>
    </w:rPr>
  </w:style>
  <w:style w:type="paragraph" w:styleId="Tnbig">
    <w:name w:val="tn_big"/>
    <w:basedOn w:val="Normal"/>
    <w:qFormat/>
    <w:pPr/>
    <w:rPr>
      <w:rFonts w:ascii="Arial" w:hAnsi="Arial" w:cs="Arial"/>
      <w:color w:val="333333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8:13:00Z</dcterms:created>
  <dc:creator>Лена</dc:creator>
  <dc:description/>
  <cp:keywords/>
  <dc:language>en-US</dc:language>
  <cp:lastModifiedBy>Лена</cp:lastModifiedBy>
  <cp:lastPrinted>2009-04-22T14:47:00Z</cp:lastPrinted>
  <dcterms:modified xsi:type="dcterms:W3CDTF">2009-04-22T07:47:00Z</dcterms:modified>
  <cp:revision>10</cp:revision>
  <dc:subject/>
  <dc:title>Цель: </dc:title>
</cp:coreProperties>
</file>