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before="180" w:after="0"/>
        <w:ind w:left="3119" w:firstLine="28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УПРАВЛЕНИЕ АЛТАЙСКОГО КРАЯ ПО ОБРАЗОВАНИЮ И ДЕЛАМ МОЛОДЕЖИ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КРАЕВОЕ ГОСУДАРСТВЕННОЕ ОБРАЗОВАТЕЛЬНОЕ УЧРЕЖД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НАЧАЛЬНОГО ПРОФЕССИОНАЛЬНОГО ОБРАЗОВАНИЯ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«ПРОФЕССИОНАЛЬНОЕ УЧИЛИЩЕ №26»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  <w:sz w:val="36"/>
          <w:szCs w:val="36"/>
        </w:rPr>
        <w:t>«Исследование чувства патриотизма у подростков».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right"/>
        <w:rPr/>
      </w:pPr>
      <w:r>
        <w:rPr>
          <w:b/>
          <w:sz w:val="28"/>
          <w:szCs w:val="28"/>
        </w:rPr>
        <w:t>Работу выполнила: учащаяся 12 группы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«Продавец, кассир-контролер» 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Ступак Олеся Геннадьевна.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right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уководитель: преподаватель истории 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right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риходько Елена Владимировна.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left="-900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с.Михайловское 2009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  <w:t xml:space="preserve">Введение </w:t>
        <w:tab/>
        <w:t>1-3стр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  <w:t>Анализ исследования</w:t>
        <w:tab/>
        <w:t>4-5стр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  <w:t>Вывод</w:t>
        <w:tab/>
        <w:t>6стр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  <w:t>Список литературы</w:t>
        <w:tab/>
        <w:t>7стр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 w:before="180" w:after="0"/>
        <w:ind w:left="3119" w:firstLine="28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 w:before="180" w:after="0"/>
        <w:ind w:left="3119" w:firstLine="28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 w:before="180" w:after="0"/>
        <w:ind w:left="3119" w:firstLine="28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 w:before="180" w:after="0"/>
        <w:ind w:left="3119" w:firstLine="28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 w:before="180" w:after="0"/>
        <w:ind w:left="3119" w:firstLine="28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 w:before="180" w:after="0"/>
        <w:ind w:left="3119" w:firstLine="28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 w:before="180" w:after="0"/>
        <w:ind w:left="3119" w:firstLine="28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 w:before="180" w:after="0"/>
        <w:ind w:left="3119" w:firstLine="283"/>
        <w:rPr>
          <w:color w:val="666699"/>
        </w:rPr>
      </w:pPr>
      <w:r>
        <w:rPr/>
        <w:t xml:space="preserve">Введение. </w:t>
      </w:r>
    </w:p>
    <w:p>
      <w:pPr>
        <w:pStyle w:val="Normal"/>
        <w:widowControl w:val="false"/>
        <w:overflowPunct w:val="false"/>
        <w:autoSpaceDE w:val="false"/>
        <w:spacing w:lineRule="auto" w:line="360" w:before="180" w:after="0"/>
        <w:ind w:left="2832" w:hanging="0"/>
        <w:jc w:val="both"/>
        <w:rPr>
          <w:i/>
          <w:i/>
          <w:color w:val="666699"/>
        </w:rPr>
      </w:pPr>
      <w:r>
        <w:rPr>
          <w:i/>
          <w:color w:val="666699"/>
        </w:rPr>
        <w:t>ПАТРИОТИЗМ – преданность и любовь к сво</w:t>
        <w:softHyphen/>
        <w:t>ему отечеству, к своему народу. ПАТРИОТ- человек, проникнутый патриотизмом, человек, преданный интересам какого-либо дела, глубоко привязанный к чему-нибудь.</w:t>
      </w:r>
    </w:p>
    <w:p>
      <w:pPr>
        <w:pStyle w:val="Normal"/>
        <w:spacing w:lineRule="auto" w:line="360" w:before="20" w:after="0"/>
        <w:ind w:left="3119" w:firstLine="283"/>
        <w:jc w:val="right"/>
        <w:rPr>
          <w:color w:val="666699"/>
        </w:rPr>
      </w:pPr>
      <w:r>
        <w:rPr>
          <w:color w:val="666699"/>
        </w:rPr>
        <w:t>(Толковый словарь русского языка С.И. Ожегова и Н.Ю. Шведовой)</w:t>
      </w:r>
    </w:p>
    <w:p>
      <w:pPr>
        <w:pStyle w:val="Normal"/>
        <w:spacing w:lineRule="auto" w:line="360"/>
        <w:jc w:val="center"/>
        <w:rPr>
          <w:color w:val="666699"/>
        </w:rPr>
      </w:pPr>
      <w:r>
        <w:rPr>
          <w:color w:val="666699"/>
        </w:rPr>
      </w:r>
    </w:p>
    <w:p>
      <w:pPr>
        <w:pStyle w:val="Style14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временных условиях нет задачи важнее, чем задача формирования патриотизма. Вместе с тем нет задачи и сложнее. Но сложно не означает невозможно. Поэтому каждому воспитателю, «заболевшему» этой проблемой, целесообразно продумать собственную идеологию воспитания чувства любви к Родине. В ее основу можно положить примерно следующие размышления.</w:t>
      </w:r>
    </w:p>
    <w:p>
      <w:pPr>
        <w:pStyle w:val="Style14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Сам воспитатель должен быть искренним и убежденным патриотом и уметь не проповедовать любовь к Родине, а увлекательно исповедовать и доказывать ее своими делами, полными энергии и преданности. Преподаватель - первый патриот в учебном заведении. Если этого условия нет, то за воспитание патриотизма лучше не браться.</w:t>
      </w:r>
    </w:p>
    <w:p>
      <w:pPr>
        <w:pStyle w:val="Style14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Любовь к Родине - чувство во многом, как говорил русский философ Иван Ильин, инстинктивное. Поэтому нужно пробуждать в молодом человеке дремлющий патриотизм. Именно пробуждать, но не навязывать. Ни полюбить, ни разлюбить Родину по приказу невозможно.</w:t>
      </w:r>
    </w:p>
    <w:p>
      <w:pPr>
        <w:pStyle w:val="Style14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оссия - страна, сотканная из противоречий. В ней много прекрасного и немало безобразного. Но Родину, как и родителей, не выбирают. Отсюда следует всегда помнить мысль: хороша ли, плоха, но это моя Родина. И другой у меня не будет.</w:t>
      </w:r>
    </w:p>
    <w:p>
      <w:pPr>
        <w:pStyle w:val="Style14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Чувство любви к Родине не только горделивое, но и сострадательное, жалостливое. Поэтому нужно не только гордиться своим Отечеством, но и жалеть его. А в русском языке слова «любить» и «жалеть» очень близки по глубинному смыслу.</w:t>
      </w:r>
    </w:p>
    <w:p>
      <w:pPr>
        <w:pStyle w:val="Style14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 учитывать, что люди приходят к пониманию патриотизма по-разному: один через природу или искусство родной страны, другой - через ее историю, третий - через религиозную веру, а кто-то через службу в армии. Наверное, сколько людей - столько путей. Трудно, но воспитатель должен находить патриотическую тропиночку к каждому сердцу. </w:t>
      </w:r>
    </w:p>
    <w:p>
      <w:pPr>
        <w:pStyle w:val="Style14"/>
        <w:spacing w:lineRule="auto" w:line="36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адемик Д. С. Лихачев писал: «Патриотизм - это благороднейшее чувство. Это даже не чувство - это важнейшая сторона и личной, и общественной культуры духа...»'. Иными словами, между культурой и патриотизмом есть диалектическая взаимосвязь: формируя патриота, мы формируем культурного человека. Чем выше культурный уровень молодого человека, тем богаче чувство патриотизма. '</w:t>
      </w:r>
    </w:p>
    <w:p>
      <w:pPr>
        <w:pStyle w:val="Style14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Воспитание подростков - глубоко личное и ответственное государственное дело. Именно в семье формируется гражданин державы с качествами патриота. Философ И. А. Ильин (1883-1945) в книге «Путь духовного обновления» рекомендует молодым родителям следующие пути, как он говорил, «национального воспитания» своих детей.</w:t>
      </w:r>
    </w:p>
    <w:p>
      <w:pPr>
        <w:pStyle w:val="Normal"/>
        <w:spacing w:lineRule="auto" w:line="360" w:before="20" w:after="0"/>
        <w:rPr>
          <w:color w:val="666699"/>
        </w:rPr>
      </w:pPr>
      <w:r>
        <w:rPr/>
        <w:t xml:space="preserve">          </w:t>
      </w:r>
      <w:r>
        <w:rPr/>
        <w:t>В психологии достаточно сложно обнаружить научные ис</w:t>
        <w:softHyphen/>
        <w:t>следования эмоциональной сферы человека, что, возможно связано с ее при</w:t>
        <w:softHyphen/>
        <w:t>родой, затруднительной для поним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Я дерзнула под</w:t>
        <w:softHyphen/>
        <w:t>вергнуть диагностике одно из самых сложных человеческих чувств – чувство патриотизма. Здесь, естественно столкнуться с проблемой определения ком</w:t>
        <w:softHyphen/>
        <w:t>понентов, частей, которые составляют предмет научного исслед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о необходимо заметить, что исследования в заявленном направлении отличаются актуальностью и прикладной ценностью. Все педагоги сталки</w:t>
        <w:softHyphen/>
        <w:t>ваются в своей деятельности с проблемами патриотического воспитания, а как формировать и влиять на то, что сложно познаваемо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то же время перестройка и переориентация школьного и дополни</w:t>
        <w:softHyphen/>
        <w:t>тельного образования предполагает насыщение его патриотическим содер</w:t>
        <w:softHyphen/>
        <w:t>жанием. Именно преданность Родине, чувство гордости за нее, за свой народ дает человеку ту энергию, опору, позволяющую влиять на развитие общества, иметь цели и ценности, заботиться о государств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так, предмет нашего исследования – чувство патриотизма, которое мы определяем как понимание ценности Родины, отношение к ней и поведение, связанное с сохранением и заботой о Родин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реализации целей исследования мною использована анкета из 8 во</w:t>
        <w:softHyphen/>
        <w:t>просов «Патриот», направленных на выяснение содержания понятия «Родина», «патрио</w:t>
        <w:softHyphen/>
        <w:t>тизм», предпочтений в близком и отдаленном окружении подростков, пред</w:t>
        <w:softHyphen/>
        <w:t>ставлений о будущем своего края и пр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Анализ исслед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 исследовании принимало участие 80 подростков – учащиеся нашего училища (КГОУ НПО «ПУ№26»). </w:t>
      </w:r>
    </w:p>
    <w:p>
      <w:pPr>
        <w:pStyle w:val="Normal"/>
        <w:spacing w:lineRule="auto" w:line="360"/>
        <w:jc w:val="both"/>
        <w:rPr/>
      </w:pPr>
      <w:r>
        <w:rPr/>
        <w:t>На вопрос считаете ли вы себя патриотом, к сожалению 25% ответили – «да», а остальные относятся к этому вопросу несерьезно.</w:t>
      </w:r>
    </w:p>
    <w:p>
      <w:pPr>
        <w:pStyle w:val="Normal"/>
        <w:spacing w:lineRule="auto" w:line="360"/>
        <w:jc w:val="both"/>
        <w:rPr/>
      </w:pPr>
      <w:r>
        <w:rPr/>
        <w:t>На формирование чувства патриотизма, по данным опроса, влияют школа, родители, окружающие люди, друзья – 73%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атриотизм является важнейшей ценностной составляющей гражданственности. Для того чтобы определить понятие «патриотизм», молодежи был задан вопрос: По каким признакам  или высказываниям вы определяете для себя понятие «патриотизм»?  Самый большой процент ответов (70%) – любовь к родному  дому, городу, стране, верность национальной культуре, традициям, укладу жизни. 5% - считают, что патриотизм – это лишь романтический образ, литературная выдумка. </w:t>
      </w:r>
    </w:p>
    <w:p>
      <w:pPr>
        <w:pStyle w:val="Normal"/>
        <w:spacing w:lineRule="auto" w:line="360"/>
        <w:jc w:val="both"/>
        <w:rPr/>
      </w:pPr>
      <w:r>
        <w:rPr/>
        <w:t>На четвертый вопрос многие респонденты ответили следующим образом: 70% - не желают понимать понятие «патриотизм», 20% - считают неактуальным, 10% - не имеют возмож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Основными ценными качествами необходимыми для патриотизма, многие считают: </w:t>
      </w:r>
    </w:p>
    <w:p>
      <w:pPr>
        <w:pStyle w:val="Normal"/>
        <w:spacing w:lineRule="auto" w:line="360"/>
        <w:jc w:val="both"/>
        <w:rPr/>
      </w:pPr>
      <w:r>
        <w:rPr/>
        <w:t>наличие хороших и верных друзей 22%,</w:t>
      </w:r>
    </w:p>
    <w:p>
      <w:pPr>
        <w:pStyle w:val="Normal"/>
        <w:spacing w:lineRule="auto" w:line="360"/>
        <w:jc w:val="both"/>
        <w:rPr/>
      </w:pPr>
      <w:r>
        <w:rPr/>
        <w:t>20% предпочитают свободу, уверенность в себе, ответственность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В наименьшем процентном соотношении – 10%, считают материальное обеспечение жизни, общественное признание, высокие запросы, исполнительность, твердая воля, терпимость.</w:t>
      </w:r>
    </w:p>
    <w:p>
      <w:pPr>
        <w:pStyle w:val="Normal"/>
        <w:spacing w:lineRule="auto" w:line="360"/>
        <w:jc w:val="both"/>
        <w:rPr/>
      </w:pPr>
      <w:r>
        <w:rPr/>
        <w:t>На шестой вопрос 60% респондентов готовы прийти на помощь друг другу в трудную минуту и лишь 27% умеют ценить настоящую дружбу, взаимопонимание, смелость, решительность.</w:t>
      </w:r>
    </w:p>
    <w:p>
      <w:pPr>
        <w:pStyle w:val="Normal"/>
        <w:spacing w:lineRule="auto" w:line="360"/>
        <w:jc w:val="both"/>
        <w:rPr/>
      </w:pPr>
      <w:r>
        <w:rPr/>
        <w:t>В седьмом вопросе молодые люди все-таки предпочитают приятно проводить время с друзьями (81%), а 12% испытывают удовлетворение от выполненной работы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На последний вопрос учащимся было предложено закончить предложения – «во что они верят», «на что они готовы», «как можно защитить свое государство кроме как оружием», «»задумываются ли они о будущем своей Родины», «что значит, для них быть достойным представителем страны, в которой они живут»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Анализ проведенного анкетирования выявил отношение молодого поколения к понятию «патриотизм». Я заметила следующее, что чем моложе поколение, тем смысл патриотизма утрачивается, но не смотря на это 65% связывают его с любовью и уважением к Родине, чувством верности, преданности и долга, готовностью защищать ее. В то же время 35% не понимают этого, не думают об этом или не знают. </w:t>
      </w:r>
      <w:hyperlink r:id="rId2">
        <w:r>
          <w:rPr>
            <w:rStyle w:val="InternetLink"/>
          </w:rPr>
          <w:t>Приложение</w:t>
        </w:r>
      </w:hyperlink>
      <w:r>
        <w:rPr/>
        <w:t xml:space="preserve"> 1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spacing w:lineRule="auto" w:line="360"/>
        <w:jc w:val="both"/>
        <w:rPr/>
      </w:pPr>
      <w:r>
        <w:rPr/>
        <w:t>Итогом проведенной работы стал классный час – «Что значит быть патриотом сегодня?» (см. приложения). Рассказывала о настоящих патриотах России, на примерах Александра Невского, Александра Суворова, Алексея Лукаша и других. В конце классного часа я попросила ответить на вопросы: «А как вы, сегодняшняя молодежь, понимаете, что такое патриотизм? В чем каждый из вас видит свое патриотическое служение Родине? Готовы ли вы сегодня к любым жертвам и подвигам во имя интересов своей Родины?»</w:t>
      </w:r>
      <w:hyperlink r:id="rId3">
        <w:r>
          <w:rPr>
            <w:rStyle w:val="InternetLink"/>
          </w:rPr>
          <w:t>Приложение</w:t>
        </w:r>
      </w:hyperlink>
      <w:r>
        <w:rPr/>
        <w:t xml:space="preserve"> 2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Цитаты учащихся о выше сказанных вопросах:</w:t>
      </w:r>
    </w:p>
    <w:p>
      <w:pPr>
        <w:pStyle w:val="Normal"/>
        <w:spacing w:lineRule="auto" w:line="360"/>
        <w:jc w:val="both"/>
        <w:rPr/>
      </w:pPr>
      <w:r>
        <w:rPr/>
        <w:t>- Патриотизм – это любовь к своей Родине, уважение граждан живущих в ней, защита родной земли.</w:t>
      </w:r>
    </w:p>
    <w:p>
      <w:pPr>
        <w:pStyle w:val="Normal"/>
        <w:spacing w:lineRule="auto" w:line="360"/>
        <w:jc w:val="both"/>
        <w:rPr/>
      </w:pPr>
      <w:r>
        <w:rPr/>
        <w:t xml:space="preserve">- А мне кажется, что нужно иметь обязанности не только по отношению к знакомым, но и ко всем людям, окружающим нас. Не проходить мимо нуждающихся, стариков, больных, малышей. В общем, всех, кому можно помочь своим словом или даже каким-то делом. Не проходить даже мимо мусора на дороге… Главное, чтобы было желание услужить людям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- А мне кажется, что если человек по-настоящему верит в Бога, то для него Господь и Родина слиты воедино. Он, как отец Андроник, будит стойко переносить испытания и выполнять свои обязанности.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center"/>
        <w:rPr/>
      </w:pPr>
      <w:r>
        <w:rPr/>
        <w:t>Выво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добного рода результаты показывают правомерность постановки вопроса об активизации патриотического воспитания. Этому способствовали бы: </w:t>
      </w:r>
    </w:p>
    <w:p>
      <w:pPr>
        <w:pStyle w:val="Normal"/>
        <w:spacing w:lineRule="auto" w:line="360"/>
        <w:jc w:val="both"/>
        <w:rPr/>
      </w:pPr>
      <w:r>
        <w:rPr/>
        <w:t>-научно-исследовательские работы по проблемам патриотического воспитания;</w:t>
      </w:r>
    </w:p>
    <w:p>
      <w:pPr>
        <w:pStyle w:val="Normal"/>
        <w:spacing w:lineRule="auto" w:line="360"/>
        <w:jc w:val="both"/>
        <w:rPr/>
      </w:pPr>
      <w:r>
        <w:rPr/>
        <w:t>-патриотические объединения, клубы, центры, в том числе детские и молодежные;</w:t>
      </w:r>
    </w:p>
    <w:p>
      <w:pPr>
        <w:pStyle w:val="Normal"/>
        <w:spacing w:lineRule="auto" w:line="360"/>
        <w:jc w:val="both"/>
        <w:rPr/>
      </w:pPr>
      <w:r>
        <w:rPr/>
        <w:t>-историко-патриотические музеи, школьные музеи, музеи предприятий, учреждений;</w:t>
      </w:r>
    </w:p>
    <w:p>
      <w:pPr>
        <w:pStyle w:val="Normal"/>
        <w:spacing w:lineRule="auto" w:line="360"/>
        <w:jc w:val="both"/>
        <w:rPr/>
      </w:pPr>
      <w:r>
        <w:rPr/>
        <w:t>-выставки патриотической направленности;</w:t>
      </w:r>
    </w:p>
    <w:p>
      <w:pPr>
        <w:pStyle w:val="Normal"/>
        <w:spacing w:lineRule="auto" w:line="360"/>
        <w:jc w:val="both"/>
        <w:rPr/>
      </w:pPr>
      <w:r>
        <w:rPr/>
        <w:t>-фестивали и конкурсы по патриотической тематике;</w:t>
      </w:r>
    </w:p>
    <w:p>
      <w:pPr>
        <w:pStyle w:val="Normal"/>
        <w:spacing w:lineRule="auto" w:line="360"/>
        <w:jc w:val="both"/>
        <w:rPr/>
      </w:pPr>
      <w:r>
        <w:rPr/>
        <w:t>-военно-спортивные игры;</w:t>
      </w:r>
    </w:p>
    <w:p>
      <w:pPr>
        <w:pStyle w:val="Normal"/>
        <w:spacing w:lineRule="auto" w:line="360"/>
        <w:jc w:val="both"/>
        <w:rPr/>
      </w:pPr>
      <w:r>
        <w:rPr/>
        <w:t>-мероприятия военно-шефской работы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И сейчас  важно понимать, что если не сформировать российскую государственную идею, образ жизни и систему ценностей, то Россия окажется в идеологической зависимости от Запада и не сможет реализовать свои возмож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Создание патриотических настроений в обществе в целом и в среде молодежи в частности должно быть государственной задачей, отвечающей общероссийским интересам, и не даваться на откуп различным политическим партиям и движениям, которые действуют в собственных интересах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Патриотизм общества в целом и молодежи в частности следует считать нормальным явлением, а отклонение от этого – политической болезнью государства. Пока проблема формирования гражданской позиции не будет решена, российское общество не может рассчитывать на полноценное существовани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Дети, которые осознают свои связи с Родиной, являются своего рода потенциалом для приема, возможностью для подражания для подростков, чувствующих свою оторванность от «корней» малой Родины.</w:t>
      </w:r>
    </w:p>
    <w:p>
      <w:pPr>
        <w:pStyle w:val="Normal"/>
        <w:spacing w:lineRule="auto" w:line="360"/>
        <w:ind w:left="-720" w:firstLine="540"/>
        <w:jc w:val="both"/>
        <w:rPr/>
      </w:pPr>
      <w:r>
        <w:rPr/>
      </w:r>
    </w:p>
    <w:p>
      <w:pPr>
        <w:pStyle w:val="Normal"/>
        <w:spacing w:lineRule="auto" w:line="360"/>
        <w:ind w:left="-720" w:firstLine="540"/>
        <w:jc w:val="both"/>
        <w:rPr/>
      </w:pPr>
      <w:r>
        <w:rPr/>
      </w:r>
    </w:p>
    <w:p>
      <w:pPr>
        <w:pStyle w:val="Normal"/>
        <w:spacing w:lineRule="auto" w:line="360"/>
        <w:ind w:left="-720" w:firstLine="54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720" w:firstLine="540"/>
        <w:jc w:val="both"/>
        <w:rPr/>
      </w:pPr>
      <w:r>
        <w:rPr/>
        <w:t xml:space="preserve"> </w:t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писок литературы:</w:t>
      </w:r>
    </w:p>
    <w:p>
      <w:pPr>
        <w:pStyle w:val="Normal"/>
        <w:spacing w:lineRule="auto" w:line="360"/>
        <w:ind w:left="-720" w:hanging="0"/>
        <w:rPr/>
      </w:pPr>
      <w:r>
        <w:rPr/>
        <w:t xml:space="preserve">         </w:t>
      </w:r>
      <w:r>
        <w:rPr/>
        <w:t xml:space="preserve">1. Российская историческая политология. Курс лекций: Уч. пособие / Отв. ред. С.А. Кислицын. –  </w:t>
      </w:r>
    </w:p>
    <w:p>
      <w:pPr>
        <w:pStyle w:val="Normal"/>
        <w:spacing w:lineRule="auto" w:line="360"/>
        <w:ind w:left="-720" w:hanging="0"/>
        <w:rPr/>
      </w:pPr>
      <w:r>
        <w:rPr/>
        <w:t xml:space="preserve">             </w:t>
      </w:r>
      <w:r>
        <w:rPr/>
        <w:t>Ростов н/Д: «Феникс», 1998. С.594.</w:t>
      </w:r>
    </w:p>
    <w:p>
      <w:pPr>
        <w:pStyle w:val="Normal"/>
        <w:spacing w:lineRule="auto" w:line="360"/>
        <w:ind w:left="-720" w:hanging="0"/>
        <w:rPr/>
      </w:pPr>
      <w:r>
        <w:rPr/>
        <w:t xml:space="preserve">         </w:t>
      </w:r>
      <w:r>
        <w:rPr/>
        <w:t xml:space="preserve">2. Бызов Л.Г. Кризис идентичности современного российского общества и мотивация социально- </w:t>
      </w:r>
    </w:p>
    <w:p>
      <w:pPr>
        <w:pStyle w:val="Normal"/>
        <w:spacing w:lineRule="auto" w:line="360"/>
        <w:ind w:left="-720" w:hanging="0"/>
        <w:rPr/>
      </w:pPr>
      <w:r>
        <w:rPr/>
        <w:t xml:space="preserve">             </w:t>
      </w:r>
      <w:r>
        <w:rPr/>
        <w:t xml:space="preserve">политического выбора // Вестн. Моск. ун-та. Сер. 12, Политические науки. 1999, №4. С.76. </w:t>
      </w:r>
    </w:p>
    <w:p>
      <w:pPr>
        <w:pStyle w:val="Normal"/>
        <w:spacing w:lineRule="auto" w:line="360"/>
        <w:ind w:left="-720" w:hanging="0"/>
        <w:rPr/>
      </w:pPr>
      <w:r>
        <w:rPr/>
        <w:t xml:space="preserve">         </w:t>
      </w:r>
      <w:r>
        <w:rPr/>
        <w:t xml:space="preserve">3. Сикевич З.В. «Образ» прошлого и настоящего в символическом сознании россиян // Социс. 1999,  </w:t>
      </w:r>
    </w:p>
    <w:p>
      <w:pPr>
        <w:pStyle w:val="Normal"/>
        <w:spacing w:lineRule="auto" w:line="360"/>
        <w:ind w:left="-720" w:hanging="0"/>
        <w:rPr/>
      </w:pPr>
      <w:r>
        <w:rPr/>
        <w:t xml:space="preserve">            №</w:t>
      </w:r>
      <w:r>
        <w:rPr/>
        <w:t>1. С.92.</w:t>
      </w:r>
    </w:p>
    <w:p>
      <w:pPr>
        <w:pStyle w:val="Normal"/>
        <w:spacing w:lineRule="auto" w:line="360"/>
        <w:ind w:left="-720" w:hanging="0"/>
        <w:rPr/>
      </w:pPr>
      <w:r>
        <w:rPr/>
        <w:t xml:space="preserve">         </w:t>
      </w:r>
      <w:r>
        <w:rPr/>
        <w:t xml:space="preserve">4. Шестопал Е.Б., Брицкий Г.О., Денисенко М.В. Этнические стереотипы русских // Социс. 1999, №4.   </w:t>
      </w:r>
    </w:p>
    <w:p>
      <w:pPr>
        <w:pStyle w:val="Normal"/>
        <w:spacing w:lineRule="auto" w:line="360"/>
        <w:ind w:left="-720" w:hanging="0"/>
        <w:rPr/>
      </w:pPr>
      <w:r>
        <w:rPr/>
        <w:t xml:space="preserve">             </w:t>
      </w:r>
      <w:r>
        <w:rPr/>
        <w:t>С.65.</w:t>
      </w:r>
    </w:p>
    <w:p>
      <w:pPr>
        <w:pStyle w:val="Normal"/>
        <w:spacing w:lineRule="auto" w:line="360"/>
        <w:ind w:left="-720" w:hanging="0"/>
        <w:rPr/>
      </w:pPr>
      <w:r>
        <w:rPr/>
        <w:t xml:space="preserve">         </w:t>
      </w:r>
      <w:r>
        <w:rPr/>
        <w:t xml:space="preserve">5. Михайлов В.А., Михайлова Л.Я. Национальный вопрос глазами студентов // Социс. 1999, №12. </w:t>
      </w:r>
    </w:p>
    <w:p>
      <w:pPr>
        <w:pStyle w:val="Normal"/>
        <w:spacing w:lineRule="auto" w:line="360"/>
        <w:ind w:left="-720" w:hanging="0"/>
        <w:rPr/>
      </w:pPr>
      <w:r>
        <w:rPr/>
        <w:t xml:space="preserve">            </w:t>
      </w:r>
      <w:r>
        <w:rPr/>
        <w:t>С.129.</w:t>
      </w:r>
    </w:p>
    <w:p>
      <w:pPr>
        <w:pStyle w:val="Normal"/>
        <w:spacing w:lineRule="auto" w:line="360"/>
        <w:ind w:left="-720" w:hanging="0"/>
        <w:rPr/>
      </w:pPr>
      <w:r>
        <w:rPr/>
        <w:t xml:space="preserve">         </w:t>
      </w:r>
      <w:r>
        <w:rPr/>
        <w:t>6. Сикевич З.В. Ук. соч. С.92.</w:t>
      </w:r>
    </w:p>
    <w:p>
      <w:pPr>
        <w:pStyle w:val="Normal"/>
        <w:spacing w:lineRule="auto" w:line="360"/>
        <w:ind w:left="-720" w:hanging="0"/>
        <w:rPr/>
      </w:pPr>
      <w:r>
        <w:rPr/>
        <w:t xml:space="preserve">         </w:t>
      </w:r>
      <w:r>
        <w:rPr/>
        <w:t xml:space="preserve">7. Патриотическое воспитание: система работы, планирование, конспекты уроков, разработки занятий </w:t>
      </w:r>
    </w:p>
    <w:p>
      <w:pPr>
        <w:pStyle w:val="Normal"/>
        <w:spacing w:lineRule="auto" w:line="360"/>
        <w:ind w:left="-720" w:hanging="0"/>
        <w:rPr/>
      </w:pPr>
      <w:r>
        <w:rPr/>
        <w:t xml:space="preserve">            </w:t>
      </w:r>
      <w:r>
        <w:rPr/>
        <w:t>/ авт.-сост. И.А. Пашкович. – 2-е изд., стереотип. – Волгоград: Учитель, 2008. – 169 с.</w:t>
      </w:r>
    </w:p>
    <w:p>
      <w:pPr>
        <w:pStyle w:val="Normal"/>
        <w:spacing w:lineRule="auto" w:line="360"/>
        <w:ind w:left="-720" w:hanging="0"/>
        <w:rPr/>
      </w:pPr>
      <w:r>
        <w:rPr/>
        <w:t xml:space="preserve">         </w:t>
      </w:r>
      <w:r>
        <w:rPr/>
        <w:t xml:space="preserve">8. Ильин И.А. «Путь духовного обновления» - Москва . Просвещение. 1992, 157 с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40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w:rPr/>
      <w:tab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76" w:before="180" w:after="0"/>
      <w:ind w:left="1520" w:firstLine="54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77;&#1079;&#1077;&#1085;&#1090;&#1072;&#1094;&#1080;&#1103;%20Microsoft%20PowerPoint.ppt" TargetMode="External"/><Relationship Id="rId3" Type="http://schemas.openxmlformats.org/officeDocument/2006/relationships/hyperlink" Target="../&#1050;&#1083;.&#1095;&#1072;&#1089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2:20:00Z</dcterms:created>
  <dc:creator>Лена</dc:creator>
  <dc:description/>
  <cp:keywords/>
  <dc:language>en-US</dc:language>
  <cp:lastModifiedBy>Лена</cp:lastModifiedBy>
  <cp:lastPrinted>2009-04-23T21:26:00Z</cp:lastPrinted>
  <dcterms:modified xsi:type="dcterms:W3CDTF">2010-05-04T12:13:00Z</dcterms:modified>
  <cp:revision>29</cp:revision>
  <dc:subject/>
  <dc:title>ПАТРИОТИЗМ – преданность и любовь к сво¬ему отечеству, к своему народу</dc:title>
</cp:coreProperties>
</file>