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488950</wp:posOffset>
            </wp:positionV>
            <wp:extent cx="1435100" cy="179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8" r="-4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  <w:lang w:val="ru-RU"/>
        </w:rPr>
        <w:t>Мультимедийная презентация.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  <w:t>Эта информация позволит тебе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  <w:t xml:space="preserve"> </w:t>
      </w:r>
      <w:r>
        <w:rPr>
          <w:b/>
          <w:i/>
          <w:color w:val="FF0000"/>
          <w:sz w:val="32"/>
          <w:szCs w:val="32"/>
          <w:lang w:val="ru-RU"/>
        </w:rPr>
        <w:t>создать свой проект на отлично!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  <w:t>Ты объяснил, для чего нужен твой проект и указал свои задания?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7"/>
        <w:gridCol w:w="4597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И это проект о экологии? Совсем непонятная информация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Я, кажется, догадываюсь, о чем этот проект и как это выполнено. Неплохо.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асс! Я думаю всем всё понятно!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/>
      </w:pPr>
      <w:r>
        <w:rPr>
          <w:b/>
          <w:i/>
          <w:sz w:val="24"/>
          <w:szCs w:val="24"/>
          <w:lang w:val="ru-RU"/>
        </w:rPr>
        <w:t>Ты нашел информацию о санитарных нормах для учебного кабинета</w:t>
      </w:r>
      <w:r>
        <w:rPr/>
        <w:t>?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7"/>
        <w:gridCol w:w="4597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Жаль, но ты их не нашел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У тебя достаточно информации, но непонятно как можно применить её на практике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Великолепно! Теперь всем понятно как необходимо исследовать кабинет!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/>
      </w:pPr>
      <w:r>
        <w:rPr/>
        <w:t>Ты отразил результаты своего исследования?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7"/>
        <w:gridCol w:w="4597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ы рассказал о своих данных, но данные не совсем объективные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ы продемонстрировал свои результаты в виде таблицы или диаграммы, но к ним нет пояснения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лодец! Таблица и диаграмма - супер!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/>
      </w:pPr>
      <w:r>
        <w:rPr/>
        <w:t>Рисунки?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7"/>
        <w:gridCol w:w="4597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ько один рисунок?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ков недостаточно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ки - супер!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Ты выдвигаешь какую-то гипотезу и делаешь выводы?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7"/>
        <w:gridCol w:w="4597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сем нет гипотезы и тем более выводов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лабая гипотеза!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очень хорошо!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Это эстетично?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7"/>
        <w:gridCol w:w="4597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ого разных шрифтов и цветов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айды трудно читать!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о – круто!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одсуммируй свои результаты. Что у тебя получилось?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Максимальное количество баллов – 30 </w:t>
      </w:r>
    </w:p>
    <w:p>
      <w:pPr>
        <w:pStyle w:val="Normal"/>
        <w:rPr/>
      </w:pPr>
      <w:r>
        <w:rPr>
          <w:b/>
          <w:i/>
          <w:color w:val="FF0000"/>
          <w:sz w:val="24"/>
          <w:szCs w:val="24"/>
          <w:lang w:val="ru-RU"/>
        </w:rPr>
        <w:t>25-30 баллов (оценка 5), 20-24 балла (оценка 4), я думаю меньше баллов не может быть.</w:t>
      </w:r>
    </w:p>
    <w:sectPr>
      <w:footerReference w:type="default" r:id="rId3"/>
      <w:type w:val="nextPage"/>
      <w:pgSz w:orient="landscape" w:w="15840" w:h="122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</w:rPr>
      <w:t>Intel</w:t>
    </w:r>
    <w:r>
      <w:rPr>
        <w:rFonts w:cs="Arial" w:ascii="Arial" w:hAnsi="Arial"/>
        <w:caps/>
        <w:spacing w:val="60"/>
        <w:sz w:val="16"/>
        <w:lang w:val="ru-RU"/>
      </w:rPr>
      <w:t>® Обучение для будущего</w:t>
    </w:r>
    <w:r>
      <w:rPr>
        <w:rFonts w:cs="Arial" w:ascii="Arial" w:hAnsi="Arial"/>
        <w:sz w:val="16"/>
        <w:lang w:val="ru-RU"/>
      </w:rPr>
      <w:br/>
      <w:t xml:space="preserve">при поддержке  </w:t>
    </w:r>
    <w:r>
      <w:rPr>
        <w:rFonts w:cs="Arial" w:ascii="Arial" w:hAnsi="Arial"/>
        <w:sz w:val="16"/>
      </w:rPr>
      <w:t>Microsoft</w:t>
    </w:r>
    <w:r>
      <w:rPr>
        <w:rFonts w:cs="Arial" w:ascii="Arial" w:hAnsi="Arial"/>
        <w:sz w:val="16"/>
        <w:lang w:val="ru-RU"/>
      </w:rPr>
      <w:t xml:space="preserve">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2003  Intel Corporat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hanging="0"/>
      <w:jc w:val="center"/>
      <w:outlineLvl w:val="2"/>
    </w:pPr>
    <w:rPr>
      <w:color w:val="FF0000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7:14:00Z</dcterms:created>
  <dc:creator>Frank Rezek</dc:creator>
  <dc:description/>
  <cp:keywords/>
  <dc:language>en-US</dc:language>
  <cp:lastModifiedBy>asus</cp:lastModifiedBy>
  <cp:lastPrinted>2002-02-04T14:44:00Z</cp:lastPrinted>
  <dcterms:modified xsi:type="dcterms:W3CDTF">2007-03-01T12:44:00Z</dcterms:modified>
  <cp:revision>12</cp:revision>
  <dc:subject/>
  <dc:title>1</dc:title>
</cp:coreProperties>
</file>