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color w:val="0000FF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-685800</wp:posOffset>
            </wp:positionV>
            <wp:extent cx="1435100" cy="179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  <w:lang w:val="ru-RU" w:eastAsia="en-US"/>
        </w:rPr>
        <w:t xml:space="preserve">Лист оценивания публикации ученика.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Эта информация позволит тебе</w:t>
      </w:r>
    </w:p>
    <w:p>
      <w:pPr>
        <w:pStyle w:val="Header"/>
        <w:numPr>
          <w:ilvl w:val="0"/>
          <w:numId w:val="0"/>
        </w:numPr>
        <w:tabs>
          <w:tab w:val="left" w:pos="576" w:leader="none"/>
          <w:tab w:val="center" w:pos="4320" w:leader="none"/>
          <w:tab w:val="center" w:pos="6787" w:leader="none"/>
          <w:tab w:val="right" w:pos="8640" w:leader="none"/>
        </w:tabs>
        <w:jc w:val="center"/>
        <w:outlineLvl w:val="0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создать свой проект на отлично!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  <w:lang w:val="ru-RU"/>
        </w:rPr>
        <w:t>Тема твоей публикации соответствует общей теме проекта</w:t>
      </w:r>
      <w:r>
        <w:rPr/>
        <w:t>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И это публикация о экологии? Совсем непонятная информация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 xml:space="preserve">Я, кажется, догадываюсь, о чем эта информация. Неплохо.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асс! Я думаю всем всё понятно!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  <w:lang w:val="ru-RU"/>
        </w:rPr>
        <w:t>Как эта информация может пригодиться в реальных жизненных условиях</w:t>
      </w:r>
      <w:r>
        <w:rPr/>
        <w:t>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аль, но твоя информация не имеет практического использования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У тебя достаточно информации, но непонятно как можно применить её на практике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Великолепно! Теперь всем понятно как необходимо бороться с пылью и что она из себя представляет!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Твоя публикация демонстрирует понимание поставленных целей и задач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Ты рассказал о своих данных, но не сделал выводов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Ты продемонстрировал свои результаты, но они мало понятны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дец! Твоя публикация решает все поставленные задачи.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/>
      </w:pPr>
      <w:r>
        <w:rPr/>
        <w:t>Рисунки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один рисунок?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ков недостаточно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ки - супер!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/>
      </w:pPr>
      <w:r>
        <w:rPr/>
        <w:t>Ты выдвигаешь какую-то гипотезу и делаешь выводы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сем нет гипотезы и тем более выводов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лабая гипотеза!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очень хорошо!</w:t>
            </w:r>
          </w:p>
        </w:tc>
      </w:tr>
    </w:tbl>
    <w:p>
      <w:pPr>
        <w:pStyle w:val="Normal"/>
        <w:rPr/>
      </w:pPr>
      <w:r>
        <w:rPr/>
        <w:t>Это эстетично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ого разных шрифтов и цветов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убликацию трудно читать!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о – круто!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одсуммируй свои результаты. Что у тебя получилось?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Максимальное количество баллов – 30 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25-30 баллов (оценка 5), 20-24 балла (оценка 4), я думаю меньше баллов не может быть.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</w:rPr>
      <w:t>Intel</w:t>
    </w:r>
    <w:r>
      <w:rPr>
        <w:rFonts w:cs="Arial" w:ascii="Arial" w:hAnsi="Arial"/>
        <w:caps/>
        <w:spacing w:val="60"/>
        <w:sz w:val="16"/>
        <w:lang w:val="ru-RU"/>
      </w:rPr>
      <w:t>® Обучение для будущего</w:t>
    </w:r>
    <w:r>
      <w:rPr>
        <w:rFonts w:cs="Arial" w:ascii="Arial" w:hAnsi="Arial"/>
        <w:sz w:val="16"/>
        <w:lang w:val="ru-RU"/>
      </w:rPr>
      <w:br/>
      <w:t xml:space="preserve">при поддержке  </w:t>
    </w:r>
    <w:r>
      <w:rPr>
        <w:rFonts w:cs="Arial" w:ascii="Arial" w:hAnsi="Arial"/>
        <w:sz w:val="16"/>
      </w:rPr>
      <w:t>Microsoft</w:t>
    </w:r>
    <w:r>
      <w:rPr>
        <w:rFonts w:cs="Arial" w:ascii="Arial" w:hAnsi="Arial"/>
        <w:sz w:val="16"/>
        <w:lang w:val="ru-RU"/>
      </w:rPr>
      <w:t xml:space="preserve">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2003  Intel Corporation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32:00Z</dcterms:created>
  <dc:creator>МИХАИЛ И НАТАЛЬЯ</dc:creator>
  <dc:description/>
  <cp:keywords/>
  <dc:language>en-US</dc:language>
  <cp:lastModifiedBy>asus</cp:lastModifiedBy>
  <dcterms:modified xsi:type="dcterms:W3CDTF">2007-04-12T11:47:00Z</dcterms:modified>
  <cp:revision>4</cp:revision>
  <dc:subject/>
  <dc:title>Лист оценивания публикации ученика</dc:title>
</cp:coreProperties>
</file>