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 работы по проекту в школе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965"/>
        <w:gridCol w:w="1720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одготовительный эта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Что необходимо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то отвеча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роки выполнения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судить с родителями учащихся вопросы, связанные с проведением проекта, использованием домашних компьютеров, доступа к Интернету и пр., составить список родителей, желающих оказать какую-либо помощь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пова Н. 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4"/>
              </w:rPr>
              <w:t>За 2 дня до начала проекта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ставить список необходимого оборудования (фотокамера, сканер, лабораторное оборудование, диктофон и пр.)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пова Н. А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  день до начала проекта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ставить план-график использования компьютерного класса (в том числе запланировать вечер для презентации работ учащихся), библиотеки/медиатек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м. дир. по УВР – Тымчик Е.В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иблиотекарь школы _Столяренкова Л.Г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 1 день до начала проекта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дготовить необходимые книги и электронные материалы, сформировать подборку веб-сайтов по теме проект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пова Н. 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 3 дня до начала проекта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 необходимости провести подготовительные занятия со школьниками - участниками проект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пова Н. 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4"/>
              </w:rPr>
              <w:t>1 урок перед проектом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йти спонсоров для приобретения поощрительных призов участникам проект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иректор школы – Кобрина Е.Н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 5 дней до начала проекта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гласить на презентацию проекта представителей школьной редколлегии и районной прессы, поместить статью об учебном проекте в школьной газет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пова Н.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 1 день до начала проекта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упить или получить необходимые принадлежности для практических занятий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пова Н.А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 2 дня до начала проекта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984"/>
        <w:gridCol w:w="1701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роцесс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Что необходимо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то отвеч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роки выполнения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знакомить учащихся с критериями оценивания итоговых рабо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пова Н.А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4"/>
              </w:rPr>
              <w:t>1 урок перед проектом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дварительно просмотреть собранный учащимися материал, дать рекомендации по дальнейшей рабо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пова Н.А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 2 дня до начала проекта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ганизовать выполнение учащимися самостоятельных исследований и заданий учителя по теме проек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пова Н.А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4"/>
              </w:rPr>
              <w:t>2 урока перед проектом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судить с учащимися формы представления результатов учеб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пова Н.А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 1 день до начала проекта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ценить проведенную работу (самооценка учителя, отзывы учащихся, опрос родителей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пова Н.А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м. дир. по УВР – Тымчик Е.В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иректор школы – Кобрина Е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4"/>
              </w:rPr>
              <w:t>1 урок перед проектом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ставить отметки по результатам учеб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пова Н.А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лотников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4"/>
              </w:rPr>
              <w:t>1 урок перед проектом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984"/>
        <w:gridCol w:w="1701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Заключительный 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Что необходимо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то отвеч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роки выполнения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ослать благодарности всем, кто помогал в проведении проек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пова Н.А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 1 день до начала проекта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далить ненужные файлы со школьного компью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ь информатики – Верещагина Ю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 1 день до начала проекта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ернуть оборудование, книг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е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 2 дня до начала проекта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градить отличившихся учеников грамо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пова Н.А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4"/>
              </w:rPr>
              <w:t>1 урок перед проект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ind w:hanging="0"/>
      <w:jc w:val="left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ind w:hanging="0"/>
      <w:jc w:val="center"/>
    </w:pPr>
    <w:rPr>
      <w:b/>
      <w:bCs/>
      <w:sz w:val="32"/>
      <w:szCs w:val="18"/>
    </w:rPr>
  </w:style>
  <w:style w:type="paragraph" w:styleId="TextBody">
    <w:name w:val="Body Text"/>
    <w:basedOn w:val="Normal"/>
    <w:pPr>
      <w:autoSpaceDE w:val="false"/>
      <w:spacing w:before="100" w:after="0"/>
      <w:ind w:hanging="0"/>
      <w:jc w:val="left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4:34:00Z</dcterms:created>
  <dc:creator>nadine</dc:creator>
  <dc:description/>
  <cp:keywords/>
  <dc:language>en-US</dc:language>
  <cp:lastModifiedBy>asus</cp:lastModifiedBy>
  <dcterms:modified xsi:type="dcterms:W3CDTF">2007-03-01T12:52:00Z</dcterms:modified>
  <cp:revision>7</cp:revision>
  <dc:subject/>
  <dc:title>Шаблон плана работы по проекту в школе</dc:title>
</cp:coreProperties>
</file>