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Попова Наталья Александровна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кий край, Партизанский район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У СОШ с. Золотая Долина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924845999"/>
            <w:bookmarkStart w:id="1" w:name="__Fieldmark__0_192484599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924845999"/>
            <w:bookmarkStart w:id="3" w:name="__Fieldmark__1_192484599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Организм и среда.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>Экология и здоровье.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>Экологические проблемы и их решени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ние экологической культуры жиль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тие навыков экологической культуры и расширение представлений о многомерности ми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гащение опыта решения экологических проблем ближайшего окруж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коммуникативных способностей учащихся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924845999"/>
            <w:bookmarkStart w:id="5" w:name="__Fieldmark__2_192484599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924845999"/>
            <w:bookmarkStart w:id="7" w:name="__Fieldmark__3_192484599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924845999"/>
            <w:bookmarkStart w:id="9" w:name="__Fieldmark__4_192484599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924845999"/>
            <w:bookmarkStart w:id="11" w:name="__Fieldmark__5_192484599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924845999"/>
            <w:bookmarkStart w:id="13" w:name="__Fieldmark__6_192484599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924845999"/>
            <w:bookmarkStart w:id="15" w:name="__Fieldmark__7_192484599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4"/>
              </w:rPr>
              <w:t>Научить проводить экологическое обследование кабинета (комнаты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ть навыки по овладению опытом реальной экологической деятельности, доступной учащимс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4"/>
              </w:rPr>
              <w:t>Научить использовать информационные технологии для решения практических задач по эколог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ся обрабатывать и обобщать полученную информацию в результате проведенного эксперимент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Как связаны между собой экологическое состояние кабинета и самочувствие учащихся в не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колько соответствует экологическое состояние кабинета нормам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к определить экологическую комфортность класс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Cs/>
                <w:color w:val="000000"/>
                <w:sz w:val="24"/>
              </w:rPr>
              <w:t>Экологический комфорт: миф или реальность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логическое исследование кабинет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эмоционального восприятия класса и определение его уровня экологической комфортности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Экология и здоровь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, в рамках которых проводится учебный проект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color w:val="FFFFFF"/>
                <w:sz w:val="24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924845999"/>
            <w:bookmarkStart w:id="17" w:name="__Fieldmark__8_192484599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924845999"/>
            <w:bookmarkStart w:id="19" w:name="__Fieldmark__9_192484599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924845999"/>
            <w:bookmarkStart w:id="21" w:name="__Fieldmark__10_192484599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924845999"/>
            <w:bookmarkStart w:id="23" w:name="__Fieldmark__11_192484599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924845999"/>
            <w:bookmarkStart w:id="25" w:name="__Fieldmark__12_192484599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924845999"/>
            <w:bookmarkStart w:id="27" w:name="__Fieldmark__13_192484599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924845999"/>
            <w:bookmarkStart w:id="29" w:name="__Fieldmark__14_192484599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924845999"/>
            <w:bookmarkStart w:id="31" w:name="__Fieldmark__15_192484599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924845999"/>
            <w:bookmarkStart w:id="33" w:name="__Fieldmark__16_192484599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924845999"/>
            <w:bookmarkStart w:id="35" w:name="__Fieldmark__17_192484599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924845999"/>
            <w:bookmarkStart w:id="37" w:name="__Fieldmark__18_192484599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924845999"/>
            <w:bookmarkStart w:id="39" w:name="__Fieldmark__19_192484599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924845999"/>
            <w:bookmarkStart w:id="41" w:name="__Fieldmark__20_192484599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924845999"/>
            <w:bookmarkStart w:id="43" w:name="__Fieldmark__21_192484599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924845999"/>
            <w:bookmarkStart w:id="45" w:name="__Fieldmark__22_192484599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924845999"/>
            <w:bookmarkStart w:id="47" w:name="__Fieldmark__23_192484599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924845999"/>
            <w:bookmarkStart w:id="49" w:name="__Fieldmark__24_192484599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924845999"/>
            <w:bookmarkStart w:id="51" w:name="__Fieldmark__25_192484599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924845999"/>
            <w:bookmarkStart w:id="53" w:name="__Fieldmark__26_192484599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924845999"/>
            <w:bookmarkStart w:id="55" w:name="__Fieldmark__27_192484599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924845999"/>
            <w:bookmarkStart w:id="57" w:name="__Fieldmark__28_192484599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924845999"/>
            <w:bookmarkStart w:id="59" w:name="__Fieldmark__29_192484599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924845999"/>
            <w:bookmarkStart w:id="61" w:name="__Fieldmark__30_192484599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24845999"/>
            <w:bookmarkStart w:id="63" w:name="__Fieldmark__31_19248459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924845999"/>
            <w:bookmarkStart w:id="65" w:name="__Fieldmark__32_192484599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924845999"/>
            <w:bookmarkStart w:id="67" w:name="__Fieldmark__33_192484599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24845999"/>
            <w:bookmarkStart w:id="69" w:name="__Fieldmark__34_192484599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924845999"/>
            <w:bookmarkStart w:id="71" w:name="__Fieldmark__35_192484599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924845999"/>
            <w:bookmarkStart w:id="73" w:name="__Fieldmark__36_192484599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24845999"/>
            <w:bookmarkStart w:id="75" w:name="__Fieldmark__37_192484599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24845999"/>
            <w:bookmarkStart w:id="77" w:name="__Fieldmark__38_192484599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sz w:val="24"/>
                <w:szCs w:val="24"/>
              </w:rPr>
              <w:t xml:space="preserve">Материалы проекта направлены на активизацию исследовательской деятельности учащихся. В проекте анализируются результаты творческого задания: </w:t>
            </w:r>
          </w:p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Соответствует ли кабинет санитарным нормам».  </w:t>
            </w:r>
          </w:p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sz w:val="24"/>
                <w:szCs w:val="24"/>
              </w:rPr>
              <w:t>Поддерживает интерес учащихся к вопросам программы исследовательские задания поискового характера: собрать материалы о санитарных нормах, экологическом состоянии помещений, влиянии экологического состояния кабинета на самочувствие учащихся в нем.</w:t>
            </w:r>
          </w:p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е отчеты учеников выполнены в виде презентаций и буклетов. Дети учатся работать с большим объемом материала, делать выводы, сравнивать, обобщать, излагать мысли кратко, грамотно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занятия (3 урока по 40 минут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24845999"/>
            <w:bookmarkStart w:id="79" w:name="__Fieldmark__39_192484599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24845999"/>
            <w:bookmarkStart w:id="81" w:name="__Fieldmark__40_192484599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24845999"/>
            <w:bookmarkStart w:id="83" w:name="__Fieldmark__41_192484599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24845999"/>
            <w:bookmarkStart w:id="85" w:name="__Fieldmark__42_192484599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24845999"/>
            <w:bookmarkStart w:id="87" w:name="__Fieldmark__43_192484599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24845999"/>
            <w:bookmarkStart w:id="89" w:name="__Fieldmark__44_192484599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24845999"/>
            <w:bookmarkStart w:id="91" w:name="__Fieldmark__45_192484599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24845999"/>
            <w:bookmarkStart w:id="93" w:name="__Fieldmark__46_192484599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24845999"/>
            <w:bookmarkStart w:id="95" w:name="__Fieldmark__47_192484599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24845999"/>
            <w:bookmarkStart w:id="97" w:name="__Fieldmark__48_192484599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24845999"/>
            <w:bookmarkStart w:id="99" w:name="__Fieldmark__49_192484599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24845999"/>
            <w:bookmarkStart w:id="101" w:name="__Fieldmark__50_192484599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24845999"/>
            <w:bookmarkStart w:id="103" w:name="__Fieldmark__51_192484599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24845999"/>
            <w:bookmarkStart w:id="105" w:name="__Fieldmark__52_192484599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24845999"/>
            <w:bookmarkStart w:id="107" w:name="__Fieldmark__53_192484599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24845999"/>
            <w:bookmarkStart w:id="109" w:name="__Fieldmark__54_192484599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24845999"/>
            <w:bookmarkStart w:id="111" w:name="__Fieldmark__55_192484599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24845999"/>
            <w:bookmarkStart w:id="113" w:name="__Fieldmark__56_192484599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24845999"/>
            <w:bookmarkStart w:id="115" w:name="__Fieldmark__57_192484599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24845999"/>
            <w:bookmarkStart w:id="117" w:name="__Fieldmark__58_192484599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24845999"/>
            <w:bookmarkStart w:id="119" w:name="__Fieldmark__59_192484599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24845999"/>
            <w:bookmarkStart w:id="121" w:name="__Fieldmark__60_192484599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24845999"/>
            <w:bookmarkStart w:id="123" w:name="__Fieldmark__61_192484599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24845999"/>
            <w:bookmarkStart w:id="125" w:name="__Fieldmark__62_192484599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 по экологи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-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--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аны критерии оценивания презентации и публикации учащихся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троль проводится посредством: опросов, наблюдения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может проводиться учителем, другими учащимися или самим учеником. </w:t>
            </w:r>
          </w:p>
          <w:p>
            <w:pPr>
              <w:pStyle w:val="2"/>
              <w:spacing w:before="0" w:after="0"/>
              <w:rPr/>
            </w:pPr>
            <w:r>
              <w:rPr/>
              <w:t>Контроль может проводиться на уроке и внеурочное врем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итарные норм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логический комфорт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логия и здоровье человек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6:00Z</dcterms:created>
  <dc:creator>asus</dc:creator>
  <dc:description/>
  <cp:keywords/>
  <dc:language>en-US</dc:language>
  <cp:lastModifiedBy>asus</cp:lastModifiedBy>
  <dcterms:modified xsi:type="dcterms:W3CDTF">2007-04-12T11:37:00Z</dcterms:modified>
  <cp:revision>3</cp:revision>
  <dc:subject/>
  <dc:title>"Визитная карточка" проекта</dc:title>
</cp:coreProperties>
</file>