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Морская звез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В тёплом, голубом море жила маленькая серая рыбка. Она любила играть с другими рыбками в салочки, а ночью любоваться сияющими на небе звёздами. Как только рыбка замечала падающую звезду, она ныряла, чтобы найти её.  Ей казалось, что звезда упала на дно морское. Рыбка  ничего не находила и очень расстраивалась. Ей нравились эти сияющие звездочки. Она мечтала сверкать, как они.  Рыбка каждый день  с нетерпением ждала ночи, чтобы увидеть звезды.</w:t>
      </w:r>
    </w:p>
    <w:p>
      <w:pPr>
        <w:pStyle w:val="Normal"/>
        <w:ind w:firstLine="708"/>
        <w:jc w:val="both"/>
        <w:rPr/>
      </w:pPr>
      <w:r>
        <w:rPr/>
        <w:t xml:space="preserve">Однажды маленькая рыбка, проплывая мимо дома старой камбалы, разговорилась с ней и поделилась с ней своей мечтой. Камбала, выслушав рыбку, рассказала ей старое поверье о том, что если вынырнуть навстречу падающей звезде, поймать её и проглотить, то можно стать звездой». «У тебя может всё получиться, если ты этого очень-очень захочешь!»- сказала камбала. Рыбка стала  жить надеждой. </w:t>
      </w:r>
    </w:p>
    <w:p>
      <w:pPr>
        <w:pStyle w:val="Normal"/>
        <w:ind w:firstLine="708"/>
        <w:jc w:val="both"/>
        <w:rPr/>
      </w:pPr>
      <w:r>
        <w:rPr/>
        <w:t>В одну из прекрасных ночей, наблюдая за звездами и увидев, как падает самая блестящая звезда, серая рыбка решилась и вынырнула навстречу своей судьбе. Рыбка  поймала звезду, и как только она  проглотила её, в тот же миг стала звёздочкой и тихо опустилась на морское дно. Все морские обитатели любовались и восхищались новой морской звезд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ен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Не зря осень называют золотой порой! Так красивы осенние парки, улицы, скверы! Кружатся листья жёлтыми, зелёными, багряными бабочками. Немного грустно наблюдать за птицами, улетающими в тёплые края. Небу без птиц будет холодно и одиноко.</w:t>
      </w:r>
    </w:p>
    <w:p>
      <w:pPr>
        <w:pStyle w:val="Normal"/>
        <w:ind w:firstLine="708"/>
        <w:jc w:val="both"/>
        <w:rPr/>
      </w:pPr>
      <w:r>
        <w:rPr/>
        <w:t>Ещё недавно солнце светило ярко, делая мир праздничным и весёлым. Но стало прохладнее. Прилетел резкий порывистый ветер, с силой налетая на деревья и срывая последние листья.</w:t>
      </w:r>
    </w:p>
    <w:p>
      <w:pPr>
        <w:pStyle w:val="Normal"/>
        <w:ind w:firstLine="708"/>
        <w:jc w:val="both"/>
        <w:rPr/>
      </w:pPr>
      <w:r>
        <w:rPr/>
        <w:t xml:space="preserve">Людям приходится доставать из шкафов тёплые вещи. Всё чаще хмурится небо, будто плачет, срываются тяжёлые, холодные капли дождя. Стоит тишина. Природа ждёт прихода зи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bCs/>
        </w:rPr>
        <w:t>Мой маленький друг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  <w:t xml:space="preserve">           </w:t>
      </w:r>
      <w:r>
        <w:rPr/>
        <w:t>Я всегда мечтала о том, чтобы у меня была собачка или кошечка. А вот мама, хотя она и хорошая, добрая и жалеет всё живое, кормит живущих у подъезда бездомных животных, говорила мне, что это большая ответственность и необходимо все хорошо обдумать. Но мне так хотелось завести себе маленького друга и заботиться о нём!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  <w:t xml:space="preserve">           </w:t>
      </w:r>
      <w:r>
        <w:rPr/>
        <w:t>И вот однажды мы с папой и мамой гуляли по парку. Шли не спеша, любовались красотой парка. Вдруг мы увидели  одиноко стоящего  мальчика, который держал в руках белый пушистый комочек. Это был котёнок. Когда мы подошли к мальчику, он спросил: «Не хотите ли взять котёнка к себе домой?» Котёнок смотрел на нас так жалобно и доверчиво, что мама сказала: «Хорошо, возьмём!». Моей радости не было предела!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  <w:t xml:space="preserve">          </w:t>
      </w:r>
      <w:r>
        <w:rPr/>
        <w:t>Это оказалась кошечка. Мы долго выбирали ей кличку, и, наконец, назвали  Алиской. Это красивое имя так шло ей. Шёрстка у Алиски мягкая, пушистая. На симпатичной мордочке длинные  усики, огромные умные ярко-зелёные глаза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  <w:t xml:space="preserve">          </w:t>
      </w:r>
      <w:r>
        <w:rPr/>
        <w:t>Когда мы едем к бабушке, Алиску берём с собой. Моя кошечка любит лежать на траве, ловить бабочек, прыгать за кузнечиками и лягушками, нежиться на тёплом солнышке. Она очень любит рыбу, мясо и даже мороженное. Ест аккуратно, не жадно, не вытаскивая еду из миски. Смешно наблюдать, как она пьет воду из под крана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  <w:t>Мне нравиться смотреть, как она умывается, вылизывает свою шёрстку. Вечером, когда я смотрю телевизор, моя кошка лежит у меня в ногах и мурлычет. Она добрая и ласковая. Я её очень люблю.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</w:rPr>
      </w:pPr>
      <w:r>
        <w:rPr>
          <w:b/>
          <w:bCs/>
        </w:rPr>
        <w:t>Весна.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895" w:leader="none"/>
        </w:tabs>
        <w:rPr/>
      </w:pPr>
      <w:r>
        <w:rPr/>
        <w:t xml:space="preserve">          </w:t>
      </w:r>
      <w:r>
        <w:rPr/>
        <w:t>Наконец-то пришла весна! После долгой, холодной и снежной зимы природа оживает. Не успел сойти последний снег, как земля преображается.</w:t>
      </w:r>
    </w:p>
    <w:p>
      <w:pPr>
        <w:pStyle w:val="Normal"/>
        <w:tabs>
          <w:tab w:val="clear" w:pos="708"/>
          <w:tab w:val="left" w:pos="2895" w:leader="none"/>
        </w:tabs>
        <w:ind w:firstLine="360"/>
        <w:jc w:val="both"/>
        <w:rPr/>
      </w:pPr>
      <w:r>
        <w:rPr/>
        <w:t xml:space="preserve">    </w:t>
      </w:r>
      <w:r>
        <w:rPr/>
        <w:t>Сквозь прошлогоднюю траву пробивается молодая зелень. Пригревает солнце, и вскоре всё покроется зеленым ковром. На деревьях набухают почки и в воздухе «пахнет весной». Вскоре распустятся маленькие зелёные листочки.</w:t>
      </w:r>
    </w:p>
    <w:p>
      <w:pPr>
        <w:pStyle w:val="Normal"/>
        <w:tabs>
          <w:tab w:val="clear" w:pos="708"/>
          <w:tab w:val="left" w:pos="2895" w:leader="none"/>
        </w:tabs>
        <w:ind w:firstLine="360"/>
        <w:jc w:val="both"/>
        <w:rPr/>
      </w:pPr>
      <w:r>
        <w:rPr/>
        <w:t xml:space="preserve">   </w:t>
      </w:r>
      <w:r>
        <w:rPr/>
        <w:t>Весной мы с радостью замечаем неброскую красоту первых цветов. В эту пору природа преображается. Как красив цветущий сад! Когда стоишь среди похожих на большие белые облака деревьев, то  на какой-то миг забываешь о будничной жизни.</w:t>
      </w:r>
    </w:p>
    <w:p>
      <w:pPr>
        <w:pStyle w:val="Normal"/>
        <w:tabs>
          <w:tab w:val="clear" w:pos="708"/>
          <w:tab w:val="left" w:pos="2895" w:leader="none"/>
        </w:tabs>
        <w:ind w:firstLine="360"/>
        <w:jc w:val="both"/>
        <w:rPr/>
      </w:pPr>
      <w:r>
        <w:rPr/>
        <w:t xml:space="preserve">   </w:t>
      </w:r>
      <w:r>
        <w:rPr/>
        <w:t>Весна – это символ возрождения природы. Много радости и веселья приносит людям эта чудесная пора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7:14:00Z</dcterms:created>
  <dc:creator>Техно-Сила</dc:creator>
  <dc:description/>
  <cp:keywords/>
  <dc:language>en-US</dc:language>
  <cp:lastModifiedBy>Техно-Сила</cp:lastModifiedBy>
  <dcterms:modified xsi:type="dcterms:W3CDTF">2010-08-01T09:55:00Z</dcterms:modified>
  <cp:revision>9</cp:revision>
  <dc:subject/>
  <dc:title>«Морская звезда»</dc:title>
</cp:coreProperties>
</file>